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1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依民國七十年星光出版社馮作民譯註版本校正</w:t>
      </w:r>
    </w:p>
    <w:p>
      <w:pPr>
        <w:pStyle w:val="Normal"/>
        <w:widowControl/>
        <w:ind w:firstLine="211"/>
        <w:rPr/>
      </w:pPr>
      <w:r>
        <w:rPr>
          <w:rFonts w:ascii="標楷體" w:hAnsi="標楷體" w:cs="標楷體" w:eastAsia="標楷體"/>
          <w:b/>
          <w:sz w:val="32"/>
          <w:szCs w:val="32"/>
        </w:rPr>
        <w:t>戰國策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上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目錄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戰國策卷一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東周策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二十八章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戰國策卷二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西周策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十七章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戰國策卷三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秦策一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十三章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戰國策卷四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秦策二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十六章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戰國策卷五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秦策三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十八章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戰國策卷六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秦策四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十章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戰國策卷七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秦策五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八章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戰國策卷八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齊策一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十七章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戰國策卷九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齊策二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八章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戰國策卷十</w:t>
      </w:r>
      <w:r>
        <w:rPr>
          <w:rFonts w:ascii="標楷體" w:hAnsi="標楷體" w:cs="標楷體" w:eastAsia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齊策三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十二章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戰國策卷十一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齊策四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十一章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戰國策卷十二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齊策五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一章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戰國策卷十三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齊策六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十章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戰國策卷一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東周策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二十八章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秦求周之九鼎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秦攻宜陽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東周與西周戰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東周與西周爭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東周欲為稻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昭獻在陽翟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秦假道於周以伐韓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楚攻雍氏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周最謂石禮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周相呂倉見客於周君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周文君免士工師籍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溫人之周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或為周最謂金投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周最謂金投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石行秦謂大梁造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謂薛公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齊聽祝弗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蘇厲為周最謂蘇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謂周最曰仇赫之相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為周最謂魏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謂周最曰魏王以國與先生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趙取周之祭地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杜赫欲重景翠於周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周共太子死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三國隘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昌他亡西周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昭翦與東周惡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嚴氏為賊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b/>
          <w:sz w:val="32"/>
          <w:szCs w:val="32"/>
        </w:rPr>
        <w:t>秦求周之九鼎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周赧王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興師臨周而求九鼎，周君患之，以告顏率。顏率曰：「大王勿憂，臣請東借救於齊。」顏率至齊，謂齊王曰：「夫秦之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於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無道也，欲興兵臨周而求九鼎，周之君臣，內自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畫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計，與秦，不若歸之大國。夫存危國，美名也；得九鼎，厚寶也。願大王圖之。」齊王大悅，發師五萬人，使陳臣思將以救周，而秦兵罷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將求九鼎，周君又患之。顏率曰：「大王勿憂，臣請東解之。」顏率至齊，謂齊王曰：「周賴大國之義，得君臣父子相保也，願獻九鼎，不識大國何塗之從而致齊？」齊王曰：「寡人將寄徑於梁。」顏率曰：「不可。夫梁之君臣欲得九鼎，謀之暉臺之下，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沙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海之上，其日久矣。鼎入梁，必不出。」齊王曰：「寡人將寄徑於楚。」對曰：「不可。楚之君臣欲得九鼎，謀之於葉庭之中，其日久矣。若入楚，鼎必不出。」王曰：「寡人終何塗之從而致之齊？」顏率曰：「弊邑固竊為大王患之。夫鼎者，非效醯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ㄒㄧ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32"/>
          <w:szCs w:val="32"/>
        </w:rPr>
        <w:t>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壺醯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醬瓿耳，可懷挾提挈以至齊者；非效鳥集烏飛、兔興馬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鳧ㄈㄨ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逝，灕然止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可至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齊者。昔周之伐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殷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得九鼎，凡一鼎而九萬人輓之，九九八十一萬人，士卒師徒，器械被具，所以備者稱此。今大王縱有其人，何塗之從而出？臣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為大王私憂之。」齊王曰：「子之數來者，猶無與耳。」顏率曰：「不敢欺大國，疾定所從出，弊邑遷鼎以待命。」齊王乃止。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攻宜陽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周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攻宜陽，周君謂趙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周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累曰：「子以為何如？」對曰：「宜陽必拔也。」君曰：「宜陽城方八里，材士十萬，粟支數年，公仲之軍二十萬，景翠以楚之眾，臨山而救之，秦必無功。」對曰：「甘茂，羈旅也，攻宜陽而有功，則周公旦也；無功，則削跡於秦。秦王不聽群臣父兄之義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攻宜陽，宜陽不拔，秦王恥之。臣故曰拔。」君曰：「子為寡人謀，且奈何？」對曰：「君謂景翠曰：『公爵為執圭，官為柱國，戰而勝，則無加焉矣；不勝，則死，不如背秦援宜陽，公進兵。秦恐公之乘其弊也，必以寶事公；公中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慕公之為己乘秦也，亦必盡其寶。』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拔宜陽，景翠果進兵。秦懼，遽效煮棗；韓氏果亦效重寶。景翠得城於秦，受寶於韓，而德東周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東周與西周戰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周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周與西周戰，韓救西周。為東周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謫ㄓㄜ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韓王曰：西周者，故天子之國也，多名器重寶。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兵而勿出，可以德東周，西周之寶可盡矣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東周與西周爭</w:t>
      </w:r>
      <w:r>
        <w:rPr>
          <w:rFonts w:ascii="標楷體" w:hAnsi="標楷體" w:cs="標楷體" w:eastAsia="標楷體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周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周與西周爭，西周欲和於楚、韓。齊明謂東周君曰：「臣恐西周之與楚、韓寶，令之為己求地於東周也。不如謂楚、韓曰：『西周之欲入寶，持二端。今東周之兵不急西周，西周之寶不入楚、韓。』楚、韓欲得寶，即且趣我攻西周。西周寶出，是我為楚、韓取寶以德之也，西周弱矣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東周欲為稻</w:t>
      </w:r>
      <w:r>
        <w:rPr>
          <w:rFonts w:ascii="標楷體" w:hAnsi="標楷體" w:cs="標楷體" w:eastAsia="標楷體"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sz w:val="32"/>
          <w:szCs w:val="32"/>
        </w:rPr>
        <w:t>周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周欲為稻，西周不下水，東周患之。蘇子謂東周君曰：「臣請使西周下水可乎？」乃往見西周之君曰：「君之謀過矣！今不下水，所以富東周也。今其民皆種麥，無他種矣。君若欲害之，不若一為下水，以病其所種。下水，東周必復種稻；種稻而復奪之。若是，則東周之民可令一仰西周，而受命於君矣。」西周君曰：「善。」遂下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遂下水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蘇子亦得兩國之金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昭獻在陽翟</w:t>
      </w:r>
      <w:r>
        <w:rPr>
          <w:rFonts w:ascii="標楷體" w:hAnsi="標楷體" w:cs="標楷體" w:eastAsia="標楷體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周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昭獻在陽翟，周君將令相國往，相國將不欲。蘇厲為之謂周君曰：「楚王與魏王遇也，主君令陳封之楚，令向公之魏；楚、韓之遇也，主君令許公之楚，令向公之韓。今昭獻非人主也，而主君令相國往，若其王在陽翟，主君將令誰往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周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」周君曰：「善。」乃止其行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假道於周以伐韓</w:t>
      </w:r>
      <w:r>
        <w:rPr>
          <w:rFonts w:ascii="標楷體" w:hAnsi="標楷體" w:cs="標楷體" w:eastAsia="標楷體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周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假道於周以伐韓，周恐假之而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畏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韓，不假而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畏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秦。史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厭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謂周君曰：「君何不令人謂韓公叔曰：『秦敢絕塞而伐韓者，信東周也。公何不與周地，發重使使之楚，秦必疑，不信周，是韓不伐也。』又謂秦王曰：『韓強與周地，將以疑周於秦，寡人不敢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受。』秦必無辭而令周弗受，是得地於韓而聽於秦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楚攻雍氏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周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楚攻雍氏，周餦秦、韓，楚王怒周，周之君患之。為周謂楚王曰：「以王之強而怒周，周恐，必以國合於所與粟之國，則是勁王之敵也。故王不如速解周恐，彼前得罪而後得解，必厚事王矣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周最謂石禮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周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周最謂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禮曰：「子何不以秦攻齊？臣請令齊相子，子以齊事秦，必無處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慮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矣。子因令周最居魏以共之，是天下制於子也。子東重於齊，西貴於秦，秦、齊合，則子常重矣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周相呂倉見客於周君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周文君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周相呂倉見客於周君。前相工師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恐客之傷己也，因令人謂周君曰：「客者，辯士也，然而所以不可者，好毀人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周文君免士工師籍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周文君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周文君免士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士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工師藉，相呂倉，國人不說也。君有閔閔之心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謂周文君曰：「國必有誹譽，忠臣令誹在己，譽在上。宋君奪民時以為臺，而民非之，無忠臣以掩蓋之也，子罕釋相為司空，民非子罕而善其君；齊桓公宮中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女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市，女閭七百，國人非之，管仲故為三歸之家，以掩桓公，非自傷於民也？《春秋》記臣弒君者以百數，皆大臣見譽者也。故大臣得譽，非國家之美也。故眾庶成疆，增積成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山。」周君遂不免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溫人之周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周惠公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溫人之周，周不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內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問曰客耶？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客即對曰：「主人也。」問其巷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不知也，使因囚之。君使人問之曰：「子非周人，而自謂非客何也？」對曰：「臣少而誦《詩》，詩曰：『普天之下，莫非王土；率土之濱，莫非王臣。』今周君天下，則我天子之臣，而又為客哉？故曰主人。」君乃使吏出之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或為周最謂金投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周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或為周最謂金投曰：「秦以周最之齊疑天下，而又知趙之難子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齊人戰，恐齊、韓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合，必先合於秦。秦、齊合，則公之國虛矣。公不如救齊，因佐秦而伐韓、魏，上黨、長子趙之有。公東收寶於秦，南取地於韓，魏因以因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困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徐為之東，則有合矣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周最謂金投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周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周最謂金投曰：「公負令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全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秦與強齊戰。戰勝，秦且收齊而封之，使無多割，而聽天下之戰；不勝，國大傷，不得不聽秦。秦盡韓、魏之上黨太原，西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止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土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秦之有已。秦地，天下之半也，制齊、楚、三晉之命，復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覆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國且身危，是何計之道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石行秦謂大梁造</w:t>
      </w:r>
      <w:r>
        <w:rPr>
          <w:rFonts w:eastAsia="標楷體" w:cs="標楷體" w:ascii="標楷體" w:hAnsi="標楷體"/>
          <w:b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周惠公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右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行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謂大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良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造曰：「欲決霸王之名，不如備兩周辯知之士。」謂周君曰：「君不如令辯知之士，為君爭於秦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謂薛公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周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謂薛公曰：「周最於齊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而逐之，聽祝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親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弗，相呂禮者，欲取秦。秦、齊合，弗與禮重矣。有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周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齊，秦必輕君。君弗如急北兵趨趙以秦、魏，收周最以為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行，且反齊王之信，又禁天下之率。齊無秦，天下果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集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弗必走，齊王誰與為其國？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齊聽祝弗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周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聽祝弗，外周最。謂齊王曰：「逐周最、聽祝弗、相呂禮者，欲深取秦也。秦得天下，則伐齊深矣。夫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齊合，則趙恐伐，故急兵以示秦。秦以趙攻，與之齊伐趙，其實同理，必不處矣。故用祝弗，即天下之理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蘇厲為周最謂蘇秦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周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蘇厲為周最謂蘇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曰：「君不如令王聽最，以地合於魏趙，故必怒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合於齊，是君以合齊與強楚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更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產子，君若欲因最之事，則合齊者，君也；割地者，最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謂周最曰仇赫之相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周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謂周最曰：「仇赫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郝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相宋，將以觀秦之應趙、宋，敗三國。三國不敗，將興趙、宋合於東方以孤秦。亦將觀韓、魏之於齊也，不固，則將與宋敗三國；則賣趙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趙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宋於三國。公何不令人謂韓、魏之王曰：『欲秦、趙之相賣乎？何不合周最兼相，視之不可離，則秦、趙必相賣以合於王也。』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為周最謂魏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周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為周最謂魏王曰：「秦知趙之難與齊戰也，將恐齊、趙之合也，必陰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助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。趙不敢戰，恐秦不己收也，先合於齊。秦、趙爭齊，而王無人焉，不可。王不去周最，合與收齊，而以兵之急則伐齊，無因事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謂周最曰魏王以國與先生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周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謂周最曰：「魏王以國與先生，貴合於秦以伐齊。薛公故主，輕忘其薛，不顧其先君之丘墓，而公獨脩虛信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物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茂行，明群臣據故主，不與伐齊者，產以忿強秦，不可。公不如謂魏王、薛公曰：『請為王入齊，天下不能傷齊。而有變，臣請為救之；無變，王遂伐之。且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為齊奴也，如累王之交於天下，不可。王為臣賜厚矣，臣入齊，則王亦無齊之累也。』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趙取周之祭地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周惠公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趙取周之祭地，周君患之，告於鄭朝。鄭朝曰：「君勿患也，臣請以三十金復取之。」周君予之，鄭朝獻之趙太卜，因告以祭地事。及王病，使卜之。太卜譴之曰：「周之祭地為祟。」趙乃還之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杜赫欲重景翠於周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周文君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杜赫欲重景翠於周，謂周君曰：「君之國小，盡君子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重寶珠玉以事諸侯，不可不察也。譬之如張羅者，張於無鳥之所，則終日無所得矣；張於多鳥處，則又駭鳥矣；必張於有鳥無鳥之際，然後能多得鳥矣。今君將施於大人，大人輕君；施與小人，小人無可以求，又費財焉。君必施於今之窮士，不必且為大人者，故能得欲矣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周共太子死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周武公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周共太子死，有五庶子，皆愛之，而無適立也。司馬翦謂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王曰：「何不封公子咎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右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而為之請太子？」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右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成謂司馬翦曰：「周君不聽，是公之知困而交絕於周也。不如謂周君曰：『孰欲立也？微告翦，翦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令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楚王資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以地。』公若欲為太子，因令人謂相國御展子，廧夫空曰：『王類欲令若為之。此健士也，居中不便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相國。』相國令之為太子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三國隘秦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周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國隘秦，周令其相之秦，以秦之輕也，留其行。有人謂相國曰：「秦之輕重，未可知也。秦欲知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國之情，公不如遂見秦王曰：『請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王聽東方之處。』秦必重公。是公重周，重周以取秦也。齊重故有周，而已取秦。是周常不失重國之交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昌他亡西周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周惠公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宮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他亡西周，之東周，盡輸西周之情於東周。東周大喜，西周大怒。馮且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曰：「臣能殺之。」君予金三十斤。馮且使人操金與書，間遺昌他書曰：「告昌他，事可成，勉成之；不可成，亟亡來亡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刪亡來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事久且泄，自令身死。」因使人告東周之侯曰：「今夕有姦人當入者矣。」候得而獻東周，東周立殺昌他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昭翦與東周惡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周惠公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昭翦與東周惡，或謂照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昭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翦曰：「為公畫陰計。」照翦曰：「何也？」「西周甚憎東周，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欲東周與楚惡，西周必令賊賊公，因宣言東周也，以西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以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於王也。」照翦曰：「善。吾又恐東周之賊己，而以輕西周惡之於楚。」遽和東周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嚴氏為賊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周安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嚴氏為賊，而陽堅與焉。道周，周君留之十四日，載以乘車駟馬而遣之。韓使人讓周，周君患之。客謂周君曰：「正語之曰：『寡人知嚴氏之為賊，而陽堅與之，故留之十四日以待命也。小國不足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以容賊，君之使又不至，是以遣之也。』」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戰國策卷二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西周策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十七章</w:t>
      </w:r>
    </w:p>
    <w:p>
      <w:pPr>
        <w:pStyle w:val="Normal"/>
        <w:kinsoku w:val="false"/>
        <w:overflowPunct w:val="false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薛公以齊為韓魏攻楚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秦攻魏將犀武軍於伊闕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秦令樗里疾以車百乘入周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雍氏之役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周君之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蘇厲謂周君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楚兵在山南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楚請道於二周之間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司寇布為周最謂周君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秦召周君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犀武敗於伊闕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韓魏易地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秦欲攻周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宮他謂周君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謂齊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三國攻秦反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犀武敗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薛公以齊為韓魏攻楚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周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薛公以齊為韓、魏攻楚，又與韓、魏攻秦，而藉兵乞食於西周。韓慶為西周謂薛公曰：「君以齊為韓、魏攻楚，九年而取宛、葉以北以強韓、魏，今又攻秦以益之。韓、魏南無楚憂，西無秦患，則地廣而益重，齊必輕矣。夫本末更盛，虛實有時，竊為君危之。君不如令弊邑陰合於秦而君無攻，又無藉兵乞食。君臨函谷而無攻，令弊邑以君之情謂秦王曰：『薛公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破秦以張韓、魏，所以進兵者，欲王令楚割東國以與齊也。』秦王出楚王以為和。君令弊邑以此忠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患，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秦，秦得無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而以楚之東國自免也，必欲之。楚王出，必德齊。齊得東國而益強，而薛世世無患。秦不大弱，而處之三晉之西，三晉必重齊。」薛公曰：「善。」因令韓慶入秦，而使三國無攻秦，而使不藉兵乞食於西周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攻魏將犀武軍於伊闕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周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攻魏將犀武軍於伊闕，進兵而攻周。為周最謂李兌曰：「君不如禁秦之攻周。趙上之計，莫如令秦、魏復戰。今秦攻周而得之，則眾必多傷矣。秦欲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持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周之得，必不攻魏；秦若攻周而不得，前有勝魏之勞，後有攻周之敗，又必不攻魏。今君禁之，而秦未與魏講也。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趙令其止，必不敢不聽，是君卻秦而定周也。秦去周，必復攻魏，魏不能支，必因君而講，則君重矣。若魏不講，而疾支之，是君存周而戰秦、魏也。重亦盡在趙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令樗里疾以車百乘入周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周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令樗里疾以車百乘入周，周君迎之以卒，甚敬。楚王怒，讓周，以其重秦客。游騰謂楚王曰：「昔智伯欲伐厹由，遺之大鍾，載以廣車，因隨入以兵，厹由卒亡，無備故也。桓公伐蔡也，號言伐楚，其實襲蔡。今秦者，虎狼之國也，兼有吞周之意；使樗里疾以車百乘入周，周君懼焉，以蔡、厹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仇猶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戒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惑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，故使長兵在前，強弩在後，名曰衛疾，而實囚之也。周君豈能無愛國哉？恐一日之亡國，而憂大王。」楚王乃悅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雍氏之役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周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雍氏之役，韓徵甲與粟於周。周君患之，告蘇代。蘇代曰：「何患焉？代能為君令韓不徵甲與粟於周，又能為君得高都。」周君大悅曰：「子茍能，寡人請以國聽。」蘇代遂往見韓相國公中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曰：「公不聞楚計乎？昭應謂楚王曰：『韓氏罷於兵，倉廩空，無以守城，吾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以飢，不過一月必拔之。』今圍雍氏五月不能拔，是楚病也。楚王始不信昭應之計矣。今公乃徵甲及粟於周，此告楚病也。昭應聞此，必勸楚王益兵守雍氏，雍氏必拔。」公中曰：「善。然吾使者已行矣。」代曰：「公何不以高都與周？」公中怒曰：「吾無徵甲與粟於周，亦已多矣。何為與高都？」代曰：「與之高都，則周必折而入於韓，秦聞之必大怒，而焚周之節，不通其使，是公以弊高都得完周也，何不與也？」公中曰：「善。」不徵甲與粟於周而與高都，楚卒不拔雍氏而去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周君之秦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周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周君之秦，謂周最曰：「不如譽秦王之孝也，因以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原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為太后養地。秦王、太后必喜，是公有秦也。交善，周君必以為公功；交惡，勸周君入秦者，必有罪矣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蘇厲謂周君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周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蘇厲謂周君曰：「敗韓、魏，殺犀武，攻趙，取藺、離石、祁者，皆白起。是攻用兵，又有天命也。今攻梁，梁必破，破則周危，君不若止之。謂白起曰：『楚有養由基者，善射。去柳葉者百步而射之，百發百中。左右皆曰善。有一人過曰：『善射，可教射也矣。』養由基曰：『人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善，子乃曰可教射，子何不代我射之也？』客曰：『我不能教子支左屈右。夫射柳葉者，百發百中，而不已善息，少焉氣力倦，弓撥矢鉤，一發不中，前功盡矣。』今公破韓、魏，殺犀武，而北攻趙，取藺、離石、祁者，公也。公之功甚多。今公又以秦兵出塞，過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週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兩周，踐韓而以攻梁，一攻而不得，前功盡滅，公不若稱病不出也。』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楚兵在山南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周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楚兵在山南，吾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得將為楚王屬怒於周。或謂周君曰：「不如令太子將軍正迎吾得於境，而君自郊迎，令天下皆知君之重吾得也。因泄之楚，曰：『周君所以事吾得者器，必名曰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楚王必求之，而吾得無效也，王必罪之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楚請道於二周之間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周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楚請道於二周之間，以臨韓、魏，周君患之。蘇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周君曰：「除道屬之於河，韓、魏必惡之。齊、秦恐楚之取九鼎也，必救韓、魏而攻楚。楚不能守方城之外，安能道二周之間？若四國弗惡，君雖不欲與也，楚必將自取之矣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司寇布為周最謂周君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周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司寇布為周最謂周君曰：「君使人告齊王以周最不肯為太子也，臣為君不取也。函冶氏為齊太公買良劍，公不知善，歸其劍而責之金。越人請買之千金，折而不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將死，而屬其子曰：『必無獨知。』今君之使最為太子，獨知之契也，天下未有信之者也。臣恐齊王之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君實立果而讓之於最，以嫁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於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齊也。君為多巧，最為多詐，君何不買信貨哉？奉養無有愛於最也，使天下見之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召周君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周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召周君，周君難往。或為周君謂魏王曰：「秦召周君，將以使攻魏之南陽。王何不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兵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河南？周君聞之，將以為辭於秦而不往。周君不入秦，秦必不敢越河而攻南陽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犀武敗於伊闕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周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犀武敗於伊闕，周君之魏求救，魏王以上黨之急辭之。周君反，見梁囿而樂之也。綦母恢謂周君曰：「溫囿不下此，而又近。臣能為君取之。」反見魏王，王曰：「周君怨寡人乎？」對曰：「不怨。且誰怨王？臣為王有患也。周君，謀主也，而設以國為王扞秦，而王無之扞也，臣見其必以國事秦也。秦悉塞外之兵，與周之眾，以攻南陽，而兩上黨絕矣。」魏王曰：「然則奈何？」綦母恢曰：「周君形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好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小利，事秦而好小利。今王許戍三萬人與溫囿，周君得以為辭於父兄百姓，而利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私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溫囿以為樂，必不合於秦。臣嘗聞溫囿之利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缺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歲八十金，周君得溫囿，其以事王者，歲百二十金，是上黨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患而贏四十金。」魏王因使孟卯致溫囿於周君而許之戍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韓魏易地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周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韓、魏易地，西周弗利。樊餘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為周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謂楚王曰：「周必亡矣。韓、魏之易地，韓得二縣，魏亡二縣。所以為之者，盡包二周，多於二縣，九鼎存焉。且魏有南陽、鄭地、三川而包二周。則楚方城之外危，韓兼兩上黨以臨趙，即趙羊腸以上危。故易成之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楚、趙皆輕。」楚王恐，因趙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缺兵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以止易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欲攻周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周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欲攻周，周最謂秦王曰：「為王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王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國計者，不攻周。攻周，實不足以利國，而聲畏天下。天下以聲畏秦，必東合於齊。兵弊於周，而合天下於齊，則秦孤而不王矣。是天下欲罷秦，故勸王攻周。秦與天下俱罷，則令不橫行於周矣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宮他謂周君</w:t>
      </w:r>
      <w:r>
        <w:rPr>
          <w:rFonts w:eastAsia="標楷體" w:cs="標楷體" w:ascii="標楷體" w:hAnsi="標楷體"/>
          <w:sz w:val="32"/>
          <w:szCs w:val="32"/>
        </w:rPr>
        <w:tab/>
        <w:tab/>
        <w:t xml:space="preserve"> </w:t>
      </w:r>
      <w:r>
        <w:rPr>
          <w:rFonts w:ascii="標楷體" w:hAnsi="標楷體" w:cs="標楷體" w:eastAsia="標楷體"/>
          <w:sz w:val="32"/>
          <w:szCs w:val="32"/>
        </w:rPr>
        <w:t>周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宮他謂周君曰：「宛恃秦而輕晉，秦飢而宛亡。鄭恃魏而輕韓，魏攻蔡而鄭亡。邾、莒亡於齊，陳、蔡亡於楚。此皆恃援國而輕近敵也。今君恃韓、魏而輕秦，國恐傷矣。君不如使周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早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陰合於趙以備秦，則不毀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謂齊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周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謂齊王曰：「王何不以地齎周最以為太子也？」齊王令司馬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以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進周最於周。左尚謂司馬悍曰：「周不聽，是公之知困而交絕於周也。公不如謂周君曰：『何欲置？令人微告悍，悍請令王進之以地。』」左尚以此得事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三國攻秦反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周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國攻秦反，西周恐魏之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借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道也。為西周謂魏王曰：「楚、宋不利秦之德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聽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三國也，彼且攻王之聚以利秦。」魏王懼，令軍設舍速東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犀武敗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周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犀武敗，周使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周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足之秦。或謂周足曰：「何不謂周君曰：『臣之秦，秦周之交必惡。主君之臣，又秦重而欲相者，且惡臣於秦，而臣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能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缺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使矣。臣願免而行。君因相之，彼得相，不惡周於秦矣。』君重秦，故使相往，行而免，且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是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輕秦也，公必不免。公言是而行，交善於秦，且公之成事也，交惡於秦，不善於公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且誅矣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戰國策卷三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秦策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一</w:t>
      </w:r>
      <w:r>
        <w:rPr>
          <w:rFonts w:eastAsia="標楷體" w:cs="標楷體" w:ascii="標楷體" w:hAnsi="標楷體"/>
          <w:b/>
          <w:sz w:val="32"/>
          <w:szCs w:val="32"/>
        </w:rPr>
        <w:t xml:space="preserve">)          </w:t>
      </w:r>
      <w:r>
        <w:rPr>
          <w:rFonts w:ascii="標楷體" w:hAnsi="標楷體" w:cs="標楷體" w:eastAsia="標楷體"/>
          <w:sz w:val="32"/>
          <w:szCs w:val="32"/>
        </w:rPr>
        <w:t>十三章</w:t>
      </w:r>
    </w:p>
    <w:p>
      <w:pPr>
        <w:pStyle w:val="Normal"/>
        <w:kinsoku w:val="false"/>
        <w:overflowPunct w:val="false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商鞅治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蘇秦以連橫說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秦惠王謂寒泉子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泠向謂秦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張儀說秦王舉趙亡韓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張儀欲假秦兵以救魏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司馬錯論伐蜀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張儀之殘樗裡疾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張儀欲以漢中與楚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楚攻魏張儀謂秦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田莘之為陳軫說秦惠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張儀又惡陳軫於秦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陳軫去楚之秦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商衛鞅治秦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孝公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衛鞅亡魏入秦，孝公以為相，封之於商，號曰商君。商君治秦，法令至行，公平無私，罰不諱強大，賞不私親近，法及太子，黥劓其傅。期年之後，道不拾遺，民不妄取，兵革大強，諸侯畏懼。然刻深寡恩，特以強服之耳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孝公行之八年，疾且不起，欲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商君，辭不受。孝公已死，惠王代後，蒞政有頃，商君告歸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人說惠王曰：「大臣太重者國危，左右太親者身危。今秦婦人嬰兒皆言商君之法，莫言大王之法。是商君反為主，大王更為臣也。且夫商君，固大王仇讎也，願大王圖之。」商君歸還，惠王車裂之，而秦人不憐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蘇秦以連橫說秦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秦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蘇秦始將連橫說秦惠王曰：「大王之國，西有巴、蜀、漢中之利，北有胡貉、代馬之用，南有巫山、黔中之限，東有肴、函之固。田肥美，民殷富，戰車萬乘，奮擊百萬，沃野千里，蓄積饒多，地勢形便，此所謂天府，天下之雄國也。以大王之賢，士民之眾，車騎之用，兵法之教，可以并諸侯，吞天下，稱帝而治，願大王少留意，臣請奏其效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王曰：「寡人聞之，毛羽不豐滿者不可以高飛，文章不成者不可以誅罰，道德不厚者不可以使民，政教不順者不可以煩大臣。今先生儼然不遠千里而庭教之，願以異日。」蘇秦曰：「臣固疑大王不能用也。昔者神農伐補遂，黃帝伐涿鹿而禽蚩尤，堯伐驩兜，舜伐三苗，禹伐共工，湯伐有夏，文王伐崇，武王伐紂，齊桓任戰而伯天下。由此觀之，惡有不戰者乎？古者使車轂擊馳，言語相結，天下為一；約從連橫，兵革不藏；文士並餝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飭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諸侯亂惑；萬端俱起，不可勝理；科條既備，民多偽態；書策稠濁，百姓不足，上下相愁，民無所聊；明言章理，兵甲愈起；辯言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偽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服，戰攻不息；繁稱文辭，天下不治；舌弊耳聾，不見成功；行義約信，天下不親。於是，乃廢文任武，厚養死士，綴甲厲兵，效勝於戰場。夫徒處而致利，安坐而廣地，雖古五帝、三王、五伯，明主賢君，常欲坐而致之，其勢不能，故以戰續之。寬則兩軍相攻，迫則杖戟相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撞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然後可建大功。是故兵勝於外，義強於內；威立於上，民服於下。今欲并天下，凌萬乘，詘敵國，制海內，子元元，臣諸侯，非兵不可！今之嗣主，忽於至道，皆惛於教，亂於治，迷於言，惑於語，沈於辯，溺於辭。以此論之，王固不能行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說秦王書十上而說不行。黑貂之裘弊，黃金百斤盡，資用乏絕，去秦而歸。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贏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滕履蹻，負書擔橐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形容枯槁，面目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黧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黑，狀有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愧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色。歸至家，妻不下絍，嫂不為炊，父母不與言。蘇秦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然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歎曰：「妻不以為為夫，嫂不以我為叔，父母不以我為子，是皆秦之罪也。」乃夜發書，陳篋數十，得《太公陰符》之謀，伏而誦之，簡練以為揣摩。讀書欲睡，引錐自刺其股，血流至足。曰：「安有說人主不能出其金市錦繡，取卿相之尊者乎？」期年揣摩成，曰：「此真可以說當世之君矣！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於是乃摩燕烏集闕，見說趙王於華屋之下，抵掌而談。趙王大悅，封為武安君。受相印，革車百乘，綿繡千純，白壁百雙，黃金萬溢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以隨其後，約從散橫，以抑強秦。故蘇秦相於趙而關不通。當此之時，天下之大，萬民之眾，王侯之威，謀臣之權，皆欲決蘇秦之策。不費斗糧，未煩一兵，未戰一士，未絕一弦，未折一矢，諸侯相親，賢於兄弟。夫賢人在而天下服，一人用而天下從。故曰：式於政，不式於勇；式於廊廟之內，不式於四境之外。當秦之隆，黃金萬溢為用，轉轂連騎，炫熿於道，山東之國，從風而服，使趙大重。且夫蘇秦特窮巷掘門、桑戶棬樞之士耳，伏軾撙銜，橫歷天下，廷說諸侯之王，杜左右之口，天下莫之能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將說楚王，路過洛陽，父母聞之，清宮除道，張樂設飲，郊迎三十里。妻側目而視，傾耳而聽；嫂蛇行匍伏，四拜自跪謝。蘇秦曰：「嫂，何前倨而後卑也？」嫂曰：「以季子之位尊而多金。」蘇秦曰：「嗟乎！貧窮則父母不子，富貴則親戚畏懼。人生世上，勢位富貴，蓋可忽乎哉！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惠王謂寒泉子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慧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惠王謂寒泉子曰：「蘇秦欺寡人，欲以一人之智，反覆東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山東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君，從以欺秦。趙固負其眾，故先使蘇秦以幣帛約乎諸侯。諸侯不可一，猶連雞之不能俱止於棲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明矣。寡人忿然，含怒日久，吾欲使武安子起往喻意焉。」寒泉子曰：「不可。夫攻城墮邑，請使武安子。善我國家使諸侯，請使客卿張儀。」秦惠王曰：「受命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泠向謂秦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昭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泠向謂秦王曰：「向欲以齊事王，使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攻宋也。宋破，晉國危，安邑王之有也。燕、趙惡齊、秦之合，必割地以交欲王矣。齊必重於王，則向之攻宋也，且以恐齊而重王。王何惡向之攻宋乎？向以王之明為先知之，故不言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張儀說秦王舉趙亡韓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昭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張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張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說秦王曰：「臣聞之，弗知而言為不智，知而不言為不忠。為人臣不忠當死，言不審亦當死。雖然，臣願悉言所聞，大王裁其罪。臣聞，天下陰燕陽魏，連荊固齊，收余韓成從，將西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面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以與秦為難。臣竊笑之。世有三亡，而天下得之，其此之謂乎！臣聞之曰：『以亂攻治者亡，以邪攻正者亡，以逆攻順者亡』。今天下之府庫不盈，囷倉空虛，悉其士民，張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數千百萬，白刃在前，斧質在後，而皆去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不能死，罪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非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其百姓不能死也，其上不能殺也。言賞則不與，言罰則不行，賞罰不行，故民不死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今秦出號令而行賞罰，不攻無攻相事也。出其父母懷衽之中，生未嘗見寇也，聞戰頓足徒裼，犯白刃，蹈煨炭，斷死於前者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或增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是也。夫斷死與斷生也不同。而民為之者是貴奮也。一可以勝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合，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十，十可以勝百，百可以勝千，千可以勝萬，萬可以勝天下矣。今秦地形，斷長續短，方書千里，名師數百萬，秦之號令賞罰，地形利害，天下莫如也。以此與天下，天下不足兼而有也。是知秦戰未嘗不勝，攻未嘗不取，所當未嘗不破也。開地書千里，此甚大功也。然而甲兵頓，士民病，蓄積索，田疇荒，囷倉虛，四鄰諸侯不服，伯王之名不成，此無異故，謀臣皆不盡其忠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臣敢言往昔。昔者齊南破荊，中破宋，西服秦，北破燕，中使韓、魏之君，地廣而兵強，戰勝攻取，詔令天下，濟清河濁，足以為限，長城，鉅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足以為塞。齊，五戰之國也。一戰不勝而無齊。故由此觀之，夫戰者萬乘之存亡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且臣聞之曰：『削柱掘根，無與禍鄰，禍乃不存。』秦與荊人戰，大破荊，襲郢，取洞庭、五都、江南。荊王亡奔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命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走，東伏於陳。當是之時，隨荊以兵，則荊可舉。舉荊，則其民足貪也，地足利也。東以強齊、燕，中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陵三晉。然則是一舉而伯王之名可成也，四鄰諸侯可朝也。而謀臣不為，引軍而退，與荊人和。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荊人收亡國，聚散民，立社主，置宗廟，令帥天下西面以與秦為難，此固已無伯王之道一矣。天下有比志而軍華下，大王以詐破之，兵至梁郭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都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圍梁數旬，則梁可拔。拔粱，則魏可舉。舉魏，則荊、趙之志絕。荊、趙之志絕，則趙危。趙危而荊孤。東以強齊、燕，中陵三晉，然則是一舉而伯王之名可成也，四鄰諸侯可朝也。而謀臣不為，引軍而退，與魏氏和，令魏氏收亡國，聚散年，立社主，置宗廟，此固已無伯王之道二矣。前者穰侯之治秦也，用一國之兵，而欲以成兩國之功。是故兵終身暴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外，士民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病於內，伯王之名不成，此固已無伯王之道三矣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趙氏，中央之國也，雜民之所居也。其民輕而難用，號令不治，賞罰不信，地形不便，上非能盡其民力。彼固亡國之形也，而不憂其民氓。悉其士民，軍於長平之下，以爭韓之上黨，大王以詐破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兵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拔武安。當是時，趙氏上下不相親也，貴賤不相信，然則是邯鄲不守，拔邯鄲，完河間，引軍而去，西攻脩武，踰羊腸，降代、上黨。代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十六縣，上黨十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七十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縣，不用一領甲，不苦一民，皆秦之有也。代、上黨不戰而已為秦矣，東陽河外不戰而已反為齊矣，中呼池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沱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以北不戰而已為燕矣。然則是舉趙則韓必亡，韓亡則荊魏不能獨立。荊、魏不能獨立，則是一舉而壞韓，蠹魏，挾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荊，以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東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弱齊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強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燕，決白馬之口，以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魏氏。一舉而三晉亡，從者敗。大王拱手以須，天下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編，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隨而伏，伯王之名可成也。而謀臣不為，引軍而退，與趙氏為和。以大王之明，秦兵之強，伯王之業，地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曾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可得，乃取欺於亡國，是謀臣之拙也。且夫趙當亡不亡，秦當伯不伯，天下固量秦之謀臣一矣。乃復悉卒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攻邯鄲，不能拔也，棄甲兵怒，戰慄而卻，天下固量秦力二矣。軍乃引退，並於李下，大王又并軍而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至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與戰，非能厚勝之也，又交罷卻，天下固量秦力三矣。內者量吾謀臣，外者極吾兵力。由是觀之，臣以天下之從，豈其難矣。內者吾甲兵頓，士民病，蓄積索，田疇荒，囷倉虛，外者天下比志甚固。願大王有以慮之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且臣聞之，戰戰慄栗，日慎一日。苟慎其道，天下可有也。何以知其然也？昔者紂為天子，帥天下將甲百萬，左飲於淇谷，右飲於洹水，淇水竭而洹水不流，以與周武為難。武王將素甲三千領，戰一日，破紂之國，禽其身，據其地，而有其民，天下莫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傷。智伯帥三國之眾，以攻趙襄主於晉陽，決水灌之，三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城且拔矣。襄主錯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鑽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龜，數策占兆，以視利害，何國可降，而使張孟談。於是潛行而出，反智伯之約，得兩國之眾，以攻智伯之國，禽其身，以成襄子之功。今秦地斷長續短，方數千里，名師數百萬，秦國號令賞罰，地形利害，天下莫如也。以此與天下，天下可兼而有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臣昧死望見大王，言所以舉破天下之從，舉趙亡韓，臣荊、魏，親齊、燕，以成伯王之名，朝四鄰諸侯之道。大王試聽其說，一舉而天下之從不破，趙不舉，韓不亡，荊、魏不臣，齊、燕不親，伯王之名不成，四鄰諸侯不朝，大王斬臣以徇於國，以主為謀不忠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於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者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張儀欲假秦兵以救魏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武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張儀欲假秦兵以救魏。左成謂甘茂曰：「子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予之。魏不反秦兵，張子不反秦。魏若反秦兵，張子得志於魏，不敢反於秦矣。張子不去秦，張子必高子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司馬錯論伐蜀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惠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司馬錯與張儀爭論於秦惠王前。司馬錯欲伐蜀，張儀曰：「不如伐韓。」王曰：「請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問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其說。」對曰：「親魏善楚，下兵三川，塞轘轅、緱氏之口，當屯留之道，魏絕南陽，楚臨南鄭，秦攻新城、宜陽，以臨二周之郊，誅周主之罪，侵楚、魏之地。周自知不救，九鼎寶器必出。據九鼎，桉圖籍，挾天子以令天下，天下莫敢不聽，此王業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不世之業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。今夫蜀，西辟之國，而戎狄之長也，弊兵勞眾不足以成名，得其地不足以為利。臣聞：『爭名者於朝，爭利者於市。』今三川、周室，天下之市朝也。而王不爭焉，顧爭於戎狄，去王業遠矣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司馬錯曰：「不然，臣聞之，欲富國者，務廣其地；欲強兵者，務富其民；欲王者，務博其德。三資者備，而王隨之矣。今王之地小民貧，故臣願從事於易。夫蜀，西辟之國也，而戎狄之長，而有桀、紂之亂。以秦攻之，譬如使豺狼逐群羊也。取其地，足以廣國也；得其財，足以富民；繕兵不傷眾，而彼已服矣。故拔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一國，而天下不以為暴；利盡西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海，諸侯不以為貪。是我一舉而名實兩附，而又有禁暴正亂之名，今攻韓劫天子，劫天子，惡名也，而未必利也，又有不義之名，而攻天下之所不欲，危！臣請謁其故：周，天下之宗室也；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韓、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周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與國也。周自知失九鼎，韓自知亡三川，則必將二所并力合謀，以因於齊、趙，而求解乎楚、魏。以鼎與楚，以地與魏，王不能禁。此臣所謂危，不如伐蜀之完也。」惠王曰：「善！寡人聽子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張儀之殘樗里疾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秦惠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張儀之殘樗里疾也，重而使之楚。因令楚王為之請相於秦。張子謂秦王曰：「重樗里疾而使之者，將以為國交也。今身在楚，楚王因為請相於秦。臣聞其言曰：『王欲窮儀於秦乎？臣請助王。』楚王以為然，故為請相也。今王誠聽之，彼必以國事楚王。」秦王大怒，樗里疾出走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張儀欲以漢中與楚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秦惠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張儀欲以漢中與楚，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秦王曰：「有漢中，蠹。種樹不處者，人必害之；家有不宜之財，則傷本。漢中南邊為楚利，此國累也。」甘茂謂王曰：「地大者，固多憂乎！天下有變，王割漢中以為和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楚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楚必畔天下而與王。王今以漢中與楚，即天下有變，王何以市楚也？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楚攻魏張儀謂秦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惠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楚攻魏。張儀謂秦王曰：「不如與魏以勁之，魏戰勝，復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復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聽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德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秦，必入西河之外；不勝，魏不能守，王必取之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王用儀言，取皮氏卒萬人，車百乘，以與魏。犀首戰勝威王，魏兵罷弊，恐畏秦，果獻西河之外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田莘之為陳軫說秦惠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惠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田莘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華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為陳軫說秦惠王曰：「臣恐王之如郭君。夫晉獻公欲伐郭，而憚舟之僑存。荀息曰：『周書有言，美女破舌。』乃遺之女樂，以亂其政。舟之僑諫而不聽，遂去。因而伐郭，遂破之。又欲伐虞，而憚宮之奇存，荀息曰：『周書有言，美男破老。』乃遺之美男，教之惡宮之奇。宮之奇以諫而不聽，遂亡。因而伐虞，遂取之。今秦自以為王，能害王者之國者，楚也。楚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橫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缺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君之善用兵，用兵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兵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與陳軫之智，故驕張儀以五國。來，必惡是二人。願王勿聽也。」張儀果來辭，因言軫也，王怒而不聽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張儀又惡陳軫於秦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惠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張儀又惡陳軫於秦王，曰：「軫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楚、秦之間，今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加善秦而善軫，然則是軫自為而不為國也。且軫欲去秦而之楚，王何不聽乎？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王謂陳軫曰：「吾聞子欲去秦而之楚，信乎？」陳軫曰：「然。」王曰：「儀之言果信也。」曰：「非獨儀知之也，行道之人皆知之。曰：『孝己愛其親，天下欲以為子；子胥忠乎其君，天下欲以為臣。賣僕妾售乎閭巷者，良僕妾也；出婦嫁鄉曲者，良婦也。』吾不忠於君，楚亦何以軫為忠乎？忠且見棄，吾不之楚，何適乎？」秦王曰：「善。」乃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止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陳軫去楚之秦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惠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陳軫去楚之秦。張儀謂秦王曰：「陳軫為王臣，常以國情輸楚。儀不能與從事，願王逐之。即復之楚，願王殺之。」王曰：「軫安敢之楚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王召陳軫告之曰：「吾能聽子言，子欲何之？請為子車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約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」對曰：「臣願之楚。」王曰：「儀以子為之楚，吾又自知子之楚。子非楚，且安之也！」軫曰：「臣出，必故之楚，以順王與儀之策，而明臣之楚與不也。楚人有兩妻者，人挑其長者，詈之；挑其少者，少者許之。居無幾何，有兩妻者死。客謂挑者曰：『汝取長者乎？少者乎？』『取長者。』客曰：『長者詈汝，少者和汝，汝何為取長者？』曰：『居彼人之所，則欲其許我也。今為我妻，則欲其為我詈人也。』今楚王明主也，而昭陽賢相也。軫為人臣，而常以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缺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輸楚王，王必不留臣，昭陽將不與臣從事矣。以此明臣之楚與不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軫出，張儀入，問王曰：「陳軫果安之？」王曰：「夫軫天下之辯士也，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熟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視寡人曰：『軫必之楚。』寡人遂無奈何也。寡人因問曰：『子必之楚也，則儀之言果信矣！』軫曰：『非獨儀之言也，行道之人皆知之。昔者子胥忠其君，天下皆欲以為臣；孝己愛其親，天下皆欲以為子。故賣僕妾不出里巷而取者，良僕妾也；出婦嫁於鄉里者，善婦也。臣不忠於王，楚何以軫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？忠尚見棄，軫不之楚，而何之乎？』王以為然，遂善待之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戰國策卷四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秦策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二</w:t>
      </w:r>
      <w:r>
        <w:rPr>
          <w:rFonts w:eastAsia="標楷體" w:cs="標楷體" w:ascii="標楷體" w:hAnsi="標楷體"/>
          <w:b/>
          <w:sz w:val="32"/>
          <w:szCs w:val="32"/>
        </w:rPr>
        <w:t xml:space="preserve">)     </w:t>
      </w:r>
      <w:r>
        <w:rPr>
          <w:rFonts w:ascii="標楷體" w:hAnsi="標楷體" w:cs="標楷體" w:eastAsia="標楷體"/>
          <w:sz w:val="32"/>
          <w:szCs w:val="32"/>
        </w:rPr>
        <w:t>十六章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張儀以獻商於之地六百里說楚懷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一舉而兼兩虎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秦惠王死公孫衍欲窮張儀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義渠君之魏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醫扁鵲見秦武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三人告曰曾嵾殺人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宜陽之役馮章謂秦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秦拔宜陽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宜陽未得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宜陽之役楚畔秦而合於韓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秦王謂甘茂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甘茂亡秦且之齊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甘茂相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甘茂約秦魏而攻楚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陘山之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秦宣太后愛魏醜夫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張儀以獻商於之地六百里說楚懷王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秦惠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助楚攻秦，取曲沃。其後，秦欲伐齊，齊、楚之交善，惠王患之，謂張儀曰：「吾欲伐齊，齊楚方歡，子為寡人慮之，奈何？」張儀曰：「王其為臣約車并幣，臣請試之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張儀南見楚王曰：「弊邑之王所說甚者，無大大王；唯儀之所甚願為臣者，亦無大大王。弊邑之王所甚憎者，亦無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大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齊王。唯儀之甚憎者，亦無大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齊王。今齊王之罪，其於弊邑之王臣厚，弊邑欲伐之，而大國與之權，是以弊邑之王不得事令，而儀不得為臣也。大王苟能閉關絕齊，臣請使秦王獻商於之地，方六百里。若此，齊必弱，齊弱則必為王役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沒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矣。則是北弱齊，西德於秦，而私商於之地以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缺己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利也，則此一計而三利俱至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楚王大說，宣言之於朝廷，曰：「不榖得商於之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方六百里。」群臣聞見者畢賀，陳軫後見，獨不賀。楚王曰：「不榖不煩一兵不傷一人，而得商於之地六百里，寡人自以為智矣！諸士大夫皆賀，子獨不賀，何也？」陳軫對曰：「臣見商於之地不可得，而患必至也，故不敢妄賀。」王曰：「何也？」對曰：「夫秦所以重王者，以王有齊也。今地未可得而齊先絕，是楚孤也，秦又何重孤國？且先出地絕齊，秦計必弗為也。先絕齊後責地，且必受欺於張儀。受欺於張儀，王必惋之。是西生秦患，北絕齊交，則兩國兵必至矣。」楚王不聽，曰：「吾事善矣！子其弭口無言，以待吾事。」楚王使人絕齊，使者未來，又重絕之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張儀反，秦使人使齊，齊、秦之交陰合。楚因使一將軍受地於秦。張儀至，稱病不朝。楚王曰：「張子以寡人不絕齊乎？」乃使勇士往詈齊王。張儀知楚絕齊也，乃出見使者曰：「從某至某，廣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六里。」使者曰：「臣聞六百里，不聞六里。」儀曰：「儀固以小人，安得六百里？」使者反報楚王，楚王大怒，欲興師伐秦。陳軫曰：「臣可以言乎？」王曰：「可矣。」軫曰：「伐秦非計也，王不如因而賂之一名都，與之伐齊，是我亡於秦而取償於齊也。楚國不尚全事。王今已絕齊，而責欺於秦，是吾合齊、秦之交也，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必大傷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楚王不聽，遂舉兵伐秦。秦與齊合，韓氏從之。楚兵大敗於杜陵。故楚之土壤士民非削弱，僅以救亡者，計失於陳軫，過聽於張儀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一舉而兼兩虎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惠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楚絕齊，齊舉兵伐楚。陳軫謂楚王曰：「王不如以地東解於齊，西講於秦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楚王使陳軫之秦，秦王謂軫曰：「子秦人也，寡人與子故也，寡人不佞，不能親國事也，故子棄寡人事楚王。今齊、楚相伐，或謂救之便，或謂救之不便，子獨不可以忠為子主計，以其餘為寡人乎？」陳軫曰：「王獨不聞吳人之遊楚者乎？楚王甚愛之，病，故使人問之，曰：『誠病乎？意亦思乎？』左右曰：『臣不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其思與不思，誠思則將吳吟』今軫將為王吳吟。王不聞夫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卞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與之說乎？有兩虎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爭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人而鬬者，管莊子將刺之，管與止之曰：『虎者，戾蟲；人者甘餌也。今兩虎諍人而鬬，小者必死，大者必傷。子待傷虎而刺之，則是一舉而兼兩虎也。無刺一虎之勞，而有刺兩虎之名。』齊、楚今戰，戰必敗。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王起兵救之，覆遊者，為王可也，計者，事之本也，聽者，存亡之機。計失而聽過，能有國者寡也。故曰：『有救齊之利，而無伐楚之害。計聽之計有一二者難悖也，聽無失本末者難惑。』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惠王死公孫衍欲窮張儀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惠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惠王死，公孫衍欲窮張儀。李讎謂公孫衍曰：「不如召甘茂於魏，召公孫顯於韓，起樗裡子於國。三人者，皆張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讎也，公用之，則諸侯必見張儀無秦矣！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義渠君之魏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惠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義渠君之魏，公孫衍謂義渠君曰：「道遠，臣不得復過矣，請謁事情。」義渠君曰：「願聞之。」對曰：「中國無事於秦，則秦且燒爇獲君之國；中國為有事於秦，則秦且輕使重幣，使事君之國也。」義渠君曰：「謹聞令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居無幾何，五國伐秦。陳軫謂秦王曰：「義渠君者，蠻夷之賢君，王不如賂之以撫其心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王曰：「善。」因以文繡千匹，好女百人，遺義渠君。義渠君致群臣而謀曰：「此乃公孫衍之所謂也。」因起兵襲秦，大敗秦人於李帛之下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醫扁鵲見秦武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武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醫扁鵲見秦武王，武王示之病，扁鵲請除。左右曰：「君之病，在耳之前，目之下，除之未必已也，將使耳不聰，目不明。」君以告扁鵲。扁鵲怒而投其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「君與知之者謀之，而與不知者敗之。使此知秦國之政也，則君一舉而亡國矣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三人告曰曾嵾殺人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武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武王謂甘茂曰：「寡人欲車通三川，以闚周室，而寡人死不朽乎？」甘茂對曰：「請之魏，約伐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韓。」王令向壽輔行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甘茂至魏，謂向壽：「子歸告王曰：『魏聽臣矣，然願王勿攻也。』事成，盡以為子功。」向壽歸以告王，王迎甘茂於息壤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甘茂至，王問其故。對曰：「宜陽，大縣也，上黨、南陽積之久矣，名為縣，其實郡也。今王倍數險，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缺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千里而攻之，難矣。臣聞張儀西并巴、蜀之地，北取西河之外，南取上庸，天下不以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多張儀而賢先王。魏文侯令樂羊將，攻中山，三年而拔之，樂羊反而語功，文侯示之謗書一篋，樂羊再拜稽首曰：『此非臣之功，主君之力也。』今臣羈旅之臣也，樗裡疾、公孫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二人者，挾韓而議，王必聽之，是王欺魏，而臣受公仲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怨也。昔者曾子處費，費人有與曾子同名族者而殺人，人告曾子母曰：「曾參殺人。』曾子之母曰：『吾子不殺人。』織自若。有頃焉，人又曰：『曾參殺人。』其母尚織自若也。頃之，一人又告之曰：『曾參殺人。』其母懼，投杼踰牆而走。夫以曾參之賢，與母之信也，而三人疑之，則慈母不能信也。今臣賢不及曾子，而王之信臣又未若曾子之母也，疑臣者不適三人，臣恐王為臣之投杼也。」王曰：「寡人不聽也，請與子盟。」於是與之盟於息壤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果攻宜陽，五月而不能拔也。樗裡疾、公孫衍二人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讒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爭之王，王將聽之，召甘茂而告之。甘茂對曰：「息壤在彼。」王曰：「有之。」因悉起兵，復使甘茂攻之，遂拔宜陽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宜陽之役馮章謂秦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武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宜陽之役，馮章謂秦王曰：「不拔宜陽，韓、楚乘吾弊，國必危矣！不如許楚漢中以懽之。楚懽而不進，韓必孤，無奈秦何矣！」王曰：「善。」果使馮章許楚漢中，而拔宜陽。楚王以其言責漢中於馮章，馮章謂秦王曰：「王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亡臣，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謂楚王曰：『寡人固無地而許楚王。』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拔宜陽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武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甘茂攻宜陽，三鼓之而卒不上。秦之右將有尉對曰：「公不論兵，必大困。」甘茂曰：「我羈旅而得相秦者，我以宜陽餌王。今攻宜陽而不拔，公孫衍、樗裡疾挫我於內，而公中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以韓窮我於外，是無伐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日已！請明日鼓之而不可下，因以宜陽之郭為墓。」於是出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利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金以益公賞。明日鼓之，宜陽拔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宜陽未得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武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宜陽未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秦死傷者眾，甘茂欲息兵。左成謂甘茂曰：「公內攻於樗裡疾、公孫衍，而外與韓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為怨，今公用兵無功，公必窮矣。公不如進兵攻宜陽，宜陽拔，則公之功多矣。是樗裡疾、公孫衍無事也，秦眾盡怨之深矣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宜陽之役楚畔秦而合於韓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武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宜陽之役，楚畔秦而合於韓。秦王懼。甘茂曰：「楚雖合韓，不為韓氏先戰；韓亦恐戰而楚有變其後。韓、楚必相御也。楚言與韓，而不餘怨於秦，臣是以知其御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王謂甘茂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武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王謂甘茂曰：「楚客來使者多健，與寡人爭辭，寡人數窮焉，為之奈何？」甘茂對曰：「王勿患也！其健者來使者，則王勿聽其事；其需弱者來使，則王比聽之。然則需弱者用，而健者不用矣！王因而制之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甘茂亡秦且之齊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昭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甘茂亡秦，且之齊，出關遇蘇子，曰：「君聞夫江上之處女乎？」蘇子曰：「不聞。」曰：「夫江上之處女，有家貧而無燭者，處女相與語，欲去之。家貧無燭者將去矣，謂處女曰：『妾以無燭，故常先至，掃室布席，何愛餘明之照四壁者？幸以賜妾，何妨於處女？妾自以有益於處女，何為去我？』處女相語以為然而留之。今臣不肖，棄逐於秦而出關，願為足下掃室布席，幸無我逐也。」蘇子曰：「善。請重公於齊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乃西說秦王曰：「甘茂，賢人，非恒士也。其居秦累世重矣，自殽塞、谿谷，地形險易盡知之。彼若以齊約韓、魏，反以謀秦，是非秦之利也。」秦王曰：「然則奈何？」蘇代曰：「不如重其贄，厚其祿以迎之。彼來則置之槐谷，終身勿出，天下何從圖秦。」秦王曰：「善。」與之上卿，以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迎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於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齊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甘茂辭不往，蘇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代，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偽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缺齊，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王曰：「甘茂，賢人也。今秦與之上卿，以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缺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迎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茂德王之賜，故不往，願為王臣。今王何以禮之？王若不留，必不德王。彼以甘茂之賢，得擅用強秦之眾，則難圖也！」齊王曰：「善。」賜之上卿，命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處之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甘茂相秦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武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甘茂相秦。秦王愛公孫衍，與之間有所立，因自謂之曰：「寡人且相子。」甘茂之吏，道而聞之，以告甘茂。甘茂因入見王曰：「王得賢相，敢再拜賀。」王曰：「寡人托國於子，焉更得賢相？」對曰：「王且相犀首。」王曰：「子焉聞之？」對曰：「犀首告臣。」王怒於犀首之泄也，乃逐之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甘茂約秦魏而攻楚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武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甘茂約秦、魏而攻楚。楚之相秦者屈蓋，為楚和於秦，秦啟關而聽楚使。甘茂謂秦王曰：「怵於楚而不使魏制和，楚必曰：『秦鬻魏』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魏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悅而合於楚，楚、魏為一，國恐傷矣。王不如使魏制和，魏制和必悅。王不惡於魏，則寄地必多矣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陘山之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昭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陘山之事，趙且與秦伐齊。齊懼，令田章以陽武合於趙，而以順子為質。趙王喜，乃案兵告於秦曰：「齊以陽武賜弊邑而納順子，欲以解伐。敢告下吏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王使公子他之趙，謂趙王曰：「齊與大國救魏而倍約，不可信恃，大國不義，以告弊邑，而賜之二社之地，以奉祭祀。今又案兵，且欲合齊而受其地，非使臣之所知也。請益甲四萬，大國裁之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蘇代為齊獻書穰侯曰：「臣聞往來之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者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言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曰：『秦且益趙甲四萬人以伐齊。』臣竊必之弊邑之王曰：『秦王明而熟於計，穰侯智而習於事，必不益趙甲四萬人以伐齊。』是何也？夫三晉相結，秦之深讎也。三晉百背秦，百欺秦，不為不信，不為無行。今破齊以肥趙，趙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趙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秦之深讎，不利於秦。一也。秦之謀者必曰：『破齊弊晉，而後制晉楚之勝。』夫齊，罷國也，以天下擊之，譬猶以千鈞之弩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缺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潰癰也。秦王安能制晉、楚哉！二也。秦少出兵，則晉、楚不信；多出兵，則晉、楚為制於秦。齊恐，則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走於秦且走晉、楚。三也。齊割地以實晉、楚，則晉、楚安。齊舉兵而為之頓劍，則秦反受兵。四也。是晉、楚以秦破齊，以齊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秦，何晉、楚之智而齊、秦之愚！五也。秦得安邑，善齊以安之，亦必無患矣。秦有安邑，則韓、魏必無上黨哉。夫取三晉之腸胃與出兵而懼其不反也，孰利？故臣竊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缺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弊邑之王曰：『秦王明而熟於計，穰侯智而習於事，必不益趙甲四萬人以伐齊矣。』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宣太后愛魏醜夫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昭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宣太后愛魏醜夫。太后病將死，出令曰：「為我葬，必以魏子為殉。」魏子患之。庸芮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虞其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為魏子說太后曰：「以死者為有知乎？」太后曰：「無知也。」曰：「若太后之神靈，明知死者之無知矣，何為空以生所愛，葬於無知之死人哉！若死者有知，先王積怒之日久矣，太后救過不贍，何暇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私魏醜夫乎？」太后曰：「善。」乃止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戰國策卷五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秦策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三</w:t>
      </w:r>
      <w:r>
        <w:rPr>
          <w:rFonts w:eastAsia="標楷體" w:cs="標楷體" w:ascii="標楷體" w:hAnsi="標楷體"/>
          <w:b/>
          <w:sz w:val="32"/>
          <w:szCs w:val="32"/>
        </w:rPr>
        <w:t xml:space="preserve">)       </w:t>
      </w:r>
      <w:r>
        <w:rPr>
          <w:rFonts w:ascii="標楷體" w:hAnsi="標楷體" w:cs="標楷體" w:eastAsia="標楷體"/>
          <w:sz w:val="32"/>
          <w:szCs w:val="32"/>
        </w:rPr>
        <w:t>十八章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薛公為魏謂魏冉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秦客卿造謂穰侯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魏謂魏冉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謂魏冉曰和不成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謂穰侯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謂魏冉曰楚破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五國罷成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范子因王稽入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范睢說秦王遠交近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上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范睢說秦王遠交近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下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kinsoku w:val="false"/>
        <w:overflowPunct w:val="false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應侯謂昭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秦攻韓圍陘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應侯曰鄭人謂玉未理者璞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以骨投狗士相與鬪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謂應侯曰君禽馬服乎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應侯失韓之汝南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秦攻邯鄲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蔡澤代范雎相秦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薛公為魏謂魏冉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昭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薛公為魏謂魏冉曰：「文聞秦王欲以呂禮收齊，以濟天下，君必輕矣。齊、秦相聚以臨三晉，禮必并相之，是君收齊以重呂禮也。齊免於天下之兵，其讎君必深。君不如勸秦王令弊邑卒攻齊之事。齊破，文請以所得封君。齊破晉強，秦王畏晉之強也，必重君以取晉。齊予晉弊邑，而不能支秦，晉必重君以事秦。是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破齊以為功，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採，挾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晉以為重也。破齊定封，而秦、晉皆重君；若齊不破，呂禮復用，子必大窮矣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客卿造謂穰侯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秦昭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客卿造謂穰侯曰：「秦封君以陶，藉君天下數年矣。攻齊之事成，陶為萬乘，長小國，率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以朝天子，天下必聽，五伯之事也；攻齊不成，陶為鄰恤，而莫之據也。故攻齊之於陶也，存亡之機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君欲成之，何不使人謂燕相國曰：『聖人不能為時，時至而弗失。舜雖賢不遇堯也，不得為天子；湯、武雖賢，不當桀、紂不王。故以舜、湯、。武之賢，不遭時不得帝王。令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攻齊，此君之大時也已。因天下之力，伐讎國之齊，報惠王之恥，成昭王之功，除萬世之害，此燕之長利，而君之大名也。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詩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云，樹德莫若滋，除害莫如盡。吳不亡越，越故亡吳；齊不亡燕，燕故亡齊。齊亡於燕，吳亡於越，此除疾不盡也。以非此時也，成君之功，除君之害，秦卒有他事而從齊，齊、趙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合，其讎君必深矣。挾君之讎以誅於燕，後雖悔之，不可得也已。君悉燕兵而疾僭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，天下之從君也，若報父子之仇。誠能亡齊，封君於河南，為萬乘，達途於中國，南與陶為鄰，世世無患。願君之專志於攻齊，而無他慮也。』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魏謂魏冉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昭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缺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謂魏冉曰：「公聞東方之語乎？」曰：「弗聞也。」曰：「辛、張陽、毋澤說魏王、薛公、公叔也，曰：『臣戰，載主契國以與王約，必無患矣。若有敗之者，臣要求挈領。然而臣有患也。夫楚王之以其臣請挈領然而臣有患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以上十六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夫楚王之以其國依冉也，而事臣之主，此臣之甚患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以上十六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』今公東而因言楚，是令張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言為禹，而務敗公之事也。公不如反公國，德楚而觀薛公之為公也。觀三國之所求於秦而不能得者，請以號三國以自信也。觀張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與澤之所不能得於薛公者也，而公請之以自重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謂魏冉曰和不成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秦昭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謂魏冉曰：「和不成，兵必出。白起者，且復將。戰勝，必窮公；不勝，必事趙從公。公又輕，公不若毋多，則疾到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謂穰侯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昭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謂穰侯曰：「為君慮封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莫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除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陶，陰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宋罪，重齊怒；須殘伐亂宋，德強齊，定身封。此亦百世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缺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時也已！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謂魏冉曰楚破秦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昭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謂魏冉曰：「楚破秦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缺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能與齊縣衡矣。秦三世積節於韓、魏，而齊之德新加與。齊秦交爭，韓、魏東聽，則秦伐矣。齊有東國之地，方千里。楚苞九夷，又方千里，南有符離之塞，北有甘魚之口。權縣宋、衛，宋、衛乃當阿、甄耳。利有千里者二，富擅越隸，秦烏能與齊縣衡韓、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魏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支分方城膏腴之地以薄鄭？兵休復起，足以傷秦，不必待齊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五國罷成睪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昭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國罷成睪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皋，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秦王欲為成陽君求相韓、魏，韓、魏弗聽。秦太后為魏冉謂秦王曰：「成陽君以王之故，窮而居於齊，今王見其達收之，亦能翕其心乎？」王曰：「未也。」太后曰：「窮而不收，達而報之，恐不為王用；且收成陽君，失韓、魏之道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范子因王稽入秦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秦昭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范子因王稽入秦，獻書昭王曰：「臣聞明主蒞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有功不得不賞，有能者不得不官；勞大者其祿厚，功多者其爵尊，能治眾者其官大。故不能者不敢當其職焉，能者亦不得蔽隱。使以臣之言為可，則行而益利其道；若將弗行，則久留臣無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。語曰：『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主賞所愛，而罰所惡。明主則不然，賞必加於有功，刑必斷於有罪。』今臣之胸不足以當椹質，要不足以待斧鉞，豈敢以疑事尚語於王乎？雖以臣為賤而輕辱臣，獨不重任臣者後無反覆於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耶？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臣聞周有砥厄，宋有結綠，梁有懸黎，楚有和璞。此四寶者，工之所失也，而為天下名器。然則聖王之所棄者，獨不足以厚國家乎？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臣聞善厚家者，取之於國；善厚國者，取之於諸侯。天下有明主，則諸侯不得擅厚矣。是何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？為其凋榮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。良醫知病人之死生，聖主明於成敗之事，利則行之，害則舍之，疑則少嘗之，雖堯、舜、禹、湯復生，弗能攻已！語之至者，臣不敢載之於書；其淺者又不足聽也。意者，臣愚而不闔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概，關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王心耶！已或作亡，抑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其言臣者，將賤而不足聽耶！非若是也，則臣之志，願少賜遊觀之間，望見足下而入之。」書上，秦王說之，因謝王稽說，使人持車召之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范睢說秦王遠交近攻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上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昭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范睢至秦，王庭迎，謂范睢曰：「寡人宜以身受令久矣。，今者義渠之事急，寡人日自請太后。今義渠之事已，寡人乃得以身受命。躬竊閔然不敏，敬執賓主之禮。」范雎辭讓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是日見范睢，見者無不變色易容者。秦王屏左右，宮中虛無人，秦王跪而請曰：「先生何以幸教寡人？」范睢曰：「唯唯。」有間，秦王復請，范睢曰：「唯唯。」若是者三。秦王跽曰：「先生不幸教寡人乎？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范睢謝曰：「非敢然也。臣聞始時呂尚之遇文王也，身為漁父而釣於渭陽之濱耳。若是者，交疏也。已一說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一說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立為太師，載與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歸者，其言深也。故文王果收功於呂尚，卒擅天下而身立為帝王。即使文王疏呂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弗與深言，是周無天子之德，而文、武無與成其王也。今臣，羈旅之臣也，交疏於王，而所願陳者，皆匡君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事，處人骨肉之間，願以陳臣之陋忠，而未知王之心也，所以王三問而不對者是也。臣非有所畏而不敢言臣弗敢畏也。大王信行臣之言，死不足以為臣患，亡不足以為臣憂，漆身而為厲，被髮而為狂也，知今日言之於前，而明日伏誅於後，然不足以為臣恥。五帝之聖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死，三王之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死，五伯之賢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死，烏獲之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死，奔、育之勇焉而死。死者，人之所必不免也。處必然之勢，可以少有補於秦，此臣之所大願也。臣何患乎？伍子胥橐載而出昭關，夜行而晝伏，至於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陵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水，無以餌其口，坐行蒲服，乞食於吳市，卒興吳國，闔閭為霸。使臣得進謀如伍子胥，加之以幽囚，終身不復見，是臣說之行也，臣何憂乎？箕子、接輿，漆身而為厲，被髮而為狂，無意於殷、楚。使臣得同行於箕子、接輿，漆身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漆身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可以補所賢之主，是臣之大榮也，臣又何恥乎？臣之所恐者，獨恐臣死之後，天下見臣盡忠而身蹶也，是以讀口裹足，莫肯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秦耳。足下上畏太后之嚴，下惑姦臣之態；居深宮之中，不離保傅之手；終身闇惑，無與照姦；大者宗廟滅覆，小者身以孤危。此臣之所恐耳！若夫窮辱之事，死亡之患，臣弗敢畏也。臣死而秦者，賢於生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王跽曰：「先生是何言也！夫秦國僻遠，寡人愚不肖，先生乃幸至此，此天以寡人溷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先生，而存先王之廟也。寡人得受命於先生，此天所以幸先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生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不棄其孤也。先生奈何而言若此！事無大小，上及太后，下至大臣，願先生悉以教寡人。無疑寡人也。」范睢再拜，秦王亦再拜。范睢曰：「大王之國，北有甘泉、谷口，南帶涇、渭，右隴、蜀，左關、阪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；戰車千乘，奮擊百萬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馳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以秦卒之勇，車騎之多，以當諸侯，譬若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馳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韓盧而逐蹇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駑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兔也，霸王之業可致。今反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缺關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不敢窺兵於山東者，是穰侯為國謀不忠，而大王之計有所失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王曰：「願聞所失計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睢曰：「大王越韓、魏而攻強齊，非計也。少出師則不足以傷齊；多之則害於秦。臣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王之計欲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計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少出師，而悉韓、魏之兵則不義矣。今見與國之不可親，越人之國而攻，可乎？疏於計矣！昔者，齊人伐楚，戰勝，破軍殺將，再辟千里，矚寸之地無得者，豈齊之欲地哉，形弗能有也。諸侯見齊之罷露，君臣之不親，舉兵而伐之，主辱軍破，為天下笑。所以然者，以其伐楚而肥韓、魏也。此所謂藉賊兵而齍盜食也。王不如遠交而近攻，得寸則王之寸，得尺亦王之尺也。今捨此而遠攻，不亦繆乎？且昔者，中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山中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地，方五百里，趙獨擅之，功成、名立、利附，則天下莫能害。今韓、魏，中國之處，而天下之樞也。王若欲霸，必親中國而以為天下樞，以威楚、趙。趙疆則楚附，楚疆則趙附。楚、趙附則齊必懼，懼必卑辭重幣以事秦，齊附而韓、魏可虛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王曰：「寡人欲親魏，魏多變之國也，寡人不能親。請問親魏奈何？」范睢曰：「卑辭重幣以事之。不可，削地而賂之。不可，舉兵而伐之。」於是舉兵而攻邢丘，邢丘拔而魏請附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曰：「秦、韓之地形，相錯如繡。秦之有韓，若木之有蠹，人之病心腹。天下有變，為秦害者莫大於韓。王不如收韓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王不如收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」王曰：「寡人欲收韓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聽，為之奈何？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范睢曰：「舉兵而攻滎陽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榮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則成睪之路不通；北斬太行之道，則上黨之兵不下；一舉而攻滎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宜、榮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陽，則其國斷而為三。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魏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韓見必亡，焉得不聽？韓聽而霸事可成也。」王曰：「善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范睢說秦王遠交近攻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下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昭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范睢曰：「臣居山東，聞齊之內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內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有田單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不聞其王。聞秦之有太后、穰侯、涇陽、華陽，不聞其有王。夫擅國之謂王，能專利害之謂王、制殺生之威之謂王。今太后擅行不顧，穰侯出處不報，涇陽、華陽擊斷無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高陵進退不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四貴備而國不危者，未之有也。為此四者，下乃所謂無王已。然則權焉得不傾，而令焉得從王出乎？臣聞：『善為國者，內固其威，而外重其權。』穰侯使者操王之重，決裂諸侯，剖符於天下，征敵伐國，莫敢不聽。戰勝攻取，則利歸於陶；國弊，御於諸侯；戰敗，則怨結於百姓，而禍歸社稷。《詩》曰：『木實繁者披其枝，披其枝者傷其心。大其都者危其國，尊其臣者卑其主。』淖齒管齊之權，縮閔王之筋，縣之廟梁，宿昔而死。李兌用趙，減食主父，百日而餓死。今秦，太后、穰侯用事，高陵、涇陽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華陽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佐之，卒無秦王，此亦淖齒、李兌之類已。臣今見王獨立於廟朝矣，且臣將恐後世之有秦國者，非王之子孫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王懼，於是乃廢太后，逐穰侯，出高陵，走涇陽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華陽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關外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昭王謂范睢曰：「昔者，齊公得管仲，時以為仲父。今吾得子，亦以為父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應侯謂昭王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秦昭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應侯謂昭王曰：「亦聞恆思有神叢與？恆思有悍少年，請與叢博，曰：『吾勝叢，叢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我神三日；不勝叢，叢困我。』乃左手為叢投，右手自為投，勝叢，叢籍其神。三日，叢往求之，遂弗歸。五日而叢枯，七日而叢亡。今國者，王之叢；勢者，王之神。籍人以此，得無危乎？臣未嘗聞指大於臂，臂大於股，若有此，則病必甚矣。百人輿瓢而趨，不如一人持而走疾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疾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百人誠輿瓢，瓢必裂。今秦國，華陽用之，穰侯用之，太后用之，王亦用之。不稱瓢為器，則已；已稱瓢為器，國必裂矣。臣聞之也：『木實繁者枝必披，枝之披者傷其心。都大者危其國，臣強者危其主。』其令邑中自斗食以上，至尉、內侍及王左右，有非相國之人者乎？國無事，則已；國有事，臣必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聞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見王獨立於庭也。臣竊為王恐，恐萬世之後有國者，非王之子孫也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臣聞古之善為政也，其威內扶，其輔外布，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治政不亂不逆，使者直道而行，不敢為非。今太后使者分裂諸侯，而符布天下，操大國之勢，強徵兵，伐諸侯。戰勝攻取，利盡歸於陶；國之幣帛，竭入太后之家；竟內之利，分移華陽。古之所謂『危主滅國之道』必從此起。三貴竭國以自安，然則令何得從王出，權何得毋分，是我王果處三分之一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攻韓圍陘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昭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攻韓，圍陘。范睢謂秦昭王曰：「有攻人者，有攻地者。穰侯十攻魏而不得傷者，非秦弱而魏強也，其所攻者，地也。地者，人主所甚愛也。人主者，人臣之所樂為死也。攻人主之所愛，與樂死者鬪，故十攻而弗能勝也。今王將攻韓圍陘，臣願王之毋獨攻其地，而攻其人也。王攻韓圍陘，以張儀為言。張儀之力多，且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地而以自贖於王，幾割地而韓不盡；張儀之力少，則王逐張儀，而更與不如張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張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儀者市。則王之所求於韓者，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可得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應侯曰鄭人謂玉未理者璞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秦昭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應侯曰：「鄭人謂玉未理者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周人謂鼠未腊者朴。周懷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朴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過鄭賈曰：『欲賣朴乎？』鄭賈曰：『欲之。』出其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璞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視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視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乃鼠也。因謝不取。今平原君自以賢，顯名於天下，然降其主父沙丘而臣之。天下之王尚猶尊之，是天下之王不如鄭賈之智也，眩於名，不知其實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以骨投狗士相與鬪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昭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天下之士，合從相聚於趙，而欲攻秦。秦相應侯曰：「王勿憂也，請令廢之。秦於天下之士非有怨也，相聚而攻秦者，以己欲富貴耳。王見大王之狗，臥者臥，起者起，行者行，止者止，毋相與鬪者；投之一骨，輕起相牙者，何則？有爭意也。」於是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缺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唐雎載音樂，予之五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十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金，居武安，高會相於飲，謂：「邯鄲人謂誰來取者？」於是其謀者固未可得予也，其可得與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者，與之昆弟矣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公與秦計功者，不問金之所之，金盡者功多矣。今令人復載五十金隨公。」唐雎行，行至武安，散不能三千金，天下之士，大相與鬪矣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謂應侯曰君禽馬服乎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昭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謂應侯曰：「君禽馬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乎？」曰：「然。」「又即圍邯鄲乎？」曰：「然。」「趙亡，秦王王矣，武安君為三公。武安君所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為秦戰勝攻取者七十餘城，南亡鄢郢、漢中，禽馬服之軍，不亡一甲，雖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召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呂望之功，亦不過此矣。趙亡，秦王王，武安君為三公，君能為之下乎？雖欲無為之下，固不得之矣。秦嘗攻韓邢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丘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困於上黨，上黨之民皆返為趙。天下之民，不樂為秦民之日固久矣。今攻趙，北地入燕，東地入齊，南地入楚、魏，則秦所得不一幾何。故不如因而割之，因以為武安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應侯失韓之汝南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昭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應侯失韓之汝南。秦昭王謂應侯曰：「君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汝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國，其憂乎？」應侯曰：「臣不憂。」王曰：「何也？」曰：「梁人有東門吳者，其子死而不憂，其相室曰：『公之愛子也，天下無有，今子死不憂，何也？』東門吳曰：『吾嘗無子，無子之時不憂；今子死，乃即與無子時同也。臣奚憂焉？』臣亦嘗為子，為子時不憂；今亡汝南，乃與即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即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梁餘子同也。臣何為憂？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以為不然，以告蒙傲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騖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曰：「今也，寡人一城圍，食不甘味，臥不便席，今應侯亡地而言不憂，此其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何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？」蒙傲曰：「臣請得其情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蒙傲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蒙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乃往見應侯，曰：「傲欲死。」應侯曰。」何謂也？」曰：「秦王師君，天下莫不聞，而況於秦國乎！今傲勢得秦為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王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將，將兵，臣以韓之細也，顯逆誅，奪君地，傲尚奚生？不若死。」應侯拜蒙傲曰：「願委之卿。」蒙傲以報於昭王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攻邯鄲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昭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攻邯鄲，十七月不下。莊謂王稽曰：「君何不賜軍吏乎？」王稽曰：「吾與王也，不用人言。」莊曰：「不然。父之於子也，令有必行者，必不行者。曰『去貴妻，賣愛妾』，此令必行者也；因曰『毋敢思也』，此令必不行者也。守閭嫗曰，『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夕，某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儒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子內某士』。貴妻已去，愛妾已賣，而心不有。欲教之者，人心固有。今君雖幸於王，不過父子之親；君吏雖賤，不卑於守閭嫗。且君擅主輕下之日久矣。聞『三人成虎，十夫楺椎。眾口所移，毋翼而飛』。故曰，不如賜軍吏而禮之。」王稽不聽。軍吏窮，果惡王稽、杜摯以反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王大怒，而欲兼誅范睢。范睢曰：「臣，東鄙之賤人也，開罪於楚、魏，遁逃來奔。臣無諸侯之援，秦習之故，王舉臣於羈旅之中，使職事，天下皆聞臣之深與王之舉也。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遇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惑或與罪人同心，而王明誅之，是王過舉顯於天下，而為諸侯所議也。臣願請藥賜死，而恩以相葬臣，王必不失臣之罪，而無過舉之名。」王曰：「有之。」遂弗殺而善遇之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蔡澤代范雎相秦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秦昭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蔡澤見逐於趙，而入韓、魏，遇奪釜鬲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途。聞應侯任鄭安平、王稽，皆負重罪，應侯乃慚，乃西入秦。將見昭王，使人宣言以感怒應侯曰：「燕客蔡澤，天下駿雄弘辯之士也。彼一見秦王，秦王必相之而奪君位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應侯聞之，使人召蔡澤。蔡澤入，則揖應侯，應侯固不快，及見之，又倨。應侯因讓之曰：「子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宣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缺欲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我相秦，豈有此乎？」對曰：「然。」應侯曰：「請聞其說。」蔡澤曰：「吁！何君見之晚也。夫四時之序，成功者去。夫人生手足堅強，耳目聰明聖知，豈非士之所願與？」應侯曰：「然。」蔡澤曰：「質仁秉義，行道施德於天下，天下懷樂敬愛，願以為君王，豈不辯智之期與？」應侯曰：「然。」蔡澤復曰：「富貴顯榮，成理萬物，萬物各得其所；生命壽長，終其年而不夭傷；天下繼其統，守其業，傳之無窮，名實純粹，澤流千世，稱之而毋絕，與天下終。豈非道之符，而聖人所謂吉祥善事與？」應侯曰：「然。」澤曰：「若秦之商君，楚之吳起，越之大夫種，其卒亦可願矣。」應侯知蔡澤之欲困己以說，復曰：「何為不可？夫公孫鞅事孝公，極身毋二，盡公不還私，信賞罰以致治，竭智能，示情素，蒙怨咎，欺舊交，虜魏公子卬，卒為秦禽將，破敵軍，攘地千里。吳起事悼王，使私不害公，讒不蔽忠，言不取苟合，行不取苟容，行義不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困，顧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毀譽，必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伯主強國，不辭禍凶。大夫種事越王，主離困辱，悉忠而不解，主雖亡絕，盡能而不離，多功而不矜，貴富不驕怠。若此三子者，義之至，忠之節也。故君子殺身以成名，義之所在，身雖死，無憾悔，何為不可哉？」蔡澤曰：「主聖臣賢，天下之福也；君明臣忠，國之福也；父慈子孝，夫信婦貞，家之福也。故比干忠，不能存殷。子胥知，不能存吳；申生孝，而晉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亂。是有忠臣孝子，國家滅亂，何也？無明君賢父以聽之。故天下以其君父為戮辱，戀其臣子。夫待死之後可以立忠成名，是微子不足仁，孔子不足聖，管仲不足大也。」於是應侯稱善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蔡澤得少間，因曰：「商君、吳起、大夫種，其為人臣，盡忠致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則可願矣。閎夭事文王，周公輔成王也，豈不亦忠乎？以君臣論之，商君、吳起、大夫種，其可願孰與閎夭、周公哉？」應侯曰：「商君、吳起、大夫種不若也。」蔡澤曰：「然則君之主，慈仁任忠，不欺舊故，孰與秦孝公、楚悼王、越王乎？」應侯曰：「未知何如也。」蔡澤曰：「主固親忠臣，不過秦孝、越王、楚悼。君之為主，正亂、批患、折難，廣地，殖榖，富國，足家、強主，威蓋海內，功章萬里之外，不過商君、吳起、大夫種。而君之祿位貴盛，私家之富過於三子，而身不退，竊為君危之。語曰：『日中則移，月滿則虧。』物盛則衰，天之常數也；進退、盈縮、變化，聖人之常道也。昔者，齊桓公九合諸侯，一匡天下，至葵丘之會，有驕矜之色，畔者九國。吳王夫差無適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敵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天下，輕諸侯，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陵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齊、晉，遂以殺身亡國。夏育、太史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激，噭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叱呼駭三軍，然而身死於庸夫。此皆乘至盛不及道理也。夫商君為孝公平權衡、正度量、調輕重，決裂阡陌，教民耕戰，是以兵動而地廣，兵休而國富，故秦無敵於天下，立魏諸侯。功已成，遂以車裂。楚地持戟百萬，白起率數萬之師，以與楚戰，一戰舉鄢、郢，再戰燒夷陵，南並蜀、漢，又越韓、魏攻強趙，北坑馬服，誅屠四十餘萬之眾，流血成川，沸聲若雷，使秦業帝。自是之後，趙、楚懾服，不敢攻秦者，白起之勢也。身所服者，七十餘城。功已成矣，賜死於杜郵。吳起為楚悼罷無能，廢無用，損不急之官。塞私門之請，壹楚國之俗，南攻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越，北并陳、蔡，破橫散從，使馳說之士無所開其口。功已成矣，卒支解。大夫種為越王墾草刱或作仞，入」邑，辟地殖榖，率四方士，上下之力，以禽勁吳，成霸功。勾踐終棓而殺之。此四子者，成功而不去，禍至於此。此所謂信而不能詘，往而不能反者也。范蠡知之，超然避世，長為陶朱。君獨不觀博者乎？或欲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分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大投，或欲分功。此皆君之所明知也。今君相秦，計不下席，某不出廊廟，坐制諸侯，利施三川，以實宜陽，決羊腸之險，塞太行之口，又斬范、中行之途，棧道千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缺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蜀、漢，使天下皆畏秦。秦之欲得矣，君之功極矣。此亦秦之分功之時也！如是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退，則商君、白公、吳起、大夫種是也。君何不以此時歸相印，讓賢者授之，必有伯夷之廉；長為應侯，世世稱孤，而有喬、松之壽。孰與以禍終哉！此則君何居焉？」應侯曰：「善。」乃延入坐為上客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後數日，入朝，言於秦昭王曰：「客新有從山東來者蔡澤，其人辯士。臣之見人甚眾，莫有及者，臣不如也。」秦昭王召見，與語，大說之，拜為客卿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應侯因謝病，請歸相印。昭王疆起應侯，應侯遂稱篤，因免相。昭王新說蔡澤計畫，遂拜為秦相，東收周室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蔡澤相秦王數月，人或惡之，懼誅，乃謝病歸相印，號為剛成君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秦十餘年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缺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昭王、孝文王、莊襄王。卒事始皇帝。為秦使於燕，三年而燕使太子丹入質於秦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戰國策卷六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秦策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四</w:t>
      </w:r>
      <w:r>
        <w:rPr>
          <w:rFonts w:eastAsia="標楷體" w:cs="標楷體" w:ascii="標楷體" w:hAnsi="標楷體"/>
          <w:b/>
          <w:sz w:val="32"/>
          <w:szCs w:val="32"/>
        </w:rPr>
        <w:t xml:space="preserve">)           </w:t>
      </w:r>
      <w:r>
        <w:rPr>
          <w:rFonts w:ascii="標楷體" w:hAnsi="標楷體" w:cs="標楷體" w:eastAsia="標楷體"/>
          <w:sz w:val="32"/>
          <w:szCs w:val="32"/>
        </w:rPr>
        <w:t>十章</w:t>
      </w:r>
    </w:p>
    <w:p>
      <w:pPr>
        <w:pStyle w:val="Normal"/>
        <w:kinsoku w:val="false"/>
        <w:overflowPunct w:val="false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秦取楚漢中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薛公入魏而出齊女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三國攻秦入函谷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秦昭王謂左右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楚魏戰於陘山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楚使者景鯉在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楚王使景鯉如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橫成則秦帝從成則楚士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黃歇使秦說昭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或為六國說秦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取楚漢中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昭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取楚漢中，再戰於藍田，大敗楚軍。韓、魏聞楚之困，乃南襲至鄧，楚王引歸。後三國謀攻楚，恐秦之救也，或說薛公：「可發使告楚曰：『今三國之兵且去楚，楚能應而共攻秦，雖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以上六十六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藍田豈難得哉！況於楚之故地？』楚疑於秦之未必救己也，而今三國之辭去，則楚之應之也必勸，是楚與三國謀出秦兵矣。秦為知之，必不救也。三國疾攻楚，楚必走秦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急；秦愈不敢出，則是我離秦而攻楚也，兵必有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薛公曰：「善。」遂發重使之楚，楚之應之果勸。於是三國并力攻楚，楚果告急於秦，秦遂不敢出兵。大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勝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有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薛公入魏而出齊女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秦昭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薛公入魏而出齊女。韓春謂秦王曰：「何不取為妻，以齊、秦劫魏，則上黨，秦之有也。齊、秦合而立負芻，負芻立，其母在秦，則魏，秦之縣也已。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欲以齊、秦劫魏而困薛公，佐欲定其弟，臣請為王因呡與佐也。魏懼而復之，負芻必以魏歿世事秦。齊女入魏而怨薛公，終以齊奉事王矣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三國攻秦入函谷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秦昭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國攻秦，入函谷。秦王謂樓緩，曰：「三國之兵深矣，寡人欲割河東而講。」對曰：「割河東，大費也；免於國患，大利也。此父兄之任也。王何不召公子池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他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問焉？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王召公子池而問焉，對曰：「講亦悔，不講亦悔。」王曰：「何也？」對曰：「王割河東而講，三國雖去，王必曰：『惜矣！三國且去，吾特以三城從之。』此講之悔也。」王不講，三國入函谷，咸陽必危，王又曰：「惜矣！吾愛三城而不講。」此又不講之悔也。王曰：「鈞吾悔也，寧亡三城而悔，無危咸陽而悔也。寡人決講矣。」卒使公子池以三城講於三國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三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兵乃退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昭王謂左右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昭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昭王謂左右曰：「今日韓、魏，孰與始強？」對曰：「弗如也。」王曰：「今之如耳、魏齊，孰與孟嘗、芒卯之賢？」對曰：「弗如也。」王曰：「以孟嘗、芒卯之賢，帥強韓、魏之兵以伐秦，猶無奈寡人何也！今以無能之如耳、魏齊，帥弱韓、魏以攻秦，其無奈寡人何，亦明矣！」左右皆曰：「甚然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推琴對曰。」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料天下過矣。昔者六晉之時，智氏最強，滅破范、中行，帥韓、魏以圍趙襄子於晉陽。決晉水以灌晉陽，城不沈者三板耳。智伯出行水，韓康子御，魏桓子驂乘。智伯曰：『始，吾不知水之可亡人之國也，乃今知之。汾水利以灌安邑，絳水利以灌平陽。』魏桓子肘韓康子，康子履魏桓子，躡其踵。肘足接於車上，而智氏分矣。身死國亡，為天下笑。今秦之強，不能過智伯；韓、魏雖弱，尚賢在晉陽之下也。此乃方其用肘足時也，願王之勿易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楚魏戰於陘山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惠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楚魏戰於陘山。魏需秦以上洛，以絕秦於楚。魏戰勝，楚敗於南陽。秦責賂於魏，魏不與。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淺謂秦王曰：「王何不謂楚王曰，魏許寡人以地，今戰勝，魏王倍寡人也。王何不與寡人遇。魏畏秦、楚之合，必與秦地矣。是魏勝楚而亡地於秦也；是王以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魏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地德寡人，秦之楚者多資矣。魏弱，若不出地，則王攻其南，寡人絕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其西，魏必危。」秦王曰：「善。」以是告楚。楚王揚言與秦遇，魏王聞之恐，效上洛於秦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楚使者景鯉在秦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惠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楚使者景鯉在秦，從秦王與魏王遇於境。楚怒秦合，周最為楚王曰：「魏請無與楚遇而合於秦，是以鯉與之遇也。弊邑之於與遇善之，故齊不合也。」楚王因不罪景鯉而德周、秦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楚王使景鯉如秦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秦惠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楚王使景鯉如秦。客謂秦王曰：「景鯉，楚王使景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使景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所甚愛，王不如留之以市地。楚王聽，則不用兵而得地；楚王不聽，則殺景鯉，更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與不如景鯉留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是便計也。」秦王乃留景鯉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景鯉使人說秦王曰：「臣見王之權輕天下，而地不可得也。臣之來使也，聞齊、魏皆且割地以事秦。所以然者，以秦與楚為昆弟國。今大王留臣，是示天下無楚也，齊、魏有何重於孤國也。楚知秦之孤，不與地，而外結交諸侯以圖，則社稷必危，不如出臣。」秦王乃出之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橫成則秦帝從成則楚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始皇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王欲見頓弱，頓弱曰：「臣之義不參拜，王能使臣無拜，即可矣。不，即不見也。」秦王許之。於是頓子曰：「天下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其實而無其名者，有無其實而有其名者，有無其名又無其實者。王知之乎？」王曰：「弗知。」頓子曰：「有其實而無其名者，商人是也。無把銚推耨之勢，而有積粟之實，此有其實而無其名者也。無其實而有其名者，農夫是也。解凍而耕，暴背而耨，無積粟之實，此無其實而有其名者也。無其名又無其實者，王乃是也。已立為萬乘，無孝之名；以千里養，無孝之實。」秦王悖然而怒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頓弱曰：「山東戰國有六，威不掩於山東，而掩於母，臣竊為大王不取也。」秦王曰：「山東之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國可兼與？」頓子曰：「韓，天下之咽喉；魏，天下之胸腹。王資臣萬金而游，聽之韓、魏，入其社稷之臣於秦，即韓、魏從。韓、魏從，而天下可圖也。」秦王曰：「寡人之國貧，恐不能給也。」頓子曰：「天下未嘗無事也，非從即橫也。橫成，則秦帝；從成，即楚王。秦帝，即以天下恭養；楚王，即王雖萬金，弗得私也。」秦王曰：「善。」乃資萬金，使東遊韓、魏，入其將相。北遊於燕、趙，而殺李牧。齊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入朝，四國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從，頓子之說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黃歇使秦說昭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昭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頃襄王二十年，秦白起拔楚西陵，或拔鄢、郢、夷陵，燒先王之墓。王徙東北，保於陳城。楚遂削弱，為秦所輕。於是白起又將兵來伐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楚人有黃歇者，遊學博聞，襄王以為辯，故使於秦。說昭王曰：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天下莫強於秦、楚，今聞大王欲伐楚，此猶兩虎相鬪而駑犬受其弊，不如善楚。臣請言其說、臣聞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以上一百零十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『物至而反，冬夏是也。致至而危，累碁是也。』今大國之地半天下，有二垂，此從生民以來，萬乘之地未嘗有也。先帝文王、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王，王之身，三世而不接地於齊，以絕從親之要。今王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使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橋守事於韓，成橋以北入燕。是王不用甲，不伸威，而出百里之地，王可謂能矣。王又舉甲兵而攻魏，杜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社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大梁之門，舉河內，拔燕、酸棗、虛、桃人，楚、燕之兵云翔不敢校，王之功亦多矣。王申息眾二年，然後復之，又取蒲、衍、首垣，以臨仁、平兵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丘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小黃、濟陽嬰城，而魏氏服矣。王又割濮、磨之北屬之燕，斷齊、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韓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絕楚、魏之脊。天下五合、六聚而不敢救也，王之威亦憚矣。王若能持功守威，省攻伐之心而肥仁義之誡，使無復後患，三王不足四，五伯不足六也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王若負人徒之眾。材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恃，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兵甲之強，壹毀魏氏之威，而欲以力臣天下之主，臣恐有後患。詩云：『靡不有初，鮮克有終。』易曰：『狐濡其尾。』此言始之易，終之難也。何以知其然也？智氏見伐趙之利，而不知榆次之禍也；吳見伐齊之便，而不知干隧之敗也。此二國者，非無大功也，設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沒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利於前，而易患於後也。吳之信越也，從而伐齊，既勝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遂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齊人於艾陵，還為越王禽於三江之浦。智氏信韓、魏，從而伐趙，攻晉陽之城，勝有日矣，韓、魏反之，殺智伯瑤於鑿台之上。今王妬楚之不毀也，而忘毀楚之強魏也。臣為大王慮而不取。詩云：『大武遠宅不涉。』從此觀之，楚國，援也；鄰國，敵也。詩：『他人有心，予忖度之。躍躍毚兔，遇犬獲之。』今王中道而信韓、魏之善王也，此正吳信越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臣聞，敵不可易，時不可失。臣恐韓、魏之卑辭慮患，而實欺大國也。此何也？王既無重世之德於韓、魏，而有累世之怨矣。韓、魏父子兄弟接踵而死於秦者，百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累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世矣。本國殘，社稷壞，宗廟毀，刳腹折頤，首身份離，暴骨草澤，頭顱僵仆，相望於境；父子老弱係虜，相隨於路；鬼神狐祥無所食，百姓不聊生，族類離散，流亡為臣妾，滿海內矣。韓、魏之不亡，秦社稷之憂也。今王之攻楚，不亦失乎！是王攻楚之日，則惡出兵？王將藉路於仇讎之韓、魏乎？兵出之日而王憂其不反也，是王以兵資於仇讎之韓、魏。王若不藉路於仇讎之韓、魏，必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缺隨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陽、右壤。隨陽、右壤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隨陽、右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此皆廣川大水，山林谿谷不食之地，王雖有之，不為得地。是王有毀楚之名，無得地之實也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且王攻楚之日，四國必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悉起應王。秦、楚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兵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構而不離，魏氏將出兵而攻留、方與、銍、胡陵、碭、蕭、相，故宋必盡。齊人南面，泗北必舉。此皆平原四達，膏腴之地也，而王使之獨攻。王破楚於以肥韓、魏於中國而勁齊，韓、魏之強足以校於秦矣。齊南以泗為境，東負海，北倚河，而無後患，天下之國，莫強於齊。齊、魏得地葆利，而詳事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吏，一年之後，為帝若未能，於以禁王之為帝有餘。夫以王壤土之博，人徒之眾，兵革之強，一舉眾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一舉眾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注地於楚，詘令韓、魏，歸帝重於齊，是王失計也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臣為王慮，莫若善楚。秦、楚合而為一，臨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以臨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韓，韓必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首。王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施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以山東之險，帶以河曲之利，韓必為觀中之候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侯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若是，王以十成鄭，梁氏寒心，許、鄢陵嬰城，上蔡、召陵不往來也。如此，而魏以關內候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侯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矣。王一善楚，而關內二萬乘之主注地於齊，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右壤可拱手而取也。是王之地一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注、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兩海，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絕天下也。是燕、趙無齊、楚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齊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無燕、趙也。然後危動燕、趙，持齊、楚，此四國者，不待痛而服矣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或為六國說秦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始皇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或為六國說秦王曰：「土廣不足以為安，人眾不足以為強。若土廣者安，人眾者強，則桀、紂之後將存。昔者，趙氏亦嘗強矣。曰趙強何若？舉左案齊，舉右案魏，厭案萬乘之國，二國，千乘之宋也。築剛平，衛無東野，芻牧薪采莫敢窺東門。當是時，衛危於累卵，天下之士相從謀曰：『吾將還其委質，而朝於邯鄲之君乎！於是天下有稱伐邯鄲者，莫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令朝行。魏伐邯鄲，因退為逢澤之遇，乘夏車，稱夏王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朝為天子，天下皆從。齊太公聞之，舉兵伐魏，壤地兩分，國家大危。梁王身抱質執璧，請為陳侯臣，天下乃釋梁。郢威王聞之，寢不寐，食不飽，帥天下百姓，以與申縛遇於泗水之上，而大敗申縛。趙人聞之至枝桑，燕人聞之至格道。格道不通，平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絕。齊戰敗不勝，謀則不得，使陳毛釋劍掫，委南聽罪，西說趙，北說燕，內喻其百姓，而天下乃齊釋。於是夫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天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積薄而為厚，聚少而為多，以同言郢威王於側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牖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間。臣豈以郢威王為政衰謀亂以至於此哉？郢為強，臨天下諸侯，故天下樂伐之也！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戰國策卷七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秦策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五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八章</w:t>
      </w:r>
    </w:p>
    <w:p>
      <w:pPr>
        <w:pStyle w:val="Normal"/>
        <w:kinsoku w:val="false"/>
        <w:overflowPunct w:val="false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謂秦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秦王與中期爭論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獻則謂公孫消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樓啎約秦魏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呂不韋相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甘羅十二出使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文信侯出走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韓非之死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謂秦王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秦始皇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謂秦王曰：「臣竊惑王之輕齊易楚，而卑畜韓也。臣聞，王兵勝而不驕，伯主約而不忿。勝而不驕，故能服世；約而不忿，故能從鄰。今王廣德魏、趙，而輕失齊，驕也；戰勝宜陽，不恤楚交，忿也。驕忿非伯主之業也，臣竊為大王慮之而不取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詩云：「靡不有初，鮮克有終。」故先王之所重者，唯始與終。何以知其然？昔智伯瑤殘范、中行，圍逼晉陽，卒為三家笑。吳王夫差棲越於會稽，勝齊於艾陵，為黃池之遇，無禮於宋，遂與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勾踐禽，死於干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梁君伐楚勝齊，制趙、韓之兵，驅十二諸侯以朝天子於孟津，後子死，身布冠而拘於秦。三者非無功也，能始而不能終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今王破宜陽，殘三川，而使天下之士不敢言，雍天下之國，徙兩周之疆，而世主不敢交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陽侯之塞，取黃棘，而韓、楚之兵不敢進。王若能為此尾，則三王不足四，五伯不足六。王若不能為此尾，而有後患，則臣恐諸侯之君，河、濟之士，以王為吳、智之事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詩云：「行百里者半於九十。」此言末路之難。今大王皆有驕色，以臣之心觀之，天下之事，依世主之心，非楚受兵，必秦也。何以知其然也？秦人援魏以拒楚，楚人援韓以拒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四國之兵敵，而未能復戰也。齊、宋在繩墨之外以為權，故曰先得齊、宋者伐秦。秦先得齊、宋，則韓氏鑠，韓氏鑠，則楚孤而受兵也。楚先得齊，則魏氏鑠，魏氏鑠，則秦孤而受兵矣。若隨此計而行之，則兩國者必為天下笑矣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王與中期爭論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昭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王與中期爭論，不勝。秦王大怒，中期徐行而去。或為中期說秦王曰：「悍人也，中期！適遇明君故也。向者遇桀、紂，必殺之矣。」秦王因不罪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獻則謂公孫消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昭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獻則謂公孫消曰：「公，大臣之尊者也，數伐有功，所以不為相者，太后不善公也。辛戎者，太后之所親也，今亡於楚，在東周。公何不以秦、楚之重，資而相之於周乎？楚必便之矣。是辛戎有秦、楚之重，太后必悅公，公相必矣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樓啎約秦魏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武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樓啎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梧，牾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約秦、魏，魏太子為質。紛疆欲敗之，謂太后曰：「國與還者也，敗秦而利魏，魏必負之。負秦之日，太子為糞矣。」太后坐王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而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泣。王因疑於太子，令之留於酸棗。樓子患之。昭衍為周之梁，樓子告之。昭衍見梁王，梁王曰：「何聞？」曰：「聞秦且伐魏。」王曰：「為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其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與我約矣。」曰：「秦疑於王之約，以太子之留酸棗而不之秦。秦王之計曰：『魏不與我約，必攻我；我與其處而待之見攻，不如先伐之。』以秦疆折節而下與國，臣恐其害於東周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呂不韋相秦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孝文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濮陽人呂不韋賈於邯鄲，見秦質子異人，歸而謂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曰：「耕田之利幾倍？」曰：「十倍。」「珠玉之贏幾倍？」曰：「百倍。」「立國家之主贏幾倍？」曰：「無數。」曰：「今力田疾作，不得煖衣餘食，今建國立君，澤可以遺世，願往事之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子異人質於趙，處於聊城。故往說之曰：「子傒有承國之業，又有母在中。今子無母於中，外託於不可知之國，一日倍約，身為糞土。今子聽吾計事，求歸，可以有秦國。吾為子使秦，必來請子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乃說秦王后弟陽泉君曰：「君之罪至死，君知之乎？君之門下無不居高尊位，太子門下無貴者。君之府藏珍珠寶玉，君之駿馬盈外廄，美女充後庭。王之春秋高，一日山陵崩，太子用事，君危於累卵，而不壽於朝生。說有可以一切，而使君富貴千萬歲，其寧於太山四維，必無危亡之患矣。」陽泉君避席，請聞其說。不韋曰：「王年高矣，王后無子，子傒有承國之業，士倉又輔之。王一日山陵崩，子傒立，士倉用事，王后之門，必生蓬蒿。子異人賢材也，棄於在趙，無母於內，引領西望，而願一得歸。王后誠請而立之，是子異人無國而有國，王后無子而有子也。」陽泉君曰：「然。」入說王后，王后乃請趙而歸之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趙未之遣，不韋說趙曰：「子異人，秦之寵子也，無母於中，王后欲取而子之。使秦而欲屠趙，不顧一子以留計，是抱空質也。若使子異人歸而得立，趙厚送遣之，是不敢倍德畔施，是自為德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講。秦王老矣，以日晏駕，雖有子異人，不足以結秦。」趙乃遣之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異人至，不韋使楚服而見。王后悅其狀，高其知，曰：「吾楚人也。」而自子之，乃變其名曰楚。王使子誦，子曰：「少棄捐在外，嘗無師傅所教學，不習於誦。」王罷之，乃留止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間曰：「陛下嘗軔車於趙矣，趙之豪桀，得知名者不少。今大王反國，皆西面而望。大王無一介之使以存之，臣恐其皆有怨心，使邊境早閉晚開。」王以為然，奇其計。王后勸立之。王乃召相，令之曰：「寡人子莫若楚。」立以為太子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子楚立，以不韋為相，號曰文信侯，食藍田十二縣。王后為華陽太后，諸侯皆致秦邑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甘羅十二出使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始皇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文信侯欲攻趙以廣河間，使剛成君蔡澤事燕三年，而燕太子質於秦。文信侯因請張唐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相燕，欲與燕共伐趙，以廣河間之地。張唐辭曰：「燕者必徑於趙，趙人得唐者，受百里之地。」文信侯去而不快。少庶子甘羅曰：「君侯何不快甚也？」文信侯曰：「吾令剛成君蔡澤事燕三年。而燕太子已入質矣。今吾自請張卿相燕，而不肯行。」甘羅曰：「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行之。」文信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侯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叱去，曰：「我自行之而不肯，汝安能行之也？」甘羅曰：「夫項櫜生七歲而為孔子師，今臣生十二歲於茲矣！君其試臣，奚以遽言叱也？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甘羅見張唐曰：「卿之功，孰與武安君？」唐曰：「武安君戰勝攻取，不知其數，攻城墮邑，不知其數。臣之功不如武安君也。」甘羅曰：「卿明知功之不如武安君歟？」曰：「知之。」「應侯之用秦也，孰與文信侯專？」曰：「應侯不如文信侯專。」曰：「卿明知為不如文信侯專歟？」曰：「知之。」甘羅曰：「應侯欲伐趙，武安君難之，去咸陽七里，絞而殺之。今文信侯自請卿相燕，而卿不肯行，臣不知卿所死之處矣。」唐曰：「請因孺子而行！」令庫具車，廄具馬，府具幣，行有日矣。甘羅謂文信侯曰：「借臣車五乘，請為張唐先報趙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見趙王，趙王郊迎。謂趙王曰：「聞燕太子丹之入秦與？」曰：「聞之。」「聞張唐之相燕與？」曰：「聞之。」「燕太子入秦者，燕不欺秦也，張唐相燕者，秦不欺燕也。秦、燕不相欺，則伐趙，危矣。燕、秦所以不相欺者，無異故，欲攻趙而廣河間也。今王齎臣五城以廣河間，請歸燕太子，與強趙攻弱燕。」趙王立割五城以廣河間，歸燕太子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趙攻燕，得上谷三十六縣，與秦什一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文信侯出走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始皇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文信侯出走。與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司空馬之趙，趙以為守相。秦下甲而攻趙。司空馬說趙王曰：「文信侯相秦，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事之，為尚書，習秦事。今大王使守小官，習趙事。請為大王設秦、趙之戰，而親觀其孰勝。趙孰與秦大？」曰：「不如。」「民孰與之眾？」曰：「不如。」「金錢粟孰與之富？」曰：「弗如。」「國孰與之治？」曰：「不如。」「相孰與之賢」曰：「不如」「將孰與之武」曰：「不如」「律令孰與之明？」曰：「不如。」司馬空曰：「然則大王之國，百舉而無及秦者，大王之國亡。」趙王曰：「卿不遠趙，而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教以國事，願於因計。」司馬空曰：「大王裂趙之半以賂秦，秦不接刃而得趙之半，秦必悅。內惡趙之守，外恐諸侯之救，秦必受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秦受地而卻兵，趙守半國以自存。秦銜賂以自強，山東必恐，亡趙自危，諸侯必懼。懼而相救，則從事可成。臣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大王約從。從事成，則是大王名亡趙之半，實得山東以敵秦，秦不足亡。」趙王曰：「前日秦下甲攻趙，趙賂以河間十二縣，地削兵弱，卒不免秦患。今又割趙之半以強秦，力不能自存，因以亡矣。願卿之更計。」司空馬曰：「臣少為秦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筆，以官長而守小官，未嘗為兵首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百，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請為大王悉趙兵以遇。」趙王不能將。司空馬曰：「臣效愚計，大王不用，是臣無以事大王，願自請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司空馬去趙，渡平原。平原津令郭遺勞而問曰：「秦兵下趙，上客從趙來，趙事何如？」司空馬言其為趙王計而弗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勝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趙必亡。平原令曰：「以上客料之，趙何時亡？」司空馬曰：「趙將武安君，期年而亡，若殺武安君，不過半年。趙王之臣有韓倉者，以曲合於趙王，其交甚親，其為人疾賢妒功臣。今國危亡，王必用其言，武安君必死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韓倉果惡之，王使人代。武安君至，使韓倉數之曰：「將軍戰勝，王觴將軍，將軍為壽於前而捍匕首，當死。」武安君曰：「繓病鉤，身大臂短，不能及地，起居不敬，恐懼死罪於前，故使工人為木材以接手。上若不信，繓請以出示。」出之袖中，以示韓倉，狀如振栶，纏之以布。「願公入明知。」韓倉曰：「受命於王，賜將軍死，不赦。臣不敢言。」武安君北面再拜賜死，縮劍將自誅，乃曰：「人臣不得自殺宮中。」遇司空馬門，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趨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甚疾，出諔門也。右舉劍將自誅，臂短不能及，銜劍徵之於柱以自刺。武安君死。五月趙亡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平原令見諸公，必為言之曰：「嗟茲呼，司空馬！」又以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司空馬逐於秦，非不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。去趙，非不肖也。趙去司空馬而國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亡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國亡者，非無賢人，不能用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韓非之死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始皇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國為一，將以攻秦。秦王召群臣賓客六十人而問焉，曰：「四國為一，將以圖秦，寡人屈於內，而百姓靡於外，為之奈何？」群臣莫對。姚賈對曰：「賈願出使四國，必絕其謀，而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其兵。」乃資車百乘，金千斤，衣以其衣，冠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帶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以其劍。姚賈辭行，絕其謀，止其兵，與之為交以報秦。秦王大悅。賈封千戶，以為上卿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韓非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短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，曰：「賈以珍珠重寶，南使荊、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北使燕、代之間三年，四國之交未必合也，而珍珠重寶盡於內。是賈以王之權、國之寶，外自交於諸侯，願王察之。且梁監門子，嘗盜於梁，臣於趙而逐。取世監門子，梁之大盜，趙之逐臣，與同知社稷之計，非所以厲群臣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王召姚賈而問曰：「吾聞子以寡人財交於諸侯，有諸？」對曰：「有。」王曰：「有何面目復見寡人？」對曰：「曾參孝其親，天下願以為子；子胥忠其君，天下願以為臣；貞女工巧，天下願以為妃。今賈忠王而王不知也。賈不歸四國，尚焉之？使賈不忠於君，四國之王尚焉用賈之身？桀聽讒而誅其良將，紂聞讒而殺其忠臣，至身死國亡。今王聽讒，則無忠臣矣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王曰：「子監門子、梁之大盜、趙之逐臣。」姚賈曰：「太公望，齊之逐夫、朝歌之廢屠、子良之逐臣、棘津之讎不庸，文王用之而王。管仲，其鄙人之賈人也，南陽之弊幽、魯之免囚，桓公用之而伯。百里奚，虞之乞人，傳賣以五羊之皮，穆公相之而朝西戎。文公用中山盜，而勝於城濮。此四士者，皆有詬醜，大誹天下，明主用之，知其可與立功。使若卞隨、務光、申屠狄，人主豈得其用哉！故明主不取其汙，不聽其非，察其為己用。故可以存社稷者，雖有外誹者不聽，雖有高世之名，無咫尺之功者不賞。是以群臣莫敢以虛願望於上。」秦王曰：「然。」乃可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刪可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復使姚賈而誅韓非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戰國策卷八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齊策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一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十七章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楚威王戰勝於徐州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齊將封田嬰於薛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靖郭君將城薛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靖郭君謂齊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靖郭君善齊貌辨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邯鄲之難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南梁之難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成侯鄒忌為齊相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田忌為齊將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田忌亡齊而之楚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鄒忌事宣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鄒忌諷齊王納諫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秦假道韓魏以攻齊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楚將伐齊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秦伐魏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蘇秦為趙合從說齊宣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張儀為秦連橫齊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楚威王戰勝於徐州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齊威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楚威王戰勝於徐州，欲逐嬰子於齊。嬰子恐，張丑謂楚王曰：「王戰勝於徐州也，盼子不用也。盼子有功於國，百姓為之用。嬰子不善，而用申縳。申縳者，大臣與百姓弗為用，故王勝之也。今嬰子逐，盼子必用。復整其士卒以與王遇，必不便於王也。」楚王因弗逐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齊將封田嬰於薛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齊威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將封田嬰於薛。楚王聞之，大怒，將伐齊。齊王有輟志。公孫閈曰：「封之成與不，非在齊也，又將在楚。閈說楚王，令其欲封公也又甚於齊。」嬰子曰：「願委之於子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孫閈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謂楚王曰：「魯、宋事楚而齊不事者，齊大而魯、宋小。王獨利魯、宋之小，不惡齊大何也？夫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削地而封田嬰，是其所以弱也。願勿止。」楚王曰：「善。」因不止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靖郭君將城薛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齊威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靖郭君將城薛，客多以諫。靖郭君謂謁者，旡為客通。齊人有請者曰：「臣請三言而已矣！益一言，臣請烹。」靖郭君因見之。客趨而進曰：「海大魚。」因反走。君曰：「客有於此。」客曰：「鄙臣不敢以死為戲。」君曰：「亡，更言之。」對曰：「君不聞大魚乎？網不能止，鈎不能牽，蕩而失水，則螻蟻得意焉。今夫齊，亦君之水也。君長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齊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奚以薛為？夫齊，雖隆薛之城到於天，猶之無益也。」君曰：「善。」乃輟城薛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靖郭君謂齊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齊威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靖郭君謂齊王曰：「五官之計，不可不日聽也而數覽。」王曰：「說五而厭之。」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與靖郭君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靖郭君善齊貌辨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齊宣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靖郭君善齊貌辨。齊貌辨之為人也多疵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訾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門人弗說。士尉以証靖郭君，靖郭君不聽，士尉辭而去。孟嘗君又竊以諫，靖郭君大怒曰：「剗而類，破吾家。苟可慊齊貌辨者，吾無辭為之。」於是舍之上舍，令長子御，旦暮進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數年，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王薨，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王立。靖郭君之交，大不善於宣王，辭而之薛，與齊貌辨俱留。無幾何，齊貌辨辭而行，請見宣王。靖郭君曰：「王之不說嬰甚，公往必得死焉。」齊貌辨曰：「固不求生也，請必行。」靖郭君不能止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貌辨行至齊，宣王聞之，藏怒以待之。齊貌辨見宣王，王曰：「子，靖郭君之所聽愛夫！」齊貌辨曰：「愛則有之，聽則無有。王之方為太子之時，辨謂靖郭君曰：『太子相不仁，過頤豕視，若是者信反。不若廢太子，更立衛姬嬰兒郊師。』靖郭君泣而曰：『不可，吾不忍也。』若聽辨而為之，必無今日之患也。此為一。至於薛，昭陽請以數倍之地易薛，辨又曰：『必聽之。』靖郭君曰：『受薛於先王，雖惡於後王，吾獨謂先王何乎！且先王之廟在薛，吾豈可以先王之廟與楚乎！』又不肯聽辨。此為二。」宣王大息，動於顏色，曰：「靖郭君之於寡人一至此乎！寡人少，殊不知此。客肯為寡人來靖郭君乎？」齊貌辨對曰：「敬諾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靖郭君衣威王之衣，冠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帶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其劍，宣王自迎靖郭君於郊，望之而泣。靖郭君至，因請相之。靖郭君辭，不得已而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七日，謝病強辭。靖郭君辭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靖郭君辭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得，三日而聽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當是時，靖郭君可謂能自知人矣！能自知人，故人非之不為沮。此齊貌辨之所以外生樂患趣難者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邯鄲之難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齊威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邯鄲之難，趙求救於齊。田侯召大臣而謀曰：「救趙孰與勿救？」鄒子曰：「不如勿救。」段干綸曰：「弗救，則我不利。」田侯曰：「何哉？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對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「夫魏氏兼邯鄲，其於齊何利哉！」田侯曰：「善。」乃起兵，曰：「軍於邯鄲之郊。」段干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朋，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曰：「臣之求利且不利者，非此也。夫救邯鄲，軍於其郊，是趙不拔而魏全也。故不如南攻襄陵以弊魏，邯鄲拔而承魏之弊，是趙破而魏弱也。」田侯曰：「善。」乃起兵南攻襄陵。七月，邯鄲拔。齊因承魏之弊，大破之桂陵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南梁之難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齊威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南梁之難，韓氏請救於齊。田侯召大臣而謀曰：「早救之，孰與晚救之便？張丐對曰：「晚救之，韓且折而入於魏，不如早救之。」田臣思曰：「不可。夫韓、魏之兵未弊，而我救之，我代韓而受魏之兵，顧反聽命於韓也。且夫魏有破韓之志，韓見且亡，必東愬於齊。我因陰結韓之親，而晚承魏之弊，則國可重，利可得，名可尊矣。」田侯曰：「善。」乃陰告韓使者而遣之。韓自以專有齊國，五戰五不勝，東愬於齊，齊因起兵擊魏，大破之馬陵。魏破韓弱，韓、魏之君因田嬰北面而朝田侯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成侯鄒忌為齊相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齊威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成侯鄒忌為齊相，田忌為將，不相說。公孫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閱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謂鄒忌曰：「公何不為王謀伐魏？勝，則是君之謀也，君可以有功；戰不勝，田忌不進，戰而不死，曲撓而誅。」鄒忌以為然，乃說王而使田忌伐魏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田忌三戰三勝，鄒忌以告公孫閈，公孫閈乃使人操十金而往卜於市，曰：「我田忌之人也，吾三戰而三勝，聲威天下，欲為大事，亦吉否？」卜者出，因令人捕為人卜者，亦驗其辭於王前。田忌遂走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田忌為齊將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齊威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田忌為齊將，係梁太子申，禽龐涓。孫子謂田忌曰：「將軍可以為大事乎？」田忌曰：「奈何？」孫子曰：「將軍無解兵而入齊。使彼罷弊於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老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弱守於主。主者，循軼之途也，鎋擊摩車而相過。使彼罷弊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老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弱守於主，必一而當十，十而當百，百而當千。然後背太山，左濟，右天唐，軍重踵高宛，使輕車銳騎衝雍門。若是，則齊君可正，而成侯可走。不然，則將軍不得入於齊矣。」田忌不聽，果不入齊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田忌亡齊而之楚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齊威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田忌亡齊而之楚，鄒忌代之相。齊恐田忌欲以楚權復於齊，杜赫曰：「臣請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留或缺之」楚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謂楚王曰：「鄒忌所以不善楚者，恐田忌之以楚權復於齊也。王不如封田忌於江南，以示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忌之不返齊也，鄒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以齊厚事楚。田忌亡人也，而得封，必德王。若復於齊，必以齊事楚。此用二忌之道也。」楚果封之於江南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鄒忌事宣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齊宣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鄒忌事宣王，仕人眾，宣王不悅。晏首貴而仕人寡，王悅之。鄒忌謂宣王曰：「忌聞以為有一子之孝，不如有五子之孝。今首之所進仕者，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幾何人？」宣王因以晏首壅塞之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鄒忌諷齊王納諫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齊威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鄒忌脩八尺有餘，身體昳麗。朝服衣冠窺鏡，謂其妻曰：「我孰與城北徐公美？」其妻曰：「君美甚，徐公何能及公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！」城北徐公，齊國之美麗者也。忌不自信，而復問其妾曰：「吾孰與徐公美？」妾曰：「徐公何能及君也！」旦日客從外來，與坐談，問之客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客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曰：「吾與徐公孰美？」客曰：「徐公不若君之美也！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明日，徐公來。孰視之，自以為不如；窺鏡而自視，又弗如遠甚。暮，寢而思之曰：「吾妻之美我者，私我也；妾之美我者，畏我也；客之美我者，欲有求於我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於是入朝見威王曰：「臣誠知不如徐公美，臣之妻私臣，臣之妾畏臣，臣之客欲有求於臣，皆以美於徐公。今齊地方千里，百二十城，宮婦左右，莫不私王；朝廷之臣，莫不畏王；四境之內，莫不有求於王。由此觀之，王之蔽甚矣！」王曰：「善。」乃下令：「群臣吏民，能面刺寡人之過者，受上賞；上書諫寡人者，受中賞；能謗議於市朝，聞寡人之耳者，受下賞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令初下，群臣進諫，門庭若市。數月之後，時時而間進。期年之後，雖欲言，無可進者。燕、趙、韓、魏聞之，皆朝於齊。此所謂戰勝於朝廷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假道韓魏以攻齊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齊威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假道韓、魏以攻齊，齊威王使章子將而應之。與秦交和而舍，使者數相往來，章子為變其徽章，以雜秦軍。候者言章子以齊入秦，威王不應。頃之間，候者復言章子以齊兵降秦，威王不應。而此者三。有司請曰：「言章子之敗者，異人而同辭。王何不發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廢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將而擊之？」王曰：「此不叛寡人明矣，曷為擊之！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頃間，言齊兵大勝，秦軍大敗，於是秦王拜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稱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西藩之臣而謝於齊。左右曰：「何以知之？」曰：「章子之母啟得罪其父，其父殺之而埋馬棧之下。吾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缺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使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刪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章子將也，勉之曰：『夫子之強，全兵而還，必更葬將軍之母。』對曰：『臣非不能更葬先妾也。臣之母啟得罪臣之父。臣之父未教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葬，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死。夫不得父之教而更葬母，是欺死父也。故不敢。』夫為人子而不欺死父，豈為人臣欺生君哉？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楚將伐齊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齊威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楚將伐齊，魯親之，齊王患之。張丐曰：「臣請令魯中立。」乃為齊見魯君。魯君曰：「齊王懼乎？」曰：「非臣所知也，臣來弔足下。」魯君曰：「何弔？」曰：「君之謀過矣。君不與勝者而與不勝者，何故也？」魯君曰：「子以齊、楚為孰勝哉？」對曰：「鬼且不知也。」「然則子何以弔寡人？」曰：「齊，楚之權敵也，不用有魯與無魯。足下豈如令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全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眾而合二國之後哉！楚大勝齊，其良士選卒必殪，其餘兵足以待天下；齊為勝，其良士選卒亦殪。而君以魯眾合戰勝後，此其為德也亦大矣，其見恩德亦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大也。」魯君以為然，身退師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伐魏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齊閔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伐魏，陳軫合三晉而東謂齊王曰：「古之王者之伐也，欲以正天下而立功名，以為後世也。今齊、楚、燕、趙、韓、梁六國之遞甚也，不足以立功名，適足以強秦而自弱也，非山東之上計也。能危山東者，強秦也。不憂強秦，而遞相罷弱，而兩歸其國於秦，此臣之所以為山東之患。天下為秦相割，秦曾不出力；天下為秦相烹，秦曾不出薪。何秦之智而山東之愚耶？願大王之察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古之五帝、三王、五伯之伐也，伐不道者。今秦之伐天下不然，必欲反之，主必死辱，民必死虜。今韓、梁之目未嘗乾，而齊民獨不也，非齊親而韓、梁疏也，齊遠秦而韓、梁近。今齊將近矣！今秦欲攻梁絳、安邑，秦得絳、安邑以東下河，必表裏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山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東攻齊，舉齊屬之海，南面而孤楚、韓、梁，北向而孤燕、趙，齊無所出其計矣。願王熟慮之！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今三晉已合矣，復為兄弟約，而出銳師以戍梁絳、安邑，此萬世之計也。齊非急以銳師合三晉，必有後憂。三晉合，秦必不敢攻梁，必南攻楚。楚、秦構難，三晉怒齊不與己也，必東攻齊。此臣之所謂齊必有大憂，不如急以兵合於三晉。」齊王敬諾，果以兵合於三晉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蘇秦為趙合從說齊宣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齊宣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蘇秦為趙合從，說齊宣王曰：「齊南有太山，東有琅邪，西有清河，北有渤海，此所謂四塞之國也。齊地方二千里，帶甲數十萬，粟如丘山。齊車之良，五家之兵，疾如錐矢，戰如雷電，解如風雨，即有軍役，未嘗倍太山、絕清河、涉渤海也。臨淄之中七萬戶，臣竊度之，下戶三男子，三七二十一萬，不待發於遠縣，而臨淄之卒，固以二十一萬矣。臨淄甚富而實，其民無不吹竽、鼓瑟、擊筑、彈琴、鬪雞、走犬、六博、蹹踘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者；臨淄之途，車毂擊，人肩摩，連衽成帷，舉袂成幕，揮汗成雨；家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殷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富，志高而揚。夫以大王之賢與齊之強，天下不能當。今乃西面事秦，竊為大王羞之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且夫韓、魏之所以畏秦者，以與秦接界也。兵出而相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不至十日，而戰勝存亡之機決矣。韓、魏戰而勝秦，則兵半折，四境不守；戰而不勝，以亡隨其後。是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韓、魏之所以重與秦戰而輕為之臣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今秦攻齊則不然，倍韓、魏之地，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陽晉之道，徑亢父之險，車不得方軌，馬不得並行，百人守險，千人不能過也。秦雖欲深入，則狼顧，恐韓、魏之議其後也。是故恫疑虛猲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喝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高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驕矜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不敢進，則秦不能害齊，亦已明矣。夫不深料秦之不奈我何也，而欲西面事秦，是群臣之計過也。今無臣事秦之名，而有強國之實，臣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願大王之少留計。」齊王曰：「寡人不敏，今主君以趙王之教詔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，敬奉社稷以從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張儀為秦連橫齊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齊宣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張儀為秦連橫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說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齊王曰：「天下強國無過齊者，大臣父兄殷眾富樂，無過齊者。然而為大王計者，皆為一時說而不顧萬世之利。從人說大王者，必謂齊西有強趙，南有韓、魏，負海之國也，地廣人眾，兵強士勇，雖有百秦，將無奈我何！大王覽其說，而不察其至實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夫從人朋黨比周，莫不以從為可。臣聞之，齊與魯三戰而魯三勝，國以危，亡隨其後，雖有勝名而有亡之實，是何故也？齊大而魯小。今趙之與秦也，猶齊之於魯也。秦、趙戰於河漳之上，再戰而再勝秦；戰於番吾之下，再戰而再勝秦。四戰之後，趙亡卒數十萬，邯鄲僅存。雖有勝秦之名，而國破矣！是何故也？秦強而趙弱也。今秦、楚嫁子取婦，為昆弟之國；韓獻宜陽，魏效河外，趙入朝黽池，割河間以事秦。大王不事秦，秦驅韓、魏攻齊之南地，悉趙涉河關，指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關，臨淄、即墨非王之有也。國一日被攻，雖欲事秦，不可得也。是故願大王熟計之。」齊王曰：「齊僻陋隱居，託於東海之上，未嘗聞社稷之長利。今大客幸而教之，請奉社稷以事秦。」獻魚鹽之地三百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秦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戰國策卷九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齊策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二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八章</w:t>
      </w:r>
    </w:p>
    <w:p>
      <w:pPr>
        <w:pStyle w:val="Normal"/>
        <w:kinsoku w:val="false"/>
        <w:overflowPunct w:val="false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韓齊為與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張儀事秦惠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犀首以梁為齊戰於承匡而不勝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畫蛇添足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秦攻趙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權之難齊燕戰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秦攻趙長平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或謂齊王</w:t>
      </w:r>
      <w:r>
        <w:rPr>
          <w:rFonts w:ascii="標楷體" w:hAnsi="標楷體" w:cs="標楷體" w:eastAsia="標楷體"/>
          <w:sz w:val="32"/>
          <w:szCs w:val="32"/>
        </w:rPr>
        <w:t xml:space="preserve">    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韓齊為與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齊宣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韓、齊為與國。張儀以秦、魏伐韓。齊王曰：「韓，吾與國也。秦伐之，吾將救之。」田臣思曰：「王之謀過矣，不如聽之。子噲與子之國，百姓不戴，諸侯弗與。秦伐韓，楚、趙必救之，是天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刪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以燕賜我也。」王曰：「善。」乃許韓使者而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韓自以得交於齊，遂與秦戰。楚、趙果遽起兵而救韓，齊因起兵攻燕，三十日而舉燕國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張儀事秦惠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齊宣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張儀事秦惠王。惠王死，武王立。左右惡張儀，曰：「儀事先王不忠。」言未已，齊讓又至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張儀聞之，謂武王曰：「儀有愚計，願效之王。」王曰：「奈何？」曰：「為社稷計者，東方有大變，然後王可以多割地。今齊王甚憎張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張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儀，儀之所在，必舉兵而伐之。故儀願乞不肖身而之梁，齊必舉兵而伐之。齊、梁之兵連於城下，不能相去，王以其間伐韓，入三川，出兵函谷而無伐，以臨周，祭器必出，挾天子，案圖籍，此王業也。」王曰：「善。」乃具革車三十乘，納之梁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果舉兵伐之。梁王大恐。張儀曰：「王勿患，請令罷齊兵。」乃使其舍人馮喜之楚，藉使之齊。齊、楚之事已畢，因謂齊王：「王甚憎張儀，雖然，厚矣王之託儀於秦王也。」齊王曰：「寡人甚憎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張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儀，儀之所在，必舉兵伐之，何以託儀也？」對曰：「是乃王之託儀也。儀之出秦，因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與秦王約曰：『為王計者，東方有大變，然後王可以多割地。齊王甚憎儀，儀之所在，必舉兵伐之。故儀願乞不肖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身而之梁，齊必舉兵伐梁。梁、齊之兵連於城下不能去，王以其間伐韓，入三川，出兵函谷而無伐，以臨周，祭器必出，挾天子，案圖籍，是王業也。』秦王以為然，與革車三十乘而納儀於梁。而果伐之，是王內自罷而伐與國，廣鄰敵以自臨，而信儀於秦王也。此臣之所謂託儀也。」王曰：「善。」乃止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犀首以梁為齊戰於承匡而不勝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齊宣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犀首以梁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齊戰於承匡而不勝。張儀謂梁王不用臣言以危國。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魏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王因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相儀，儀以秦、梁之齊合橫親。犀首欲敗，謂衛君曰：「衍非有怨於儀也，值所以為國者不同耳。君必解衍。」衛君為告儀，儀許諾，因與之參坐於衛君之前。犀首跪行，為儀千秋之祝。明日張子行，犀首送之至於齊疆。齊王聞之，怒於儀，曰：「衍也吾讎，而儀與之俱，是必與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鬻吾國矣。」遂不聽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畫蛇添足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齊威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昭陽為楚伐魏，覆軍殺將得八城，移兵而攻齊。陳軫為齊王使，見昭陽，再拜賀戰勝，起而問：「楚之法，覆軍殺將，其官爵何也？」昭陽曰：「官為上柱國，爵為上執珪。」陳軫曰：「異貴於此者何也？」曰：「唯令尹耳。」陳軫曰：「令尹貴矣！王非置兩令尹也，臣竊為公譬可也。楚有祠者，賜其舍人巵酒。舍人相謂曰：『數人飲之不足，一人飲之有餘。請畫地為蛇，先成者飲酒。』一人蛇先成，引酒且飲之，乃左手持巵，右手畫蛇，曰：『吾能為之足。』未成，一人之蛇成，奪其巵曰：『蛇固無足，子安能為之足。』遂飲其酒。為蛇足者，終亡其酒。今君相楚而攻魏，破軍殺將得八城，不弱兵，欲攻齊，齊畏公甚，公以是為名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足矣，官之上非可重也。戰無不勝而不知止者，身且死，爵且後歸，猶為蛇足也。」昭陽以為然，解軍而去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攻趙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齊閔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攻趙。趙令樓緩以五城求講於秦，而與之伐齊。齊王恐，因使人以十城求講於秦。樓子恐，因以上黨二十四縣許秦王。趙足之齊，謂齊王曰：「王欲秦、趙之解乎？不如從合於趙，趙必倍秦。倍秦則齊無患矣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權之難齊燕戰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齊威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權之難，齊、燕戰。秦使魏冉之趙，出兵助燕擊齊。薛公使魏處之趙，謂李向曰：「君助燕擊齊，齊必急。急必以地和於燕，而身與趙戰矣。然則是君自為燕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束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兵，為燕取地也。故為君計者，不如按兵勿出。齊必緩，緩必復與燕戰。戰而勝，兵罷弊，趙可取唐、曲逆；戰而不勝，命懸於趙。然則吾中立而割窮齊與疲燕也，兩國之權，歸於君矣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攻趙長平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齊王建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攻趙長平，齊、楚救之。秦計曰：「齊、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救趙，親，則將退兵；不親，則且遂攻之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趙無以食，請粟於齊，而齊不聽。蘇秦謂齊王曰：「不如聽之以卻秦兵，不聽則秦兵不卻，是秦之計中，而齊、燕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計過矣。且趙之於燕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楚」，隱蔽也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猶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齒之有脣也，脣亡則齒寒。今日亡趙，則明日及齊、楚矣。且夫救趙之務，宜若奉漏壅，沃焦釜。夫救趙，高義也；卻秦兵，顯名也。義救亡趙，威卻強秦兵，不務為此，而務愛粟，則為國計者過矣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或謂齊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齊王建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或謂齊王曰：「周、韓西有強秦，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有趙、魏。秦伐周、韓之西，趙、魏不伐，周、韓為割，韓卻周害也。及韓卻周割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害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趙、魏亦不免與秦為患矣。今齊、秦伐趙、魏，則亦不果於趙、魏之應秦而伐周、韓。令齊入於秦而伐趙、魏，趙、魏亡之後，秦東面而伐齊，齊安得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於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天下乎！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戰國策卷十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齊策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三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十二章</w:t>
      </w:r>
    </w:p>
    <w:p>
      <w:pPr>
        <w:pStyle w:val="Normal"/>
        <w:kinsoku w:val="false"/>
        <w:overflowPunct w:val="false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楚王死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齊王夫人死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孟嘗君將入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孟嘗君在薛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孟嘗君奉夏侯章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孟嘗君讌坐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孟嘗君舍人有與君之夫人相愛者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孟嘗君有舍人而弗悅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孟嘗君出行國至楚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淳於髡一日而見七人於宣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韓子盧逐東郭逡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國子曰秦破馬服君之師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楚王死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齊閔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楚王死，太子在齊質。蘇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謂薛公曰：「君何不留楚太子，以市其下東國。」薛公曰：「不可。我留太子，郢中立王，然則是我抱空質而行不義於天下也。」蘇秦曰：「不然。郢中立王，君因謂其新王曰：『與我下東國，吾為王殺太子。不然，吾將與三國共立之。』然則下東國必可得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蘇秦之事，可以請行；可以令楚王亟入下東國；可以益割於楚；可以忠太子而使楚益入地；可以為楚王走太子；可以忠太子使之亟去；可以惡蘇秦於薛公；可以為蘇秦請封於楚；可以使人說薛公以善蘇子；可以使蘇子自解於薛公。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蘇秦謂薛公曰：「臣聞謀泄者事無功，計不決者名不成。今君留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缺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太子者，以市下東國也。非亟得下東國者，則楚之計變，變則是君抱空質而負名於天下也。」薛公曰：「善。為之奈何？」對曰：「臣請為君之楚，使亟入下東國之地。楚得成，則君無敗矣。」薛公曰：「善。」因遣之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故曰可以請行也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謂楚王曰：「齊欲奉太子而立之。臣觀薛公之留太子者，以市下東國也。今王不亟入下東國，則太子且倍王之割而使齊奉己」。楚王曰：「謹受命。」因獻下東國。故曰可以使楚亟入地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謂薛公曰：「楚之勢可多割也。」薛公曰：「奈何？」「請告太子其故，使太子謁之君，以忠太子，使楚王聞之，可以益入地。」故曰可以益割於楚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謂太子曰：「齊奉太子而立之，楚王請割地以留太子，齊少其地。太子何不倍楚之割地而資齊，齊必奉太子。」太子曰：「善。」倍楚之割而延齊。楚王聞之恐，益割地而獻之，尚恐事不成。故曰可以使楚益入地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謂楚王曰：「齊之所以敢多割地者，挾太子也。今已得地而求不止者，以太子權王也。故臣能去太子。太子去，齊無辭，必不倍於王也。王因馳強齊而為交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於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齊辭，必聽王。然則是王去讎而得齊交也。」楚王大悅，曰：「請以國因。」故曰可以為楚王使太子亟去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謂太子曰：「夫剬楚者王也，以空名巿者太子也，齊未必信太子之言也，而楚功見矣。楚交成，太子必危矣。太子其圖之。」太子曰：「謹受命。」乃約車而暮去。故曰可以使太子急去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蘇秦使人請薛公曰：「夫勸留太子者蘇秦也。蘇秦非誠以為君也，且以便楚也。蘇秦恐君之知之，故多割楚以滅跡也。今勸太子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者又蘇秦也，而君弗知，臣竊為君疑之。」薛公大怒於蘇秦。故曰可使人惡蘇秦於薛公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又使人謂楚王曰：「夫使薛公留太子者蘇秦也，奉王而代立楚太子者又蘇秦也，割地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約者又蘇秦也，忠王而走太子者又蘇秦也。今人惡蘇秦於薛公，以其為齊薄而為楚厚也。願王之知之。」楚王曰：「謹受命。」因封蘇秦為武貞君。故曰可以為蘇秦請封於楚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又使景鯉請薛公曰：「君之所以重於天下者，以能得天下之士而有齊權也。今蘇秦天下之辯士也，世與少有。君因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善蘇秦，則是圍塞天下士而不利說途也。夫不善君者且奉蘇秦，而於君之事殆矣。今蘇秦善於楚王，而君不蚤親，則是身與楚為讎也。故君不如因而親之，貴而重之，是君有楚也。」薛公因善蘇秦。故曰可以為蘇秦說薛公以善蘇秦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齊王夫人死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齊閔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王夫人死，有七孺子皆近。薛公欲知王所欲立，乃獻七珥，美其一，明日視美珥所在，勸王立為夫人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孟嘗君將入秦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齊閔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孟嘗君將入秦，止者千數而弗聽。蘇秦欲止之，孟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曰：「人事者，吾已盡知之矣；吾所未聞者，獨鬼事耳。」蘇秦曰：「臣之來也，固不敢言人事也，固且以鬼事見君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孟嘗君見之。謂孟嘗君曰：「今者臣來，過於淄上，有土偶人與桃梗相與語。桃梗謂土偶人曰：『子，西岸之土也，挺子以為人，至歲八月，降雨下，淄水至，則汝殘矣。』土偶曰：『不然。吾西岸之土也，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吾殘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則復西岸耳。今子，東國之桃梗也，刻削子以為人，降雨下，淄水至，流子而去，則子漂漂者將何如耳。』今秦四塞之國，譬若虎口，而君入之，則臣不知君所出矣。」孟嘗君乃止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孟嘗君在薛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齊閔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孟嘗君在薛，荊人攻之。淳於髡為齊使於荊，還反過薛。而孟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令人體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禮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貌而親郊迎之。謂淳於髡曰：「荊人攻薛，夫子弗憂，文無以復侍矣。」淳於髡曰：「敬聞命。」至於齊，畢報。王曰：「何見於荊？」對曰：「荊甚固，而薛亦不量其力。」王曰：「何謂也？」對曰：「薛不量其力，而為先王立清廟。荊固而攻之，清廟必危。故曰薛不量力，而荊亦甚固。」齊王和其顏色曰：「譆！先君之廟在焉！」疾興兵救之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顛蹶之請，望拜之謁，雖得則薄矣。善說者，陳其勢，言其方，人之急也，若自在隘窘之中，豈用強力哉！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孟嘗君奉夏侯章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齊閔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孟嘗君奉夏侯章以四馬百人之食，遇之甚懽。夏侯章每言未嘗不毀孟嘗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。或以告孟嘗君，孟嘗君曰：「文有以事夏侯公矣，勿言，董之。」繁菁以問夏侯公，夏侯公曰：「孟嘗君重非諸侯也，而奉我四馬百人之食。我無分寸之功而得此，然吾毀之以為之也。君所以得為長者，以吾毀之者也。吾以身為孟嘗君，豈得持言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孟嘗君讌坐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齊閔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孟嘗君讌坐，謂三先生曰：「願聞先生有以補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闕者。」一人曰：「訾天下之主，有侵君者，臣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輕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以臣之血湔其衽。」田瞀曰：「車軼之所能至，請掩足下之短者，誦足下之長；千乘之君與萬乘之相，其欲有君也，如使而弗及也。」勝臀曰：「臣願以足下之府庫財物，收天下之士，能為君決疑應卒，若魏文侯之有田子方、段干木也。此臣之所為君取矣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孟嘗君舍人有與君之夫人相愛者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齊閔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孟嘗君舍人有與君之夫人相愛者。或以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聞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孟嘗君曰：「為君舍人而內與夫人相愛，亦甚不義矣，君其殺之。」君曰：「睹貌而相悅者，人之情也，其錯之勿言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居朞年，君召愛夫人者而謂之曰：「子與文游久矣，大官未可得，小官公又弗欲。衛君與文布衣交，請具車馬皮幣，願君以此從衛君遊。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或增舍人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衛甚重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、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交惡，衛君甚欲約天下之兵以攻齊。是人謂衛君曰：「孟嘗君不知臣不肖，以臣欺君。且臣聞齊、衛先君，刑馬壓羊，盟曰：『齊、衛後世無相攻伐，有相攻伐者，令其命如此。』今君約天下之兵以攻齊，是足下倍先君盟約而欺孟嘗君也。願君勿以齊為心。君聽臣則可；不聽臣，若臣不肖也，臣輒以頸血湔足下衿。」衛君乃止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人聞之曰：「孟嘗君可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謂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善為事矣，轉禍為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孟嘗君有舍人而弗悅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齊閔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孟嘗君有舍人而弗悅，欲逐之。魯連謂孟嘗君曰：「猿獮猴錯木據水，則不若魚鼈；歷險乘危，則騏驥不如狐狸。曹沫之奮三尺之劍，一軍不能當；使曹沫釋其三尺之劍，而操銚鎒與農夫居壠畝之中，則不若農夫。故物舍其所長，之其所短，堯亦有所不及矣。今使人而不能，則謂之不肖；教人而不能，則謂之拙。拙則罷之，不肖則棄之，使人有棄逐，不相與處，而來害相報者，豈非世之立教首也哉！」孟嘗君曰：「善。」乃弗逐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孟嘗君出行國至楚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齊閔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孟嘗君出行國，至楚，獻象床。郢之登徒，直使送之，不欲行。見孟嘗君門人公孫戍曰：「臣，郢之登徒也，直送象床。象床之直千金，傷此若髮漂，賣妻子不足償之。足下能使僕無行，先人有寶劍，願得獻之。」公孫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曰：「諾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入見孟嘗君曰：「君豈受楚象床哉？」孟嘗君曰：「然。」公孫戍曰：「臣願君勿受。」孟嘗君曰：「何哉？」公孫戍曰：「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國所以皆致相印於君者，聞君於齊能振達貧窮，有存亡繼絕之義。小國英桀之士，皆以國事累君，誠說君之義，慕君之廉也。今君到楚而受象床，所未至之國，將何以待君？臣戍願君勿受。」孟嘗君曰：「諾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孫戍趨而去。未出，至中閨，君召而返之，曰：「子教文無受象床，甚善。今何舉足之高，志之揚也？」公孫戍曰：「臣有大喜三，重之寶劍一。」孟嘗君曰：「何謂也？」公孫戍曰：「門下百數，莫敢入諫，臣獨入諫，臣一喜；諫而得聽，臣二喜；諫而止君之過，臣三喜。輸象床，郢之登徒不欲行，許戍以先人之寶劍。」孟嘗君曰：「善。受之乎？」公孫戍曰：「未敢。」曰：「急受之。」因書門版曰：「有能揚文之名，止文之過，私得寶於外者，疾入諫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淳於髡一日而見七人於宣王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齊宣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淳於髡一日而見七人於宣王。王曰：「子來，寡人聞之，千里而一士，是比肩而立；百世而一聖，若隨踵而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生、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。今子一朝而見七士，則士不亦眾乎？」淳於髡曰：「不然。夫鳥同翼者而聚居，獸同足者而俱行。今求柴葫、桔梗於沮澤，則累世不得一焉。及之睪黍、梁父之陰，則郄車而載耳。夫物各有疇，今髡賢者之疇也。王求士於髡，譬若挹水於河，而取火於燧也。髡將復見之，豈特七士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韓子盧逐東郭逡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齊宣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欲伐魏。淳於髡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齊王曰：「韓子盧者，天下之疾犬也。東郭逡者，海內之狡兔也。韓子盧逐東郭逡，環山者三，騰山者五，兔極於前，犬廢於後，犬兔俱罷，各死其處。田父見之，無勞勌之苦，而擅其功。今齊、魏久相持，以頓其兵，弊其眾，臣恐強秦大楚承其後，有田父之功。」齊王懼，謝將休士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國子曰秦破馬服君之師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齊王建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子曰：「秦破馬服君之師，圍邯鄲。齊、魏亦佐秦伐邯鄲，齊取淄鼠，魏取伊是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氏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公子無忌為天下循便計，殺晉鄙，率魏兵以救邯鄲之圍，使秦弗有而失天下。是齊入於魏而救邯鄲之功也。安邑者，魏之柱國也；晉陽者，趙之柱國也；鄢郢者，楚之柱國也。故三國欲與秦壤界，秦伐魏取安邑，伐趙取晉陽，伐楚取鄢郢矣。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覆、逼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三國之君，兼二周之地，舉韓氏取其地，且天下之半。今又劫趙、魏，疏中國，封衛之東野，兼魏之河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內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絕趙之東陽，則趙、魏亦危矣。趙、魏危，則非齊之利也。韓、魏、趙、楚之志，恐秦兼天下而臣其君，故專兵一志以逆秦。三國之與秦壤界而患急，齊不與秦壤界而患緩。是以天下之勢，不得不事齊也。故秦得齊，則權重於中國；趙、魏、楚得齊，則足以敵秦。故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趙、魏得齊者重，失齊者輕。齊有此勢，不能以重於天下者何也？其用者過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戰國策卷十一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齊策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四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十一章</w:t>
      </w:r>
    </w:p>
    <w:p>
      <w:pPr>
        <w:pStyle w:val="Normal"/>
        <w:kinsoku w:val="false"/>
        <w:overflowPunct w:val="false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馮諼客孟嘗君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孟嘗君為從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魯仲連謂孟嘗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孟嘗君逐於齊而復反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顏斶說齊宣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先生王斗造門而欲見齊宣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趙威后問齊使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齊人見田駢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管燕得罪齊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蘇秦自燕之齊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蘇秦說齊王釋帝伐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馮諼客孟嘗君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齊閔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人有馮諼ㄒㄩㄢ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喧，驩，煖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者，貧乏不能自存，使人屬孟嘗君，願寄食門下。孟嘗君曰：「客何好？」曰：「客無好也。」曰：「客何能？」曰：「客無能也。」孟嘗君笑而受之曰：「諾。」左右以君賤之也，食以草具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居有頃，倚柱彈其劍，歌曰：「長鋏歸來乎！食無魚。」左右以告。孟嘗君曰：「食之，比門下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客。」居有頃，復彈其鋏，歌曰：「長鋏歸來乎！出無車。」左右皆笑之，以告。孟嘗君曰：「為之駕，比門下之車客。」於是乘其車，揭其劍，過其友曰：「孟嘗君客我。」後有頃，復彈其劍鋏，歌曰：「長鋏歸來乎！無以為家。」左右皆惡之，以為貪而不知足。孟嘗君問：「馮公有親乎？」對曰：「有老母。」孟嘗君使人給其食用，無使乏。於是馮諼不復歌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後孟嘗君出記，問門下諸客：「誰習計會，能為文收責於薛者乎？」馮諼署曰：「能。」孟嘗君怪之，曰：「此誰也？」左右曰：「乃歌夫長鋏歸來者也。」孟嘗君笑曰：「客果有能也，吾負之，未嘗見也。」請而見之，謝曰：「文倦於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是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憒於憂，而性懧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儜ㄋㄥˊ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愚，沉於國家之事，開罪於先生。先生不羞，乃有意欲為收責於薛乎？」馮諼曰：「願之。」於是約車治裝，載券契而行，辭曰：「責畢收，以何市而反？」孟嘗君曰：「視吾家所寡有者。」驅而之薛，使吏召諸民當償者，悉來合券。券徧合，起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赴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矯命以責賜諸民，因燒其券，民稱萬歲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長驅到齊，晨而求見。孟嘗君怪其疾也，衣冠而見之，曰：「責畢收乎？來何疾也！」曰：「收畢矣。」「以何市而反？」馮諼曰：「君云『視吾家所寡有者』。臣竊計，君宮中積珍寶，狗馬實外廄，美人充下陳。君家所寡有者以義耳！竊以為君市義。」孟嘗君曰：「市義奈何？」曰：「今君有區區之薛，不拊愛子其民，因而賈利之。臣竊矯君命，以責賜諸民，因燒其券，民稱萬歲。乃臣所以為君巿義也。」孟嘗君不說，曰：「諾，先生休矣！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後期年，齊王謂孟嘗君曰：「寡人不敢以先王之臣為臣。」孟嘗君就國於薛，未至百里，民扶老攜幼，迎君道中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鎮日，終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孟嘗君顧謂馮諼：「先生所為文市義者，乃今日見之。」馮諼曰；「狡兔有三窟，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得免其死耳。今君有一窟，未得高枕而臥也。請為君復鑿二窟。」孟嘗君予車五十乘，金五百斤，西遊於梁，謂惠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梁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王曰：「齊放其大臣孟嘗君於諸侯，諸侯先迎之者，富而兵強。」於是，梁王虛上位，以故相為上將軍，遣使者，黃金千斤，車百乘，往聘孟嘗君。馮諼先驅誡孟嘗君曰：「千金，重幣也；百乘，顯使也。齊其聞之矣。」梁使三反，孟嘗君固辭不往也。齊王聞之，君臣恐懼，遣太傅賚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ㄌㄞˋ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黃金千斤，文車二駟，服劍一，封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謝孟嘗君曰：「寡人不祥，被於宗廟之祟，沉於諂諛之臣，開罪於君，寡人不足為也。願君顧先王之宗廟，姑反國統萬人乎？」馮諼誡孟嘗君曰：「願請先王之祭器，立宗廟於薛。」廟成，還報孟嘗君曰：「三窟已就，君姑高枕為樂矣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孟嘗君為相數十年，無纖介之禍者，馮諼之計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孟嘗君為從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齊閔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孟嘗君為從。公孫弘謂孟嘗君曰：「君不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若，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使人先觀秦王？意者秦王帝王之主也，君恐不得為臣，奚暇從以難之？意者秦王不肖之主也，君從以難之，未晚。」孟嘗君曰：「善，願因請公往矣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孫弘敬諾，以車十乘之秦。昭王聞之，而欲媿之以辭。公孫弘見，昭王曰：「薛公之地，大小幾何？」公孫弘對曰：「百里。」昭王笑而曰：「寡人地數千里，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由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未敢以有難也。今孟嘗君之地方百里，而因欲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難寡人，猶可乎？」公孫弘對曰：「孟嘗君好人，大王不好人。」昭王曰：「孟嘗君之好人也，奚如？」公孫弘曰：「義不臣乎天子，不友乎諸侯，得志不慚為人主，不得志不肯為人臣，如此者三人；而治可為管、商之師，說義聽行，能致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主霸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如此者五人；萬乘之嚴主也；辱其使者，退而自刎，必以其血洿其衣，如臣者十人。」昭王笑而謝之，曰：「客胡為若此，寡人直與客論耳！寡人善孟嘗君，欲客之必諭寡人之志也！」公孫弘曰：「敬諾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孫弘可謂不侵矣。昭王，大國也。孟嘗，千乘也。立千乘之義而不可陵，可謂足使矣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魯仲連謂孟嘗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齊襄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魯仲連謂孟嘗：「君好士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未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！雍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養椒亦，陽得子養，飲食、衣裘與之同之，皆得其死。今君之家富於二公，而士未有為君盡游者也。」君曰：「文不得是二人故也。使文得二人者，豈獨不得盡？」對曰：「君之廄馬百乘，無不被繡衣而食菽粟者，豈有騏麟騄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ㄌㄨˋ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32"/>
          <w:szCs w:val="32"/>
        </w:rPr>
        <w:t>耳哉？後宮十妃，皆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縞紵，食梁肉，豈有毛廧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ㄑㄧㄤˊ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32"/>
          <w:szCs w:val="32"/>
        </w:rPr>
        <w:t>、西施哉？色與馬取於今之世，士何必待古哉？故曰君之好士未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孟嘗君逐於齊而復反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齊閔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孟嘗君逐於齊而復反。譚拾子迎之於境，謂孟嘗君曰：「君得無有所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缺於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齊士大夫？」孟嘗君曰：「有。」「君滿意殺之乎？」孟嘗君曰：「然。」譚拾子曰：「事有必至，理有固然，君知之乎？」孟嘗君曰：「不知。」譚拾子曰：「事之必至者，死也；理之固然者，富貴則就之，貧賤則去之。此事之必至，理之固然者。請以市諭。市，朝則滿，夕則虛，非朝愛市而夕憎之也，求存故往，亡故去。願君勿怨。」孟嘗君乃取所怨五百牒削去之，不敢以為言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顏斶說齊宣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齊宣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宣王見顏斶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ㄔㄨˋ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32"/>
          <w:szCs w:val="32"/>
        </w:rPr>
        <w:t>，曰：「斶前！」斶亦曰：「王前！」宣王不悅。左右曰：「王，人君也。斶，人臣也。王曰『斶前』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斶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亦曰『王前』，可乎？」斶對曰：「夫斶前為慕勢，王前為趨士。與使斶為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慕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勢，不如使王為趨士。」王忿然作色曰：「王者貴乎？士貴乎？」對曰：「士貴耳，王者不貴。」王曰：「有說乎？」斶曰：「有。昔者秦攻齊，令曰：『有敢去柳下季壟五十步而樵采者，死不赦。』令曰：『有能得齊王頭者，封萬戶侯，賜金千鎰。』由是觀之，生王之頭，曾不若死士之壟也。」宣王默然不悅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左右皆曰：「斶來，斶來！大王據千乘之地，而建千石鐘，萬石簴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ㄐㄩˋ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32"/>
          <w:szCs w:val="32"/>
        </w:rPr>
        <w:t>。天下之士，仁義皆來役處；辯知並進，莫不來語；東西南北，莫敢不服。求萬物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備具，而百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無不親附。今夫士之高者，乃稱匹夫，徒步而處農畝，下則鄙野、監門、閭里，士之賤也，亦甚矣！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斶對曰：「不然。斶聞古大禹之時，諸侯萬國。何則？德厚之道，得貴士之力也。故舜起農畝，出於野鄙，而為天子。及湯之時，諸侯三千。當今之世，南面稱寡者，乃二十四。由此觀之，非得失之策與？稍稍誅滅，滅亡無族之時，欲為監門、閭里，安可得而有乎哉？是故易傳不云乎：『居上位，未得其實，以喜其為名者，必以驕奢為行。据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倨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慢驕奢，則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從之。是故無其實而喜其名者削，無德而望其福者約，無功而受其祿者辱，禍必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』故曰：『矜功不立，虛願不至。』此皆幸樂其名，華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華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無其實德者也。是以堯有九佐，舜有七友，禹有五丞，湯有三輔，自古及今而能虛成名於天下者，無有。是以君王無羞亟問，不媿下學；是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能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成其道德而揚功名於後世者，堯、舜、禹、湯、周文王是也。故曰：『無形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刑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者，形之君也。無端者，事之本也。』夫上見其原，下通其流，至聖人明學，何不吉之有哉！老子曰：『雖貴，必以賤為本；雖高，必以下為基。』是以侯王稱孤寡不穀。是其賤之本與？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非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夫孤寡者，人之困賤下位也，而侯王以自謂，豈非下人而尊貴士與？夫堯傳舜，舜傅禹，周成王任周公旦，而世世稱曰明主，是以明乎士之貴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宣王曰：「嗟乎！君子焉可侮哉，寡人自取病耳！及今聞君子之言，乃今聞細人之行，願請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刪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為弟子。且顏先生與寡人游，食必太牢，出必乘車，妻子衣服麗都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顏斶辭去曰：「夫玉生於山，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取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則破焉，非弗寶貴矣，然夫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大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璞不完。士生乎鄙野，推選則祿焉，非不得尊遂也，然而形神不全。斶願得歸，晚食以當肉，安步以當車，無罪以當貴，清靜貞正以自虞。制言者王也，盡忠直言者斶也。言要道已備矣，願得賜歸，安行而反臣之邑屋。」則再拜而辭去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斶知足矣，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眞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反撲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樸，璞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則終身不辱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先生王斗造門而欲見齊宣王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齊宣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先生王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造門而欲見齊宣王，宣王使謁者延入。王斗曰：「斗趨見王為好勢，王趨見斗為好士，於王何如？」使者復還報。王曰：「先生徐之，寡人請從。」宣王因趨而迎之於門，與入，曰：「寡人奉先君之宗廟，守社稷，聞先生直言正諫不諱。」王斗對曰：「王聞之過。斗生於亂世，事亂君，焉敢直言正諫。」宣王忿然作色，不說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有間，王斗曰：「昔先君桓公所好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九合諸侯，一匡天下，天子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籍，立為大伯。今王有四焉。」宣王說，曰：「寡人愚陋，守齊國，唯恐失抎之，焉能有四焉？」王斗曰：「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先君好馬，王亦好馬。先君好狗，王亦好狗。先君好酒，王亦好酒。先君好色，王亦好色。先君好士，是王不好士」。宣王曰：「當今之世無士，寡人何好？」王斗曰：「世無騏驎騄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之馬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駟已備矣。世無東郭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逡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ㄑㄩㄣ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32"/>
          <w:szCs w:val="32"/>
        </w:rPr>
        <w:t>、盧氏之狗，王之走狗已具矣。世無毛嬙、西施，王宮已充矣。王亦不好士也，何患無士？」王曰：「寡人憂國愛民，固願得士以治之。」王斗曰：「王之憂國愛民，不若王愛尺縠也。」王曰：「何謂也？」王斗曰：「王使人為冠，不使左右便辟而使工者何也？為能之也。今王治齊，非左右便辟無使也，臣故曰不如愛尺縠也。」宣王謝曰：「寡人有罪國家。」於是舉士五人任官，齊國大治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趙威后問齊使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齊王建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王使使者問趙威后。書未發，威后問使者曰：「歲亦無恙耶？民亦無恙耶？王亦無恙耶？」使者不說，曰：「臣奉使使威后，今不問王，而先問歲與民，豈先賤而後尊貴者乎？」威后曰：「不然。苟無歲，何以有民？苟無民，何以有君？故有問舍本而問末者耶？」乃進而問之曰：「齊有處士曰鍾離子，無恙耶？是其為人也，有糧者亦食，無糧者亦食；有衣者亦衣，無衣者亦衣。是助王養其民也，何以至今不業也？葉陽子無恙乎？是其為人，哀鰥寡，卹孤獨，振困窮，補不足。是助王息其民者也，何以至今不業也？北宮之女嬰兒子無恙耶？徹其環瑱，至老不嫁，以養父母。是皆率民而出於孝情者也，胡為至今不朝也？此二士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業，一女不朝，何以王齊國，子萬民乎？於陵子仲尚存乎？是其為人也，上不臣於王，下不治其家，中不索交諸侯。此率民而出於無用者，何為至今不殺乎？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齊人見田駢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齊宣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人見田駢，曰：「聞先生高議，設為不宦，而願為役。」田駢曰：「子何聞之？」對曰：「臣聞之鄰人之女。」田駢曰：「何謂也？」對曰：「臣鄰人之女，設為不嫁，行年三十而有七子，不嫁則不嫁，然嫁過畢矣。今先生設為不宦，訾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ㄗ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養千鍾，徒百人，不宦則然矣，而富過畢也」。田子辭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管燕得罪齊王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齊宣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管燕得罪齊王，謂其左右曰：「子孰而與我赴諸侯乎？」左右嘿然莫對。管燕連然流涕曰：「悲夫！士何其易得而難用也！」田需對曰：「士三食不得饜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ㄧㄢˋ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32"/>
          <w:szCs w:val="32"/>
        </w:rPr>
        <w:t>，而君鵝鶩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ㄨˋ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32"/>
          <w:szCs w:val="32"/>
        </w:rPr>
        <w:t>有餘食；下宮糅羅紈，曳綺縠，而士不得以為緣。且財者君之所輕，死者士之所重，君不肯以所輕與士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而責士以所重事君，非士易得而難用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蘇秦自燕之齊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齊閔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蘇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子，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自燕之齊，見於華章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章華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東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門。齊王曰：「嘻！子之來也。秦使魏冉致帝，子以為何如？」對曰：「王之問臣也卒，而患之所從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者微。今不聽，是恨秦也；聽之，是恨天下也。不如聽之以卒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秦，勿庸稱也以為天下。秦稱之，天下聽之，王亦稱之，先後之事，帝名為無傷也。秦稱之，而天下不聽，王因勿稱，其於以收天下，此大資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蘇秦說齊王釋帝伐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齊閔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蘇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子，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謂齊王曰：「齊、秦立為兩帝，王以天下為尊秦乎？且尊齊乎？」王曰：「尊秦。」「釋帝則天下愛齊乎？且愛秦乎？」王曰：「愛齊而憎秦。」「兩帝立，約伐趙，孰與伐宋之利也？」對曰：「夫約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然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與秦為帝，而天下獨尊秦而輕齊；齊釋帝，則天下愛齊而憎秦；伐趙不如伐宋之利。故臣願王明釋帝，以就天下；倍約儐秦，勿使爭重；而王以其間舉宋。夫有宋則衛之陽城危；有淮北則楚之東國危；有濟西則趙之河東危；有陰、平陸則梁門不啟。故釋帝而貳之以伐宋之事，則國重而名尊，燕、楚以形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刑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服，天下不敢不聽，此湯、武之舉也。敬秦以為名，而後使天下憎之，此所謂以卑易尊者也！願王之熟慮之也！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戰國策卷十二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齊策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五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一章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蘇秦說齊閔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蘇秦說齊閔王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齊閔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蘇秦說齊閔王曰：「臣聞用兵而喜先天下者憂，約結而喜主怨者孤。夫後起者藉也，而遠怨者時也。是以聖人從事，必藉於權而務興於時。夫權藉者，萬物之率也；而時勢者，百事之長也。故無權籍，倍時勢，而能事成者寡矣。今雖干將、莫邪，非得人力，則不能割劌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ㄍㄨㄟˋ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32"/>
          <w:szCs w:val="32"/>
        </w:rPr>
        <w:t>矣。堅箭利金，不得弦機之利，則不能遠殺矣。矢非不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ㄒㄧㄢ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而劍非不利也，何則？權藉不在焉。何以知其然也？昔者趙氏襲衛，車舍人不休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傳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衛國城割平，衛八門土而二門墮矣，此亡國之形也。衛君跣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ㄒㄧㄢˇ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32"/>
          <w:szCs w:val="32"/>
        </w:rPr>
        <w:t>行，告遡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厶ㄨˋ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32"/>
          <w:szCs w:val="32"/>
        </w:rPr>
        <w:t>於魏。魏王身被甲底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左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劍，挑趙索戰。邯鄲之中騖，河、山之間亂。衛得是藉也，亦收餘甲而北面，殘剛平，墮中牟之郭。衛非強於趙也，譬之衛矢而魏弦機也，藉力魏而有河東之地。趙氏懼，楚人救趙而伐魏，戰於州西，出梁門，軍舍林中，馬飲於大河。趙得是藉也，亦襲魏之河北，燒棘溝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墜黃城。故剛平之殘也，中牟之墮也，黃城之墜也，棘溝之燒也，此皆非趙、魏之欲也。然二國勸行之者，何也？衛明於時權之藉也。今世之為國者不然矣。兵弱而好敵強，國罷而好眾怨，事敗而好鞠之，兵弱而憎下人也，地狹而好敵大，事敗而好長詐。行此六者而求伯，則遠矣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臣聞善為國者，順民之意，而料兵之能，然後從於天下。故約不為人主怨，伐不為人挫強。如此，則兵不費，權不輕，地可廣，欲可成也。昔者，齊之與韓、魏伐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刪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楚也，戰非甚疾也，分地又非多韓、魏也，然而天下獨歸咎於齊者，何也？以其為韓、魏主怨也。且天下徧用兵矣，齊、燕戰，而趙氏兼中山，秦、楚戰韓、魏不休，而宋、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魏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專用其兵。此十國者，皆以相敵為意，而獨舉心於齊者，何也？約而好主怨，伐而好挫強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且夫強大之禍，常以王人為意也；夫弱小之殃，常以謀人為利也。是以大國危，小國滅也。大國之計，莫若後起而重伐不義。夫後起之籍與多而兵勁，則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是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以眾強適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敵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罷寡也，兵必立也。事不塞天下之心，則利必附矣。大國行此，則名號不攘而至，伯王不為而立矣。小國之情，莫如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謹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靜而寡信諸侯。僅靜，則四鄰不反；寡信諸侯，則天下不賣。外不賣，內不反，則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禍朽腐而不用，幣帛矯蠹而不服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而不服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小國道此，則不祠而福矣，不貸而見足矣。故曰：祖仁者王，立義者伯，用兵窮者亡。何以知其然也？昔吳王夫差以強大為天下先，強襲郢而棲越，身從諸侯之君，而卒身死國亡，為天下戮者，何也？此夫差平居而謀王，強大而喜先天下之禍也。昔者萊、莒好謀，陳、蔡好詐，莒恃越而滅，蔡恃晉而亡，此皆內長詐，外信諸侯之殃也。由此觀之，則強弱大小之禍，可見於前事矣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語曰：『麒或作騏』驥之衰也，駑馬先之；孟賁之倦也，女子勝之。』夫駑馬、女子，筋骨力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力骨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非賢於騏驥、孟賁也。何則？後起之藉也。今天下之相與也不並滅，有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能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案兵而後起，寄怨而誅不直，微用兵而寄於義，則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天下可跼足而須也。明於諸侯之故，察於地形之理者，不約親，不相質而固，不趨而疾，眾事而不反，交割而不相憎，俱彊而加以親。何則？形同憂而兵趨利也。何以知其然也？昔者齊、燕戰於桓之曲，燕不勝，十萬之眾盡。胡人襲燕樓煩數縣，取其牛馬。夫胡之與齊非素親也，而用兵又非約質而謀燕也，然而甚於相趨者，何也？何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何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則形同憂而兵趨利也。由此觀之，約於同形則利長，後起則諸侯可趨役也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故明主察相，誠欲以伯王也為志，則戰攻非所先。戰者，國之殘也，而都縣之費也。殘費已先，而能從諸侯者寡矣。彼戰者之為殘也，士聞戰則輸私財而富軍巿，輸飲食而待死士，令折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析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炊之，殺牛而觴士，則是路君之道也。中人禱祝，君翳釀，通都小縣置社，有巿之邑莫不止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事而奉王，則此虛中之計也。夫戰之明日，尸死扶傷，雖若有功也，軍出費，中哭泣，則傷主心矣。死者破家而葬，夷傷者空財而共藥，完者內酺而華樂，故其費與死傷者鈞。故民之所費也，十年之田而不償也。軍之所出，矛戟折，鐶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絕，傷弩，破車，罷馬，亡矢之大半。甲兵之具，官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宮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所私出也，士大夫之所匿，廝養士之所竊，十年之田而伯瑤攻范。中行氏，殺其不償也。天下有此再費者，而能從諸侯寡矣。攻城之費，百姓理襜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ㄔㄢ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蔽，舉衝櫓，家雜總，身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穴，中罷於刀金。而士困於土功，將不釋甲，期數而能拔城者為亟耳。上倦於教，士斷於兵，故三下城而能勝敵者寡矣。故曰：彼戰攻者，非所先也。何以知其然也？昔智君，滅其國，又西圍晉陽，吞兼二國，而憂一主，此用兵之盛也。然而智伯卒身死國亡，為天下笑者，何謂也？兵先戰攻，而滅二子患也。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者，中山悉起而迎燕、趙，南戰於長子，敗趙氏；北戰於中山，克燕軍，殺其將。夫中山千乘之國也，而敵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萬乘之國二，再戰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勝，此用兵之上節也。然而國遂亡，君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齊者，何也？不嗇於戰攻之患也。由此觀之，則戰攻之敗，可見於前事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今世之所謂善用兵者，終戰比勝，而守不可拔，天下稱為善，一國得而保之，則非國之利也。臣聞戰大勝者，其士多死而兵益弱；守而不可拔者，其百姓罷而城郭露。夫士死於外，民殘於內，而城郭露於境，則非王之樂也。今夫鵠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ㄍㄨˇ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32"/>
          <w:szCs w:val="32"/>
        </w:rPr>
        <w:t>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非咎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柩，喜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罪於人也，便弓引弩而射之，中者則善，不中則愧，少長貴賤，則同心於貫之者，何也？惡其示人以難也。今窮戰比勝，而守必不拔，則是非徒示人以難也，又且害人者也，然則天下仇之必矣。夫罷士露國，而多與天下為仇，則明君不居也；素用強兵而弱之，則察相不事。彼明君察相者，則五兵不動而諸侯從，辭讓而重賂至矣。故明君之攻戰也，甲兵不出於軍而敵國勝，衝櫓不施而邊城降，士民不知而王業至矣。彼明君之從事也，用財少，曠日遠而為利長者。故曰：兵後起則諸侯可趨役也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臣之所聞，攻戰之道非師者，雖有百萬之軍，比之堂上；雖有闔閭、吳起之將，禽之戶內；千丈之城，拔之尊俎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ㄗㄨˇ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32"/>
          <w:szCs w:val="32"/>
        </w:rPr>
        <w:t>之間；百尺之衝，折之衽席之上。故鍾鼓竽瑟之音不絕，地可廣而欲可成；和樂倡優侏儒之笑不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乏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諸侯可同日而致也。故名配天地不為尊，利制海內不為厚。故夫善為王業者，在勞天下而自佚，亂天下而自安，諸侯無成謀，則其國無宿憂也。何以知其然？佚治在我，勞亂在天下，則王之道也。銳兵來則拒之，患至則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，使諸侯無成謀，則其國無宿憂矣。何以知其然矣？昔者魏王擁土千里，帶甲三十六萬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其強而拔邯鄲，西圍定陽，又從十二諸侯朝天子，以西謀秦。秦王恐之，寢不安席，食不甘味，令於境內，盡堞中為戰具，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競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為守備，為死士置將，以待魏氏。衛鞅謀於秦王曰：『夫魏氏其功大，而令行於天下，有十二諸侯而朝天子，其與必眾。故以一秦而敵大魏，恐不如。王何不使臣見魏王，則臣請必北魏矣。』秦王許諾。衛鞅見魏王曰：『大王之功大矣，令行於天下矣。今大王之所從十二諸侯，非宋、衛也，則鄒、魯、陳、蔡，此固大王之所以鞭箠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ㄔㄨㄟˊ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32"/>
          <w:szCs w:val="32"/>
        </w:rPr>
        <w:t>使也，不足以王天下。大王不若北取燕，東伐齊，則趙必從矣；西取秦，南伐楚，則韓必從矣。大王有伐齊、楚心，而從天下之志，則王業見矣。大王不如先行王服，然後圖齊、楚。』魏王說於衛鞅之言也，故身廣公宮，制丹衣柱，建九斿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ㄧㄡˊ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32"/>
          <w:szCs w:val="32"/>
        </w:rPr>
        <w:t>，從七星之旟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ㄩˊ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32"/>
          <w:szCs w:val="32"/>
        </w:rPr>
        <w:t>。此天子之位也，而魏王處之。於是齊、楚怒，諸侯奔齊，齊人伐魏，殺其太子，覆其十萬之軍。魏王大恐，跣行按兵於國，而東次於齊，然後天下乃舍之。當是時，秦王垂拱受西河之外，而不以德魏王。故曰衛鞅之始與秦王計也，謀約不下席，言於尊俎之間，謀成於堂上，而魏將以禽於齊矣；衝櫓未施，而西河之外入於秦矣。此臣之所謂比之堂上，禽將戶內，拔城於尊俎之間，折衝席上者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戰國策卷十三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齊策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六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十章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淖齒殺齊閔王於皷里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王孫賈殺淖齒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燕攻齊取七十餘城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田單之善亦襄王之善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貂勃常惡田單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田單厲志循城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濮上之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君王后解玉連環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秦滅齊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齊以淖君之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淖齒殺齊閔王於皷里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齊閔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負郭之民有孤狐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喧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者，正議閔王，斮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ㄓㄨㄛ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檀衢，百姓不附。齊孫室子陳舉直言，殺之東閭，宗族離心。司馬穰苴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ㄐㄩ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32"/>
          <w:szCs w:val="32"/>
        </w:rPr>
        <w:t>為政者也，殺之，大臣不親。以故燕舉兵，使昌國君將而擊之。齊使向子將而應之。齊軍破，向子以輿一乘亡。達子收餘卒，復振，與燕戰，求所以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賞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者，閔王不肯與，軍破走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王奔莒，淖齒數之曰：「夫千乘、博昌之間，方數百里，雨血沾衣，王知之乎？」王曰：「不知。」「嬴、博之間，地坼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ㄔㄜˋ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32"/>
          <w:szCs w:val="32"/>
        </w:rPr>
        <w:t>至泉，王知之乎？」王曰：「不知。」「人有當闕而哭者，求之則不得，去之則聞其聲，王知之乎？」王曰：「不知。」淖齒曰：「天雨血沾衣者，天以告也；地坼至泉者，地以告也；人有當闕而哭者，人以告也。天地人皆以告矣，而王不知戒焉，何得無誅乎？」於是殺閔王於鼓里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太子乃解衣免服，逃太史之家為溉園。君王后，太史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氏女，知其貴人，善事之。田單以即墨之城，破亡餘卒，破燕兵，紿騎劫，遂以復齊，遽迎太子於莒，立之以為王。襄王即位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君王后以為后，生齊王建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王孫賈殺淖齒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齊閔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王孫賈年十五，事閔王。王出走，失王之處。其母曰：「女朝出而晚來，則吾倚門而望；女暮出而不還，則吾倚閭而望。女今事王，王出走，女不知其處，女尚何歸？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王孫賈乃入市中，曰：「淖齒亂齊國，殺閔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王，欲與我誅者，袒右！」市人從者四百人，與之誅淖齒，刺而殺之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燕攻齊取七十餘城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齊襄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燕攻齊，取七十餘城，唯莒、即墨不下。齊田單以即墨破燕，殺騎劫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初，燕將攻下聊城，人或讒之。燕將懼誅，遂保守聊城，不敢歸。田單攻之歲餘，士卒多死，而聊城不下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魯連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書，約之矢以射城中，遺燕將曰：「吾聞之，智者不倍時而棄利，勇士不怯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死而滅名，忠臣不先身而後君。今公行一朝之忿，不顧燕王之無臣，非忠也；殺身亡聊城，而威不信於齊，非勇也；功廢名滅，後世無稱，非知也。故知者不再計，勇士不怯死。今死生榮辱，尊卑貴賤，此其一時也。願公之詳計而無與俗同也。且楚攻南陽，魏攻平陸，齊無南面之心，以為亡南陽之害，不若得濟北之利，故定計而堅守之。今秦人下兵，魏不敢東面，橫秦之勢合，則楚國之形危。且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棄南陽，斷右壤，存濟北，計必為之。今楚、魏交退，燕救不至，齊無天下之規，與聊城共據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ㄐㄧ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年之弊，即臣見公之不能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。齊必決之於聊城，公無再計。彼燕國大亂，君臣過計，上下迷惑，栗腹以百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十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萬之眾，五折於外，萬乘之國，被圍於趙，壤削主困，為天下戮，公聞之乎？今燕王方寒心獨立，大臣不足恃，國弊禍多，民心無所歸。今公又以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敝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聊之民，距全齊之兵，朞年不解，是墨翟之守也；食人炊骨，士無反北之心，是孫臏、吳起之兵也。能以見於天下矣！故為公計者，不如罷兵休士，全車甲，歸報燕王，燕王必喜。士民見公，如見父母，交游攘臂而議於世，功業可明矣。上輔孤主，以制羣臣；下養百姓，以資說士。矯國革俗於天下，功名可立也。意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意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亦捐燕棄世，東游於齊乎？請裂地定封，富比陶、衛，世世稱孤寡，與齊久存，此亦一計也。二者顯名厚實也，願公熟計而審處一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且吾聞，傚小節者不能行大威，惡小恥者不能立榮名。昔管仲射桓公中鉤，篡也；遺公子糾而不能死，怯也；束縛桎桔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梏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辱身也。此三行者，鄉里不通也，世主不臣也。使管仲終窮抑，幽囚而不出，慚恥而不見，窮年沒壽，不免為辱人賤行矣。然而管子并三行之過，據齊國之政，一匡天下，九合諸侯，為五伯首，名高天下，光照鄰國。曹沫為魯君將，三戰三北，而喪地千里。使曹子之足不離陳，計不顧後，出必死而不生，則不免為敗軍禽將。曹子以敗軍禽將，非勇也；功廢名滅，後世無稱，非知也。故去三北之恥，退而與魯君計也，曹子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也曹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以為遭。齊桓公有天下，朝諸侯。曹子以一劍之任，劫桓公於壇位之上，顏色不變，而辭氣不悖。三戰之所喪，一朝而反之，天下震動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諸侯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驚駭，威信吳、楚，傳名後世。若此二公者，非不能行小節，死小恥也，以為殺身絕世，功名不立，非知也。故去忿恚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ㄏㄨㄟˋ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32"/>
          <w:szCs w:val="32"/>
        </w:rPr>
        <w:t>之心，而成終身之名；除感忿之恥，而立累世之功。故業與三王爭流，名與天壤相敝也。公其圖之！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燕將曰：「敬聞命矣！」因罷兵到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倒韣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ㄉㄨˊ</w:t>
      </w:r>
      <w:r>
        <w:rPr>
          <w:rFonts w:eastAsia="標楷體" w:cs="標楷體" w:ascii="標楷體" w:hAnsi="標楷體"/>
          <w:sz w:val="20"/>
          <w:szCs w:val="20"/>
        </w:rPr>
        <w:t>))</w:t>
      </w:r>
      <w:r>
        <w:rPr>
          <w:rFonts w:ascii="標楷體" w:hAnsi="標楷體" w:cs="標楷體" w:eastAsia="標楷體"/>
          <w:sz w:val="32"/>
          <w:szCs w:val="32"/>
        </w:rPr>
        <w:t>而去。故解齊國之圍，救百姓之死，仲連之說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田單之善亦襄王之善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齊襄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燕攻齊，齊破。閔王奔莒，淖齒殺閔王。田單守即墨之城，破燕兵，復齊墟。襄王為太子徵。齊以破燕，田單之立疑，齊國之眾，皆以田單為自立也。襄王立，田單相之。過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ㄗㄞ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32"/>
          <w:szCs w:val="32"/>
        </w:rPr>
        <w:t>水，有老人涉菑而寒，出不能行，坐於沙中。田單見其寒，欲使後車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衣，無可以分者，單解裘而衣之。襄王惡之，曰：「田單之施，將欲以取我國乎？不早圖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恐後之。」左右顧無人，巖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下有貫珠者，襄王呼而問之曰：「女聞吾言乎？」對曰：「聞之。」王曰：「女以為何若？」對曰：「王不如因以為己善。王嘉單之善，下令曰：『寡人憂民之饑也，單收而食之；寡人憂民之寒也，單解裘而衣之；寡人憂勞百姓，而單亦憂之，稱寡人之意。』單有是善而王嘉之，善單之善，亦王之善已」王曰：「善！」乃賜單牛酒，嘉其行。後數日，貫珠者復見王曰：「王至朝日，宜召田單而揖之於庭，口勞之。乃布令求百姓之饑寒者，收穀之。」乃使人聽於閭里，聞丈夫之相■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原文缺字無從考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與語，舉■■■■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原文缺字無從考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曰：「田單之愛人！嗟，乃王之教澤也！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貂勃常惡田單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齊襄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貂勃常惡田單，曰：「安平君，小人也。」安平君聞之，故為酒而召貂勃，曰：「單何以得罪於先生，故常見譽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朝？」貂勃曰：「跖之狗吠堯，非貴跖而賤堯也，狗固吠非其主也。且今使公孫子賢，而徐子不肖。然而使公孫子與徐子鬪，徐子之狗，猶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由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攫公孫子之腓而噬之也。若乃得去不肖者，而為賢者狗，豈特攫其腓而噬之耳哉？」安平君曰：「敬聞命。」明日，任之於王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王有所幸臣九人之屬，欲傷安平君，相與語於王曰：「燕之伐齊之時，楚王使將軍將萬人而佐齊。今國已定，而社稷已安矣，何不使使者謝於楚王？」王曰：「左右孰可？」九人之屬曰：「貂勃可。」貂勃使楚。楚王受而觴之，數日不反。九人之屬相與語於王曰：「夫一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身，而牽留萬乘者，豈不以據勢也哉？且安平君之與王也，君臣無禮，而上下無別。且其志欲為不善。內牧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為收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百姓，循撫其心，振窮補不足，布德於民；外懷戎翟、天下之賢士，陰結諸侯之雄俊豪英。其志欲有為也。願王之察之。」異日，而王曰：「召相單來。」田單免冠徒跣肉袒而進，退而請死罪。五日，而王曰：「子無罪於寡人，子為子之臣禮，吾為吾之王禮而已矣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貂勃從楚來，王賜諸前，酒酣，王曰：「召相田單而來。」貂勃避席稽首曰：「王惡得此亡國之言乎？王上者孰與周文王？」王曰：「吾不若也。」貂勃曰；「然，臣固知王不若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以上十一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下者孰與齊桓公？」王曰：「吾不若也。」貂勃曰：「然，臣固知王不若也。然則周文王得呂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以為太公，齊桓公得管夷吾以為仲父，今王得安平君而獨曰『單』。且自天地之闢，民人之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為人臣之功者，誰有厚於安平君者哉？而王曰『單，單』。惡得此亡國之言乎？且王不能守先王之社稷，燕人興師而襲齊墟，王走而之城陽之山中。安平君以惴惴之即墨，三里之城，五里之郭，敝卒七千，禽其司馬，而反千里之齊，安平君之功也。當是時也，闔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城陽而王，城陽、天下莫之能止。然而計之於道，歸之於義，以為不可，故為棧道木閣，而迎王與后於城陽山中，王乃得反，子臨百姓。今國已定，民已安矣，王乃曰『單』。且嬰兒之計不為此。王不亟殺此九子者以謝安平君，不然，國危矣！」王乃殺九子而逐其家，益封安平君以夜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邑萬戶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田單厲志循城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齊襄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田單將攻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翟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往見魯仲子。仲子曰：「將軍攻狄，不能下也。」田單曰：「臣以五里之城，七里之郭，破亡餘卒，破萬乘之燕，復齊墟。攻狄而不下，何也？」上車弗謝而去。遂攻狄，三月而不克之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嬰兒謠曰：「大冠若箕，脩劍拄頤，攻狄不能，下壘枯丘。」田單乃懼，問魯仲子曰：「先生謂單不能下狄，請聞其說。」魯仲子曰：「將軍之在即墨，坐而織蕢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ㄎㄨㄟˋ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32"/>
          <w:szCs w:val="32"/>
        </w:rPr>
        <w:t>，立則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杖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插，為士卒倡曰：『可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何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往矣！宗廟亡矣！云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亡日，去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尚矣！歸於何黨矣！』當此之時，將軍有死之心，而士卒無生之氣，聞若言，莫不揮泣奮臂而欲戰，此所以破燕也。當今將軍東有夜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掖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邑之奉，西有菑上之虞，黃金橫帶，而馳乎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騁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淄、澠之間，有生之樂，無死之心，所以不勝者也。」田單曰：「單有心，先生志之矣。」明日，乃厲氣循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脩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城，立於矢石之所，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援枹鼓之，狄人乃下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濮上之事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齊宣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濮上之事，贅子死，章子走，盼子謂齊王曰：「不如易餘糧於宋，宋王必說，梁氏不敢過宋伐齊。齊固弱，是以餘糧收宋也。齊國復強，雖復責之宋，可；不償，因以為辭而攻之，亦可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君王后解玉連環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齊王建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閔王之遇殺，其子法章變姓名，為莒太史家庸夫。太史敫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ㄐㄧㄠˋ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32"/>
          <w:szCs w:val="32"/>
        </w:rPr>
        <w:t>女，奇法章之狀貌，以為非常人，憐而常竊衣食之，與私焉。莒中及齊亡臣相聚，求閔王子，欲立之。法章乃自言於莒。共立法章為襄王。襄王立，以太史氏女為王后，生子建。太史敫曰：「女無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媒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嫁者，非吾種也，汙吾世矣。」終身不睹。君王后賢，不以不睹之故，失人子之禮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襄王卒，子建立為齊王。君王后事秦謹，與諸侯信，以故建立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十有餘年不受兵。秦始皇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昭王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嘗使使者遺君王后玉連環，曰：「齊多知，而解此環不？」君王后以示羣臣，羣臣不知解。君王后引椎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椎破之，謝秦使曰：「謹以解矣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及君王后病且卒，誡建曰：「群臣之可用者某」。建曰：「請書之。」君王后曰：「善。」取筆牘受言。君王后曰：「老婦已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忘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矣！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君王后死，後后勝相齊，多受秦間金玉，使賓客入秦，皆為變辭，勸王朝秦，不脩攻戰之備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滅齊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齊王建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王建入朝於秦，雍門司馬前曰：「所為立王者，為社稷耶？為王立王耶？」王曰：「為社稷。」司馬曰：「為社稷立王，王何以去社稷而入秦？」齊王還車而反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即墨大夫與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聞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雍門司馬諫而聽之，則以為可可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與，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為謀，即入見齊王曰：「齊地方數千里，帶甲數百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十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萬。夫三晉大夫，皆不便秦，而在阿、鄄之間者百數，王收而與之百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十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萬之眾，使收三晉之故地，即臨晉之關可以入矣；鄢、郢大夫，不欲為秦，而在城南下者百數，王收而與之百萬之師，使收楚故地，即武關可以入矣。如此，則齊威可立，秦國可亡。夫舍南面之稱制，乃西面而事秦，為大王不取也。」齊王不聽。秦使陳馳誘齊王內之，約與五百里之地。齊王不聽即墨大夫而聽陳馳，遂入秦。處之共松柏之間，餓而死。先是齊為之歌曰：「松邪！柏邪！住建共者，客耶！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齊以淖君之亂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齊襄王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齊以淖君之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其後秦欲取齊，故使蘇涓之楚，令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任固之齊。齊明謂楚王曰：「秦王欲楚，不若其欲齊之甚也。其使涓來，以示齊之有楚，以資固於齊。齊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楚，必受固。是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聽涓也，適為固驅以合齊、秦也。齊、秦合，非楚之利也。且夫涓來之辭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之辭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必非固之所以之齊之辭也。王不如令人以涓來之辭謾固於齊，齊、秦必不合。齊、秦不合，則王重矣。王欲收齊以攻秦，漢中可得也。王即欲以秦攻齊，淮、泗之間亦可得也。」</w:t>
      </w:r>
      <w:r>
        <w:rPr>
          <w:rFonts w:ascii="標楷體" w:hAnsi="標楷體" w:cs="標楷體" w:eastAsia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戰國策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中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目錄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十四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楚策一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二十章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十五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楚策二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九章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十六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楚策三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十章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十七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楚策四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十三章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十八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趙策一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十七章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十九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趙策二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七章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二十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趙策三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二十三章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二十一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趙策四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十九章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二十二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魏策一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二十八章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二十三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魏策二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十八章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二十四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魏策三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十一章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二十五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魏策四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二十七章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十四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楚策一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二十章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齊楚構難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五國約以伐齊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狐假虎威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昭奚恤與彭城君議於王前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邯鄲之難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江尹欲惡昭奚恤於楚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魏氏惡昭奚恤於楚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江乙惡昭奚恤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寡人願兩聞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江乙說於安陵君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江乙為魏使於楚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郢人有獄三年不決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城渾出周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韓公叔有齊魏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楚杜赫說楚王以取趙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楚王問於范環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蘇秦為趙合從說楚威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張儀為秦破從連橫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張儀相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威王問於莫敖子華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齊楚構難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楚懷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、楚構難，宋請中立。齊急宋，宋許之。子象為楚謂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王曰：「楚以緩失宋，將法齊之急也。齊以急得宋，後將常急矣。是從齊而攻楚，未必利也。齊戰勝楚，勢必危宋；不勝，是以弱宋干強楚也。而令兩萬乘之國，常以急求所欲，國必危矣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五國約以伐齊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頃襄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國約以伐齊。昭陽謂楚王曰：「五國以破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秦，必南圖楚。」王曰：「然則奈何？」對曰：「韓氏輔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國也，好利而惡難。好利，可營也；惡難，可懼也。我厚賂之以利，其心必營。我悉兵以臨之，其心必懼我。彼懼吾兵而營我利，五國之事必可敗也。約絕之後，雖勿與地可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楚王曰：「善。」乃命大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太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公事之韓，見公仲曰：「夫牛闌之事，馬陵之難，親王之所見也。王苟無以五國用兵，請效列城五，請悉楚國之眾也，以廧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圖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齊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之反趙、魏之後，而楚果弗與地，則五國之事困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狐假虎威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宣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荊宣王問羣臣曰：「吾聞北方之畏昭奚恤也，果誠何如？」群臣莫對。江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乙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對曰：「虎求百獸而食之，得狐。狐曰：『子無敢食我也。天帝使我長百獸，今子食我，是逆天帝命也。子以我為不信，吾為子先行，子隨我後，觀百獸之見我而敢不走乎？』虎以為然，故遂與之行。獸見之皆走。虎不知獸畏己而走也，以為畏狐也。今王之地方五千里，帶甲百萬，而專屬之昭奚恤；故北方之畏奚恤也，其實畏王之甲兵也，猶百獸之畏虎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昭奚恤與彭城君議於王前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宣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昭奚恤與彭城君議於王前，王召江乙而問焉。江乙曰：「二人之言皆善也，臣不敢言其後。此謂慮賢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邯鄲之難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楚宣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邯鄲之難，昭奚恤謂楚王曰：「王不如無救趙，而以強魏。魏強，其割趙必深矣。趙不能聽，則必堅守，是兩弊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景舍曰：「不然。昭奚恤不知也。夫魏之攻趙也，恐楚之攻其後。今不救趙，趙有亡形，而魏無楚憂，是楚、魏共趙也，害必深矣！何以兩弊也？且魏令兵以深割趙，趙見亡形，而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楚之不救己也，必與魏合而以謀楚。故王不如少出兵，以為趙援。趙恃楚勁，必與魏戰。魏怒於趙之勁，而見楚救之不足畏也，必不釋趙。趙、魏相弊，而齊、秦應楚，則魏可破也。」楚因使景舍起兵救趙。邯鄲拔，楚取睢、濊之間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江尹欲惡昭奚恤於楚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宣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江尹欲惡昭奚恤於楚王，而力不能，故為梁山陽君請封於楚。楚王曰：「諾。」昭奚恤曰：「山陽君無功於楚國，不當封。」江尹因得山陽君與之共惡昭奚恤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魏氏惡昭奚恤於楚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宣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魏氏惡昭奚恤於楚王，楚王告昭子。昭子曰：「臣朝夕以事聽命，而魏入吾君臣之間，臣大懼。臣非畏魏也！夫泄吾君臣之交，而天下信之，是其為人也近苦矣。夫苟不難為之外，豈忘為之內乎？臣之得罪無日矣。」王曰：「寡人知之，大夫何患？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江乙惡昭奚恤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宣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江乙惡昭奚恤，謂楚王曰：「人有以其狗為有執而愛之。其狗嘗溺井。其鄰人見狗之溺井也，欲入言之。狗惡之，當門而噬之。鄰人憚之，遂不得入言。邯鄲之難，楚進兵大梁，取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矣。昭奚恤取魏之寶器，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居魏知之，故昭奚恤常惡臣之見王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寡人願兩聞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宣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江乙欲惡昭奚恤於楚，謂楚王曰：「下比周，則上危；下分爭，則上安。王亦知之乎？願王勿忘也。且人有好揚人之善者，於王何如？」王曰：「此君子也，近之。」江乙曰：「有人好揚人之惡者，於王何如？」王曰：「此小人也，遠之。」江乙曰：「然則且有子殺其父，臣弒其主者，而王終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知者，何也？以王好聞人之美而惡聞人之惡也。」王曰：「善。寡人願兩聞之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江乙說於安陵君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宣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江乙說於安陵君曰：「君無咫尺之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功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骨肉之親，處尊位，受厚祿，一國之眾，見君莫不斂衽而拜，撫委而服，何以也？」曰：「王過舉而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已，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不然，無以至此。」江乙曰：「以財交者，財盡而交絕；以色交者，華落而愛渝。是以嬖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敝席，寵臣不避軒。今君擅楚國之勢，而無以深自結於王，竊為君危之。」安陵君曰：「然則奈何？」或增江乙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「願君必請從死，以身為殉，如是必長得重於楚國。」曰：「謹受令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年而弗言。江乙復見曰：「臣所為君道，至今未效。君不用臣之計，臣請不敢復見矣。」安陵君曰：「不敢忘先生之言，未得間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於是，楚王游於雲夢，結駟千乘，旌旗蔽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天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野火之起也若雲蜺，兕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ㄙ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虎嗥之聲若雷霆，有狂兕翔車依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輪而至，王親引弓而射，壹發而殪。王抽旃旄而抑兕首，仰天而笑曰：「樂矣，今日之游也。寡人萬歲千秋之後，誰與樂此矣？」安陵君泣數行而進曰：「臣入則編席，出則陪乘。大王萬歲千秋之後，願得以身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式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黃泉，蓐螻蟻，又何如得此樂而樂之。」王大說，乃封壇為安陵君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君子聞之曰：「江乙可謂善謀，安陵君可謂知時矣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江乙為魏使於楚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宣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江乙為魏使於楚，謂楚王曰：「臣入竟，聞楚之俗，不蔽人之善，不言人之惡，誠有之乎？」王曰：「誠有之。」江乙曰：「然則白公之亂，得無遂乎？誠如是，臣等之罪免矣。」楚王曰：「何也？」江乙曰：「州侯相楚，貴甚矣而主斷，左右俱曰『無有』，如出一口矣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郢人有獄三年不決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宣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郢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ㄧㄥ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人有獄三年不決者，故令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請其宅，以卜其罪。客因為之謂昭奚恤曰：「郢人某氏之宅，臣願之。」昭奚恤曰：「郢人某氏，不當服罪，故其宅不得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客辭而去。昭奚恤已而悔之，因謂客曰：「奚恤得事公，公何為以故與奚恤？」客曰：「非用故也。」曰：「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不得，有說色，非故如何也？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城渾出周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楚懷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城渾出周，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人偶行，南游於楚，至於新城。城渾說其令曰：「鄭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魏者，楚之耎國；而秦，楚之強敵也。鄭、魏之弱，而楚以上梁應之；宜陽之大也，楚以弱新城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圖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。蒲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平陽相去百里，秦人一夜而襲之，安邑不知；新城、上梁相去五百里，秦人一夜而襲之，上梁亦不知也。今邊邑之所恃者，非江南泗上也。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王何不以新城為主郡也，邊邑甚利之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城公大說，乃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具駟馬乘車五百金之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城渾得之，遂南交於楚，楚王果以新城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會作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為主郡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韓公叔有齊魏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懷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韓公叔有齊、魏，而太子有楚、秦以爭國。鄭申為楚使於韓，矯以新城、陽人予太子。楚王怒，將罪之。對曰：「臣矯予之，以為國也。臣為太子得新城、陽人，以與公叔爭國而得之。齊、魏必伐韓。韓氏急，必懸命於楚，又何新城、陽人之敢求？太子不勝，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不死，今將倒冠而至，又安敢言地？」楚王曰：「善。」乃不罪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楚杜赫說楚王以取趙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懷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楚杜赫說楚王以取趙。王且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五大夫，而令私行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陳軫謂楚王曰：「赫不能得趙，五大夫不可收也，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是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賞無功也。得趙而王無加焉，是無善也。王不如以十乘行之，事成，予之五大夫。」王曰：「善」乃以十乘行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或刪以上十六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杜赫怒而不行。陳軫謂王曰：「是不能得趙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楚王問於范環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懷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楚王問於范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蜎ㄩㄢ，蠉ㄒㄩㄢ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曰：「寡人欲置相於秦，孰可？」對曰：「臣不足以知之。」王曰：「吾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相甘茂可乎？」范環對曰：「不可。」王曰：「何也？」曰：「夫史舉，上蔡之監門也。大不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事君，小不如處室，以苛廉聞於世，甘茂事之順焉。故惠王之明，武王之察，張儀之好譖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ㄗㄣ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甘茂事之，取十官而無罪，茂誠賢者也，然而不可相秦。秦之有賢相也，非楚國之利也。且王嘗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召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滑於越而納句章，昧之難，越亂，故楚南察瀨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湖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野江東。計王之功所以能如此者，越亂而楚治也。今王以用之於越矣，而忘之於秦，臣以為王鉅速忘矣。王若欲置相於秦乎？若公孫郝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向壽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者可。夫公孫郝之於秦王，親也。少與之同衣，長與之同車，被王衣以聽事，真大王之相已。王相之，楚國之大利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蘇秦為趙合從說楚威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威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蘇秦為趙合從，說楚威王曰：「楚，天下之強國也。大王，天下之賢王也。楚地西有黔中、巫郡，東有夏州、海陽，南有洞庭、蒼梧，北有汾陘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塞、郇陽。地方五千里，帶甲百萬，車千乘，騎萬匹，粟支十年，此霸王之資也。夫以楚之強與大王之賢，天下莫能當也。今乃欲西面而事秦，則諸侯莫不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面而朝於章臺之下矣。秦之所害於天下莫如楚，楚強則秦弱，楚弱則秦強，此其勢不兩立。故為王室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大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計，莫如從親以孤秦。大王不從親，秦必起兩軍：一軍出武關；一軍下黔中。若此，則鄢、郢動矣。臣聞治之其未亂，為之其未有也；患至而後憂之，則無及已。故願大王之早計之。大王誠能聽臣，臣請令山東之國，奉四時之獻，以承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大王之明制，委社稷宗廟，練士厲兵，在大王之所用之。大王誠能聽臣之愚計，則韓、魏、齊、燕、趙、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妙音美人，必充後宮矣。趙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燕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代良馬橐他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駝，駞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必實於外廄。故從合則楚王，橫成則秦帝。今釋霸王之業，而有事人之名，臣竊為大王不取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夫秦，虎狼之國也，有吞天下之心。秦，天下之仇讎也，橫人皆欲割諸侯之地以事秦，此所謂養仇而奉讎者也。夫為人臣而割其主之地，以外交強虎狼之秦，以侵天下，卒有秦患，不顧其禍。夫外挾強秦之威，以內劫其主，以求割地，大逆不忠，無過此者。故從親，則諸侯割地以事楚；橫合，則楚割地以事秦。此兩策者，相去遠矣，有億兆之數。兩者大王何居焉？故弊邑趙王，使臣效愚計，奉明約，在大王命之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楚王曰：「寡人之國，西與秦接境，秦有舉巴蜀、并漢中之心。秦，虎狼之國，不可親也。而韓、魏迫於秦患，不可與深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深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恐反人以入於秦，故謀未發而國已危矣。寡人自料，以楚當秦，未見勝焉。內與羣臣謀，不足恃也。寡人臥不安席，食不甘味，心搖搖如懸旌，而無所終薄。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君欲一天下，安諸侯，存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國，寡人謹奉社稷以從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張儀為秦破從連橫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懷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張儀為秦破從連橫，說楚王曰：「秦地半天下，兵敵四國，被山帶河，四塞以為固。虎賁之士百餘萬，車千乘，騎萬疋，粟如丘山。法令既明，士卒安難樂死。主嚴以明，將知以武。雖無出兵甲，席卷常山之險，折天下之脊，天下後服者先亡。且夫為從者，無以異於驅羣羊而攻猛虎也。夫虎之與羊，不格明矣。今大王不與猛虎而與羣羊，竊以為大王之計過矣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凡天下強國，非秦而楚，非楚而秦。兩國敵侔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ㄇㄡ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交爭，其勢不兩立。而大王不與秦，秦下甲兵，據宜陽，韓之上地不通；下河東，取成皋，韓必入臣於秦。韓入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缺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魏則從風而動。秦攻楚之西，韓、魏攻其北，社稷豈得無危哉？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且夫約從者，聚群弱而攻至強也。夫以弱攻強，不料敵而輕戰，國貧而驟舉兵，此危亡之術也。臣聞之，兵不如者，勿與挑戰；粟不如者，勿與持久。夫從人者，飾辯虛辭，高主之節行，言其利而不言其害，卒有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禍，無及為已，是故願大王之熟計之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西有巴蜀，方船積粟，起於汶山，循江而下，至郢三千餘里。舫船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方舡ㄒㄧ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載卒，一舫載五十人，與三月之糧，下水而浮，一日行三百餘里；里數雖多，不費馬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汗馬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勞，不至十日而距扞關；扞關驚，則從竟陵已東，盡城守矣，黔中、巫郡非王之有已。秦舉甲出之武關，南面而攻，則北地絕。秦兵之攻楚也，危難在三月之內。而楚恃諸侯之救，在半歲之外，此其勢不相及也。夫恃弱國之救，而忘強秦之禍，此臣之所以為大王之患也。且大王嘗與吳人五戰三勝而亡之，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卒盡矣；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偏守新城而居民苦矣。臣聞之，攻大者易危，而民弊者怨於上。夫守易危之功，而逆強秦之心，臣竊為大王危之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且夫秦之所以不出甲於函谷關十五年以攻諸侯者，陰謀有吞天下之心也。楚嘗與秦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角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難，戰於漢中。楚人不勝，通侯、執珪死者七十餘人，遂亡漢中。楚王大怒，興師襲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以上四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戰於藍田，又郤。此所謂兩虎相搏者也。夫秦、楚相弊，而韓、魏以全制其後，計無過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危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此者矣，是故願大王熟計之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下兵攻衛、陽晉，必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關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扃天下之匈，大王悉起兵以攻宋，不至數月而宋可舉。舉宋而東指，則泗上十二諸侯，盡王之有已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凡天下所信約從親堅者蘇秦，封為武安君而相燕，即陰與燕王謀破齊共分其地。乃佯有罪，出走入齊，齊王因受而相之。居二年而覺，齊王大怒，車裂蘇秦於市。夫以一詐偽反覆之蘇秦，而欲經營天下，混一諸侯，其不可成也亦明矣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今秦之與楚也，接境壤界，固形親之國也。大王誠能聽臣，臣請秦太子入質於楚，楚太子入質於秦，請以秦女為大王箕箒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ㄓㄡ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妾，效萬家之都，以為湯沐之邑，長為昆弟之國，終身無相攻擊。臣以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計無便於此者。故敝邑秦王，使使臣獻書大王之從車下風，須以決事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楚王曰：「楚國僻陋，託東海之上。寡人年幼，不習國家之長計。今上客幸教以明制，寡人聞之，敬以國從。」乃遣使車百乘，獻雞駭之犀、夜光之璧於秦王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張儀相秦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懷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張儀相秦，謂昭雎曰：「楚無鄢、郢、漢中，有所更得乎？」曰：「無有。」曰：「無昭雎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過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陳軫，有所更得乎？」曰：「無所更得。」張儀曰：「為儀謂楚王逐昭雎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過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陳軫，請復鄢、郢、漢中。」昭雎歸報楚王，楚王說之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有人謂昭雎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過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曰：「甚矣，楚王不察於爭名者也。韓求相工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師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籍而周不聽；魏求相綦母恢而周不聽，何以也？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是列縣畜我也。今楚，萬乘之強國也；大王，天下之賢主也。今儀曰逐君與陳軫而王聽之，是楚自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如周，而儀重於韓、魏之王也。且儀之所行，有功名者秦也，所欲貴富者魏也。欲為攻於魏，必南伐楚。故攻有道，外絕其交，內逐其謀臣。陳軫，夏人也，習於三晉之事，故逐之，則楚無謀臣矣。今君能用楚之眾，故亦逐之，則楚眾不用矣。此所謂內攻之者也，而王不知察。今君何不見臣於王，請為王使齊交不絕。齊交不絕，儀聞之，其效鄢、郢、漢中必緩矣。是昭雎之言不信也，王必薄之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威王問於莫敖子華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威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威王問於莫敖子華曰：「自從先君文王以至不穀之身，亦有不為爵勸，不為祿勉，以憂社稷者乎？」莫敖子華對曰：「如華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足知之矣。」王曰：「不於大夫，無所聞之？」莫敖子華對曰：「君王將何問者也？彼有廉其爵，貧其身，以憂社稷者；有崇其爵，豐其祿，以憂社稷者；有斷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ㄉㄡ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決腹，壹瞑而萬世不視，不知所益，以憂社稷者；有勞其身，愁其志，以憂社稷者；亦有不為爵勸，不為祿勉，以憂社稷者。」王曰：「大夫此言，將何謂也？」莫敖子華對曰：「昔令尹子文，緇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衣以朝，鹿裘以處；未明而立於朝，日晦而歸食；朝不謀夕，無一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積。故彼廉其爵，貧其身，以憂社稷者，令尹子文是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昔者葉公子高，身獲於表薄，而財於柱國；定白公之禍，寧楚國之事；恢先君以揜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ㄧㄢ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方城之外，四封不侵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名不挫於諸侯。當此之時也，天下莫敢以兵南鄉。葉公子高，食田六百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ㄓㄣ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故彼崇其爵，豐其祿，以憂社稷者，葉公子高是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昔者吳與楚戰於柏舉，兩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間夫卒交。莫敖大心撫其御之手，顧而大息曰：『嗟乎子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乎，楚國亡之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至矣！吾將深入吳軍，若扑一人，若捽一人，以與大心者也，社稷其為庶幾乎？』故斷脰決腹，壹瞑而萬世不視，不知所益，以憂社稷者，莫敖大心是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昔吳與楚戰於柏舉，三戰入郢。寡君身出，大夫悉屬，百姓離散。棼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ㄈㄣ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冒勃蘇曰：『吾被堅執銳，赴強敵而死，此猶一卒也，不若奔諸侯。』於是贏糧潛行，上崢山，踰深谿，蹠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ㄓ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穿膝暴，七日而薄秦王之朝。雀立不轉，晝吟宵哭。七日不得告。水漿無入口，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ㄉㄧㄢ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殫悶，旄不知人。秦王聞而走之，冠帶不相及，左奉其首，右濡其口，勃蘇乃蘇。秦王身問之：『子孰誰也？」棼冒勃蘇對曰：『臣非異，楚使新造盩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ㄓ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棼冒勃蘇。吳與楚人戰於柏舉，三戰入郢，寡君身出，大夫悉屬，百姓離散。使下臣來告亡，且求救。』秦王顧令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起：『寡人聞之，萬乘之君，得罪一士，社稷其危，今此之謂也。』遂出革車千乘，卒萬人，屬之子滿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與子虎，下塞以東，與吳人戰於濁水而大敗之，亦聞於遂浦。故勞其身，愁其思，以憂社稷者，棼冒勃蘇是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吳與楚戰於柏舉，三戰入郢。君王身出，大夫悉屬，百姓離散。蒙穀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鬪於宮唐之上，舍鬪奔郢曰：『若有孤，楚國社稷其庶幾乎？』遂入大宮，負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離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次之典以浮於江，逃於雲夢之中。昭王反郢，五官失法，百姓昏亂；蒙穀獻典，五官得法，而百姓大治。此蒙穀之功，多與存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相若，封之執圭，田六百畛。蒙穀怒曰：『穀非人臣，社稷之臣，苟社稷血食，餘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余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豈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無君乎？』遂自棄於磨山之中，至今無冒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故不為爵勸，不為祿勉，以憂社稷者，蒙穀是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王乃大息曰：「此古之人也。今之人，焉能有之耶？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莫敖子華對曰：「昔者先君靈王好小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楚士約食，馮而能立，式而能起。食之可欲，忍而不入；死之可惡，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就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不避。章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華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聞之，其君好發者，其臣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拾。君王直不好，若君王誠好賢，此五臣者，皆可得而致之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十五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楚策二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九章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b/>
          <w:sz w:val="32"/>
          <w:szCs w:val="32"/>
        </w:rPr>
        <w:t>　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魏相翟強死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齊秦約攻楚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術視伐楚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四國伐楚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鄭袖說楚王出張儀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楚王將出張子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秦敗楚漢中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慎子全東地五百里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女阿謂蘇子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魏相翟強死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楚懷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魏相翟強死。為甘茂謂楚王曰：「魏之幾相者，公子勁也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勁也相魏，魏、秦之交必善。秦、魏之交完，則楚輕矣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故王不如與齊約，相甘茂於魏。齊王好高人以名，今為其行人請魏之相，齊必喜。魏氏不聽，交惡於齊；齊、魏之交惡，必爭事楚。魏氏聽，甘茂與樗里疾，貿首之讎也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；而魏、秦之交必惡，又交重楚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齊秦約攻楚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楚懷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、秦約攻楚，楚令景翠以六城賂齊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太子為質。昭雎謂景翠曰：「秦恐且因景鯉、蘇厲而效地於楚。公出地以取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收，牧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齊，鯉與厲且以收地取秦，公事必敗。公不如令王重賂景鯉、蘇厲，使入秦，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恐，必不求地而合於楚。若齊不求，是公與約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術視伐楚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楚懷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術視伐楚，楚令昭鼠以十萬軍漢中。昭雎勝秦於重丘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兵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蘇厲謂宛公昭鼠曰：「王欲昭雎之乘秦也，必分公之兵以益之。秦知公兵之分也，必出漢中。請為公令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羋ㄇㄧ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戎謂王曰：『秦兵且出漢中。』則公之兵全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四國伐楚</w:t>
      </w:r>
      <w:r>
        <w:rPr>
          <w:rFonts w:eastAsia="標楷體" w:cs="標楷體" w:ascii="標楷體" w:hAnsi="標楷體"/>
          <w:b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懷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國伐楚，楚令昭雎將以距秦。楚王欲擊秦，昭侯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欲。桓臧為昭雎謂楚王曰：「雎戰勝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三國惡楚之強也，恐秦之變而聽楚也，必深攻楚以勁秦。秦王怒於戰不勝，必悉起而擊楚，是王與秦相罷，而以利三國也。戰不勝秦，秦進兵而攻。不如益昭雎之兵，令之示秦必戰。秦王惡與楚相弊而令天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利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秦可以少割而收害也。秦、楚之合，而燕、趙、魏不敢不聽，三國可定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鄭袖說楚王出張儀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懷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楚懷王拘張儀，將欲殺之。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ㄐㄧㄣ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尚為儀謂楚王曰：「拘張儀，秦王必怒。天下見楚之無秦也，楚必輕矣。」又謂王之幸夫人鄭袖曰：「子亦自知且賤於王乎？」鄭袖曰：「何也？」尚曰：「張儀者，秦王之忠信有功臣也。今楚拘之，秦王欲出之。秦王有愛女而美，又簡擇宮中佳翫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翫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麗好翫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ㄨㄢ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習音者，以懽從之；資之金玉寶器，奉以上庸六縣為湯沐邑，欲因張儀內之楚王。楚王必愛，秦女依強秦以為重，挾寶地以為資，勢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為王妻以臨于楚。王惑於虞樂，必厚尊敬親愛之而忘子，子益賤而日疏矣。」鄭袖曰：「願委之於公，為之奈何？」曰：「子何不急言王，出張子。張子得出，德子無已時，秦女必不來，而秦必重子。子內擅楚之貴，外結秦之交，畜張子以為用，子之子孫必為楚太子矣，此非布衣之利也。」鄭袖遽說楚王出張子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楚王將出張子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懷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楚王將出張子，恐其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己也，靳尚謂楚王曰：「臣請隨之。儀事王不善，臣請殺之。」楚小臣，靳尚之仇也，謂張旄曰：「以張儀之知，而有秦、楚之用，君必窮矣。君不如使人微要靳尚而刺之，楚王必大怒儀也。彼儀窮，則子重矣。楚、秦相難，則魏無患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張旄果令人要靳尚刺之。楚王大怒，秦構兵而戰。秦、楚爭事魏，張旄果大重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敗楚漢中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懷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敗楚漢中。楚王入秦，秦王留之。游騰為楚謂秦王曰：「王挾楚王，而與天下攻楚，則傷行矣。不與天下共攻之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則失利矣。王不如與之盟而歸之。楚王畏，必不敢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盟。王因與三國攻之，義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慎子全東地五百里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楚頃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楚襄王為太子之時，質於齊。懷王薨，太子辭於齊王而歸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齊王隘之：「予我東地五百里，乃歸子。子不予我，不得歸。」太子曰：「臣有傅，請追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問傅。」傅慎子曰：「獻之地，所以為身也。愛地不送死父，不義。臣故曰，獻之便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」太子入，致命齊王曰：「敬獻地五百里。」齊王歸楚太子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太子歸，即位為王。齊使車五十乘，來取東地於楚。楚王告慎子曰：「齊使來求東地，為之奈何？」慎子曰：「王明日朝羣臣，皆令獻其計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上柱國子良入見。王曰：「寡人之得求反，王墳墓、復羣臣、歸社稷也，以東地五百里許齊。齊令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使來求地，為之奈何？」子良曰：「王不可不與也。王身出玉聲，許強萬乘之齊而不與，則不信，後不可以約結諸侯。請與而復攻之。與之信，攻之武。臣故曰與之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子良出，昭常入見。王曰：「齊使來求東地五百里，為之奈何？」昭常曰：「不可與也。萬乘者，以地大為萬乘。今去東地五百里，是去戰國之半也，有萬乘之號而無千乘之用也，不可。臣故曰勿與。常請守之」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昭常出，景鯉入見。王曰：「齊使來求東地五百里，為之奈何？」景鯉曰：「不可與也。雖然，楚不能獨守。王身出玉聲，許萬乘之強齊也而不與，負不義於天下。楚亦不能獨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以上二十七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臣請西索救於秦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景鯉出，慎子入，王以三大夫計告慎子曰：「子良見寡人曰：『不可不與也，與而復攻之。』常見寡人曰：『不可與也，常請守之。』鯉見寡人曰：『不可與也，雖然楚不能獨守也，臣請索救於秦。』寡人誰用於三子之計？」慎子對曰：「王皆用之。」王怫然作色曰：「何謂也？」慎子曰：「臣請效其說，而王且見其誠然也。王發上柱國子良車五十乘，而北獻地五百里於齊。發子良之明日，遣昭常為大司馬，令往守東地。遣昭常之明日，遣景鯉車五十乘，西索救於秦。」王曰：「善。」乃遣子良北獻地於齊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遣子良之明日，立昭常為大司馬，使守東地。又遣景鯉西索救於秦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子良至齊，齊使人以甲受東地。昭常應齊使曰：「我典主東地，且與死生。悉五尺至六十，三十餘萬弊甲鈍兵，願承下塵。」齊王謂子良曰：「大夫來獻地，今常守之何如？」子良曰：「臣身受命弊邑之王，是常矯也。王攻之。」齊王大興兵，攻東地，伐昭常。未涉疆，秦以五十萬臨齊右壤。曰：「夫隘楚太子弗出，不仁；又欲奪之東地五百里，不義。其縮甲則可，不然，則願待戰。」齊王恐焉。乃請子良南道楚，西使秦，解齊患。士卒不用，東地復全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女阿謂蘇子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懷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女阿謂蘇子曰：「秦栖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楚王，危太子者，公也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今楚王歸，太子南，公必危。公不如令人謂太子曰：『蘇子知太子之怨己也，必且務不利太子。太子不如善蘇子，蘇子必且為太子入矣。』」蘇子乃令人謂太子。太子復請善於蘇子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十六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楚策三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十章</w:t>
      </w:r>
    </w:p>
    <w:p>
      <w:pPr>
        <w:pStyle w:val="Normal"/>
        <w:widowControl/>
        <w:rPr/>
      </w:pPr>
      <w:r>
        <w:rPr>
          <w:rFonts w:eastAsia="標楷體" w:cs="標楷體" w:ascii="標楷體" w:hAnsi="標楷體"/>
          <w:b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蘇子謂楚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b/>
          <w:sz w:val="32"/>
          <w:szCs w:val="32"/>
        </w:rPr>
        <w:t>　　</w:t>
      </w:r>
      <w:r>
        <w:rPr>
          <w:rFonts w:ascii="標楷體" w:hAnsi="標楷體" w:cs="標楷體" w:eastAsia="標楷體"/>
          <w:sz w:val="32"/>
          <w:szCs w:val="32"/>
        </w:rPr>
        <w:t>楚國食貴於玉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楚王逐張儀於魏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張儀之楚貧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楚王令昭雎之秦重張儀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張儀逐惠施於魏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五國伐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陳軫告楚之魏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秦伐宜陽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唐且見春申君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蘇子謂楚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懷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蘇子謂楚王曰：「仁人之於民也，愛之以心，事之以善言。孝子之於親也，愛之以心，事之以財。忠臣之於君也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必進賢人以輔之。今王之大臣父兄，好傷賢以為資，厚賦斂諸臣百姓，使王見疾於民，非忠臣也。大臣播王之過於百姓，多賂諸侯以王之地，是故退王之所愛，亦非忠臣也，是以國危。臣願無聽羣臣之相惡也，慎大臣父兄；用民之所善，節身之嗜欲，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百姓。人臣莫難於無妬而進賢。為主死易，垂沙之事，死者以千數。為主辱易，自令尹以下，事王者以千數。至於無妬而進賢，未見一人也。故明主之察其臣也，必知其無妬而進賢也。賢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事其主也，亦必無妬而進賢。夫進賢之難者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賢者用且使己廢，貴且使己賤，故人難之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楚國食貴於玉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威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蘇秦之楚，三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月，年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乃得見乎王。談卒，辭而行。楚王曰：「寡人聞先生，若聞古人。今先生乃不遠千里而臨寡人，曾不肯留，願聞其說。」對曰：「楚國之食貴於玉，薪貴於桂，謁者難得見如鬼，王難得見如天帝。今令臣食玉炊桂，因鬼見帝。」王曰：「先生就舍，寡人聞命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楚王逐張儀於魏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楚懷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楚王逐張儀於魏。陳軫曰：「王何逐張子？」曰：「為臣不忠不信。」曰：「不忠，王無以為臣；不信，王勿與為約。且魏臣不忠不信，於王何傷？忠且信，於王何益？逐而聽則可，若不聽，是王令困也。且使萬乘之國免其相，是城下之事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張儀之楚貧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懷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張儀之楚，貧。舍人怒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歸。張儀曰：「子必以衣冠之敝，故欲歸。子待我為子見楚王。」當是之時，南后、鄭褏貴於楚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張子見楚王，楚王不說。張子曰：「王無所用臣，臣請北見晉君。」楚王曰：「諾。」張子曰：「王無求於晉國乎？」王曰：「黃金珠璣犀象出於楚，寡人無求於晉國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張子曰：「王徒不好色耳？」王曰：「何也？」張子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「彼鄭、周之女，粉白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黑，立於衢閭，非知而見之者，以為神。」楚王曰：「楚，僻陋之國也，未嘗見中國之女如此其美也。寡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缺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獨何為不好色也？」乃資之以珠玉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南后、鄭褏聞之大恐。令人謂張子曰：「妾聞將軍之晉國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偶有金千斤，進之左右，以供芻秣。」鄭褏亦以金五百斤。張子辭楚王曰：「天下關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閉關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通，未知見日也，願王賜之觴。」王曰：「諾。」乃觴之。張子中飲，再拜而請曰：「非有他人於此也，願王召所便習而觴之。」王曰：「諾。」乃召南后、鄭褏而觴之。張子再拜而請曰：「儀有死罪於大王。」王曰：「何也？」曰：「儀行天下徧矣，未嘗見人如此其美也。而儀言得美人，是欺王也。」王曰：「子釋之。吾固以為天下莫若是兩人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楚王令昭雎之秦重張儀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懷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楚王令昭雎之秦重張儀。未至，惠王死。武王逐張儀。楚王因收昭雎以取齊。桓臧為雎謂楚王曰：「橫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從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親之不合也，儀貴惠王而善雎也。今惠王死，武王立，儀走，公孫郝、甘茂貴。甘茂善魏，公孫郝善韓。二人固不善雎也，必以秦合韓、魏。韓、魏之重儀，儀有秦而雎以楚重之。今儀困秦而雎收楚，韓、魏欲得秦，必善二人者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二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將收韓、魏輕儀而伐楚，方城必危。王不如復雎，而重儀於韓、魏。儀據楚勢，挾魏重，以與秦爭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魏不合秦，韓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做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亦不從，則方城無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張儀逐惠施於魏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懷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張儀逐惠施於魏。惠子之楚，楚王受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馮郝謂楚王曰：「逐惠子者，張儀也。而王親與約，是欺儀也，臣為王弗取也。惠子為儀者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來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而惡王之交於張儀，惠子必弗行也。且宋王之賢惠子也，天下莫不聞也。今之不善張儀也，天下莫不知也。今為事之故，棄所貴於讎人，臣以為大王輕矣。且為事耶？王不如舉惠子而納之於宋，而謂張儀曰：『請為子勿納也。』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必德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王。而惠子窮人，而王奉之，又必德王。此不失為儀之實，而可以德惠子。」楚王曰：「善。」乃奉惠子而納之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五國伐秦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楚懷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國伐秦。魏欲和，使惠施之楚。楚將入之秦而使行和。杜赫謂昭陽曰：「凡為伐秦者楚也。今施以魏來，而公入之秦，是明楚之伐而信魏之和也。公不如無聽惠施，而陰使人以請聽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德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秦。」昭子曰：「善。」因謂惠施曰：「凡為攻秦者魏也，今子從楚為和，楚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其利，魏受其怨。子歸，吾將使人因魏而和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惠子反，魏王不說。杜赫謂昭陽曰：「魏為子先戰，折兵之半，謁病不聽，請和不得，魏折而入齊、秦，子何以救之？東有越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累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北無晉，而交未定於齊、秦，是楚孤也。不如速和。」昭子曰：「善。」因令人謁和於魏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陳軫告楚之魏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懷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陳軫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楚之魏。張儀惡之於魏王曰：「軫猶善楚，為求地甚力。」左爽謂陳軫曰：「儀善於魏王，魏王甚信之，公雖百說之，猶不聽也。公不如以儀之言為資，而得復楚。」陳軫曰：「善。」因使人以儀之言聞於楚。楚王喜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缺果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欲復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伐宜陽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楚懷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伐宜陽。楚王謂陳軫曰：「寡人聞韓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巧士也，習諸侯事，殆能自免也。為其必免，吾欲先據之以加德焉。」陳軫對曰：「舍之，王勿據也。以韓侈之知，於此困矣。今山澤之獸，無黠於麋。麋知獵者張罔，前而驅己也，因還走而冒人，至數。獵者知其詐，偽舉罔而進之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麋因得矣。今諸侯明知此多詐，偽舉罔而進者必眾矣。舍之，王勿據也。韓侈之知，於此困矣。」楚王聽之，宜陽果拔。陳軫先知之也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唐且見春申君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考烈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唐且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雎</w:t>
      </w:r>
      <w:r>
        <w:rPr>
          <w:rFonts w:eastAsia="標楷體" w:cs="標楷體" w:ascii="標楷體" w:hAnsi="標楷體"/>
          <w:sz w:val="32"/>
          <w:szCs w:val="32"/>
        </w:rPr>
        <w:t>)(</w:t>
      </w:r>
      <w:r>
        <w:rPr>
          <w:rFonts w:ascii="標楷體" w:hAnsi="標楷體" w:cs="標楷體" w:eastAsia="標楷體"/>
          <w:sz w:val="32"/>
          <w:szCs w:val="32"/>
        </w:rPr>
        <w:t>或曾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見春申君曰：「齊人飾身修行得為益，然臣羞而不學也。不避絕江河，行千餘里來，竊慕大君之義，而善君之業。臣聞之，賁、諸懷錐刃而天下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勇，西施衣褐而天下稱美。今君相萬乘之楚，禦中國之難，所欲者不成，所求者不得，臣等少也。夫梟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所以能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為能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者，以散棊佐之也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夫一梟之不如不勝五散，亦明矣。今君何不為天下梟，而令臣等為散乎？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十七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楚策四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十三章</w:t>
      </w:r>
    </w:p>
    <w:p>
      <w:pPr>
        <w:pStyle w:val="Normal"/>
        <w:widowControl/>
        <w:rPr/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或謂楚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魏王遺楚王美人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b/>
          <w:sz w:val="32"/>
          <w:szCs w:val="32"/>
        </w:rPr>
        <w:t>　　</w:t>
      </w:r>
      <w:r>
        <w:rPr>
          <w:rFonts w:ascii="標楷體" w:hAnsi="標楷體" w:cs="標楷體" w:eastAsia="標楷體"/>
          <w:sz w:val="32"/>
          <w:szCs w:val="32"/>
        </w:rPr>
        <w:t>楚王后死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莊辛論幸臣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齊明說卓滑以伐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或謂黃齊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長沙之難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有獻不死之藥於荊王者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為書春申君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驚弓之鳥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汗明見春申君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春申君滅族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虞卿謂春申君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或謂楚王</w:t>
      </w:r>
      <w:r>
        <w:rPr>
          <w:rFonts w:eastAsia="標楷體" w:cs="標楷體" w:ascii="標楷體" w:hAnsi="標楷體"/>
          <w:b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考烈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或謂楚王曰：「臣聞從者欲合天下以朝大王，臣願大王聽之也。夫因詘為信，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奮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患有成，勇者義之。攝禍為福，裁少為多，知者官之。夫報報之反，墨墨之化，唯大君能之。禍與福相貫，生與亡為鄰，不偏於死，不偏於生，不足以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戴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大名。無所寇艾，不足以橫世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夫秦捐德絕命之日久矣，而天下不知。今夫橫人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ㄏㄢ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口利機，上干主心，下牟百姓，公舉而私取利，是以國權輕於鴻毛，而積禍重於丘山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魏王遺楚王美人</w:t>
      </w:r>
      <w:r>
        <w:rPr>
          <w:rFonts w:eastAsia="標楷體" w:cs="標楷體" w:ascii="標楷體" w:hAnsi="標楷體"/>
          <w:b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懷楚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魏王遺楚王美人，楚王說之。夫人鄭褏知王之說新人也，甚愛新人。衣服玩好，擇其所喜而為之；宮室臥具，擇其所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喜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為之。愛之甚於王。王曰：「婦人所以事夫者，色也；而妬者，其情也。今鄭褏知寡人之說新人也，其愛之甚於寡人，此孝子之所以事親，忠臣之所以事君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鄭褏知王以己為不妬也，因謂新人曰：「王愛子美矣。雖然，惡子之鼻。子為見王，則必掩子鼻。」新人見王，因掩其鼻。王謂鄭褏曰：「夫新人見寡人，則掩其鼻，何也？」鄭褏曰：「妾知也。」王曰：「雖惡必言之。」鄭褏曰：「其似惡聞君王之臭也。」王曰：「悍哉！」令劓之，無使逆命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楚王后死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楚懷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楚王后死，未立后也。謂昭魚曰：「公何以不請立后也？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昭魚曰：「王不聽，是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困而交絕於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后也。」「然則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何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買五雙珥，令其一善而獻之王，明日視善珥所在，因請立之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莊辛謂楚襄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頃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莊辛謂楚襄王曰：「君王左州侯，右夏侯，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ㄋㄧㄢˇ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從鄢陵君與壽陵君，專淫逸侈靡，不顧國政，郢都必危矣。」襄王曰：「先生老悖乎？將以為楚國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ㄠ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祥乎？」莊辛曰：「臣誠見其必然者也，非敢以為國祅祥也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君王卒幸四子者不衰，楚國必亡矣。臣請辟於趙，淹留以觀之。」莊辛去之趙，留五月，秦果舉鄢、郢、巫、上蔡、陳之地，襄王流揜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ㄧㄢ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城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陽。於是使人發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ㄗ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徵莊辛於趙。莊辛曰：「諾。」莊辛至，襄王曰：「寡人不能用先生之言，今事至於此，為之奈何？」莊辛對曰：「臣聞鄙語曰：『見兔而顧犬，未為晚也；亡羊而補牢，未為遲也。』臣聞昔湯、武以百里昌，桀、紂以天下亡。今楚國雖小，絕長續短，猶以數千里，豈特百里哉？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王獨不見夫蜻蛉乎？六足四翼，飛翔乎天地之間，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ㄈㄨ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啄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ㄇㄥ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蚊而食之，仰承甘露而飲之，自以為無患，與人無爭也。不知夫五尺童子，方將調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ㄑㄧㄢ</w:t>
      </w:r>
      <w:r>
        <w:rPr>
          <w:rFonts w:eastAsia="標楷體" w:cs="標楷體" w:ascii="標楷體" w:hAnsi="標楷體"/>
          <w:sz w:val="32"/>
          <w:szCs w:val="32"/>
        </w:rPr>
        <w:t>)(</w:t>
      </w:r>
      <w:r>
        <w:rPr>
          <w:rFonts w:ascii="標楷體" w:hAnsi="標楷體" w:cs="標楷體" w:eastAsia="標楷體"/>
          <w:sz w:val="32"/>
          <w:szCs w:val="32"/>
        </w:rPr>
        <w:t>或作飴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膠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繆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絲，加己乎四仞之上，而下為螻蟻食也。蜻蛉其小者也，黃雀因是以。俯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ㄓㄨㄛ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白粒，仰棲茂樹，鼓翅奮翼，自以為無患，與人無爭也。不知夫公子王孫，左挾彈，右攝丸，將加己乎十仞之上，以其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為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晝游乎茂樹，夕調乎酸鹹，倏忽之間，墜於公子之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以上十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夫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缺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雀其小者也，黃鵠因是以。游於江海，淹乎大沼，府噣鱔鯉，仰嚙薐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ㄌㄥ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衡，奮其六翮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ㄏㄜ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而凌清風，飄搖乎高翔，自以為無患，與人無爭也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不知夫射者，方將脩其碆盧，治其繒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繳，將加己乎百仞之上。彼礛磻，引微繳，折清風而抎矣。故晝游乎江河，夕調乎鼎鼐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夫黃鵠其小者也，蔡聖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侯之事因是以。南游乎高陂，北陵乎巫山，飲茹谿流，食湘波之魚，左抱幼妾，右擁嬖女，與之馳騁乎高蔡之中，而不以國家為事。不知夫子發方受命乎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王，繫己以朱絲而見之也。蔡聖侯之事其小者也，君王之事因是以。左州侯，右夏侯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輩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從鄢陵君與壽陵君，飯封祿之粟，而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方府之金，與之馳騁乎雲夢之中，而不以天下國家為事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缺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知夫穰侯方受命乎秦王，填黽塞之內，而投己乎黽塞之外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襄王聞之，顏色變作，身體戰慄。於是乃以執珪而授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封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為陽陵君，與淮北之地也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齊明說卓滑以伐秦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懷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明說卓滑以伐秦，滑不聽也。齊明謂卓滑曰：「明之來也，為樗里疾卜交也。明說楚大夫以伐秦，皆受明之說也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唯公弗受也，臣有辭以報樗里子矣。」卓滑因重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或謂黃齊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懷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或謂黃齊曰：「人皆以謂公不善於富摯。公不聞老萊子之教孔子事君乎？示之其齒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堅也，六十而盡相靡也。今富摯能，而公重不相善也，是兩盡也。諺曰：『見君之乘，下之；見杖，起之。』今也，王愛富摯，而公不善也，是不臣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長沙之難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頃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長沙之難，楚太子橫為質於齊。楚王死，薛公歸太子橫，因與韓、魏之兵，隨而攻東國。太子懼。昭蓋曰：「不若令屈署以新東國為和於齊以動秦。秦恐齊之敗東國，而令行於天下也，必將救我。」太子曰：「善。」遽令屈署以東國為和於齊。秦王聞之懼，令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羋ㄇㄧ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戎告楚曰：「毋與齊東國，吾與子出兵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有獻不死之藥於荊王者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頃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有獻不死之藥於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王者，謁者操以入。中射之士問曰：「可食乎？」曰：「可。」因奪而食之。王怒，使人殺中射之士。中射之士使人說王曰：「臣問謁者，謁者曰可食，臣故食之。是臣無罪，而罪在謁者也。且客獻不死之藥，臣食之而王殺臣，是死藥也。王殺無罪之臣，而明人之欺王。」王乃不殺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為書春申君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考烈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客說春申君曰：「湯以亳，武王以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鎬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皆不過百里以有天下。今孫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子，天下賢人也，君籍之以百里勢，臣竊以為不便於君。何如？」春申君曰：「善。」於是使人謝孫子。孫子去之趙，趙以為上卿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客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客又說春申君曰：「昔伊尹去夏入殷，殷王而夏亡。管仲去魯入齊，魯弱而齊強。夫賢者之所在，其君未嘗不尊，國未嘗不榮也。今孫子，天下賢人也。君何辭之？」春申君又曰：「善。」於是使人請孫子於趙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孫子為書謝曰：「癘人憐王，此不恭之語也。雖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古無虛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不可不審察也。此為劫弒死亡之主言也。夫人主年少而矜材，無法術以知奸，則大臣主斷國私以禁誅於己也，故弒賢長而立幼弱，廢正適而立不義。春秋戒之曰：『楚王子圍聘於鄭，未出竟，聞王病，反問疾，遂以冠纓絞王，殺之，因自立也。齊崔杼之妻美，莊公通之。崔杼帥其君黨而攻。莊公請與分國，崔杼不許；欲自刃於廟，崔杼不許。莊公走出，踰於外牆，射中其股，遂殺之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而立其弟景公。』近代所見：李兌用趙，餓主父於沙丘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百日而殺之；淖齒用齊，擢閔王之筋，縣於其廟梁，宿夕而死。夫厲雖癰腫胞疾，上比前世，未至絞纓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纓絞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射股；下比近代，未至擢筋而餓死也。夫劫弒死亡之主也，心之憂勞，形之困苦，必甚於癘矣。由此觀之，癘雖憐王可也。」因為賦曰：「寶珍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隨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珠，不知佩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俾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兮。褘布與絲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不知異兮。閭姝子奢，莫知媒兮。嫫母求之，又甚喜之兮。以瞽為明，以聾為聰，以是為非，以吉為凶。嗚呼上天，曷惟其同！」詩曰：「上天甚神，無自瘵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驚弓之鳥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楚考烈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天下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從。趙使魏加見楚春申君曰：「君有將乎？」曰：「有矣，僕欲將臨武君。」魏加曰：「臣少之時好射，臣願以射譬之，可乎？」春申君曰：「可。」加曰：「異日者，更羸與魏王處京臺之下，仰見飛鳥。更羸謂魏王曰：『臣為王引弓虛發而下鳥。』魏王曰：『然則射可至此乎？』更羸曰：『可。』有間，雁從東方來，更羸以虛發而下之。魏王曰：『然則射可至此乎？』更羸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『此孽也。』王曰：『先生何以知之？』對曰：『其飛徐而鳴悲。飛徐者，故瘡痛也；鳴悲者，久失群也，故瘡未息，而驚心未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忘，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。聞弦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引而高飛，故瘡隕也。』今臨武君，嘗為秦孽，不可為拒秦之將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汗明見春申君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考烈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汗明見春申君，候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三月，而後得見。談卒，春申君大說之。汗明欲復談，春申君曰：「僕已知先生，先生大息矣。」汗明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慨，蹙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焉曰：「明願有問君而恐固。不審君之聖，孰與堯也？」春申君曰：「先生過矣，臣何足以當堯？」汗明曰：「然則君料臣孰與舜？」春申君曰：「先生即舜也。」汗明曰：「不然，臣請為君終言之。君之賢實不如堯，臣之能不及舜。夫以賢舜事聖堯，三年而後乃相知也。今君一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知臣，是君聖於堯而臣賢於舜也。」春申君曰：「善。」召門吏為汗先生著客籍，五日一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汗明曰：「君亦聞驥乎？夫驥之齒至矣，服鹽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車而上太行。蹄申膝折，尾湛胕潰，漉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灑地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白汗交流，中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外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阪遷延，負轅不能上。伯樂遭之，下車攀而哭之，解紵衣以冪之。驥於是俛而噴，仰而鳴，聲達於天，若出金石聲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者，何也？彼見伯樂之知己也。今僕之不肖，阨於州部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陪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堀穴窮巷，沈洿鄙俗之日久矣，君獨無意湔拔僕也，使得為君高鳴屈於梁乎？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春申君滅族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考烈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楚考烈王無子，春申君患之，求婦人宜子者進之，甚眾，卒無子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趙人李園，持其女弟，欲進之楚王，聞其不宜子，恐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無寵。李園求事春申君為舍人。已而謁歸，故失期。還謁，春申君問狀。對曰：「齊王遣使求臣女弟，與其使者飲，故失期。」春申君曰：「聘入乎？」對曰：「未也。」春申君曰：「可得見乎？」曰：「可。」於是園乃進其女弟，即幸於春申君。知其有身，園乃與其女弟謀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園女弟承間說春申君曰：「楚王之貴幸君，雖兄弟不如。今君相楚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二十餘年，而王無子，即百歲後將更立兄弟。即楚王更立，彼亦各貴其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所親，君又安得長有寵乎？非徒然也？君用事久，多失禮於王兄弟，兄弟誠立，禍且及身，奈何以保相印、江東之封乎？今妾自知有身矣，而人莫知。妾之幸君未久，誠以君之重而進妾於楚王，王必幸妾。妾賴天而有男，則是君之子為王也，楚國封盡可得，孰與其臨不測之罪乎？」春申君大然之。乃出園女弟謹舍，而言之楚王。楚王召入，幸之。遂生子男，立為太子，以李園女弟立為王后。楚王貴李園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李園用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李園既入其女弟為王后，子為太子，恐春申君語泄而益驕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陰養死士，欲殺春申君以滅口，而國人頗有知之者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春申君相楚二十五年，考烈王病。朱英謂春申君曰：「世有無妄之福，又有無妄之禍。今君處無妄之世，以事無妄之主，安不有無妄之人乎？」春申君曰：「何謂無妄之福？」曰：「君相楚二十餘年矣，雖名為相國，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闕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楚王也。五子皆相諸侯。今王疾甚，旦暮且崩，太子衰弱，疾而不起，而君相少主，因而代立當國，如伊尹、周公。王長而反政，不，即遂南面稱孤，因而有楚國。此所謂無妄之福也。」春申君曰：「何謂無妄之禍？」曰：「李園不治國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王之舅也。不為兵將，而陰養死士之日久矣。楚王崩，李園必先入，據本議制斷君命，秉權而殺君以滅口。此所謂無妄之禍也。」春申君曰：「何謂無妄之人？」曰：「君先仕臣為郎中，君王崩，李園先入，臣請為君</w:t>
      </w:r>
      <w:r>
        <w:rPr>
          <w:rFonts w:ascii="Arial Unicode MS;Times New Roman" w:hAnsi="Arial Unicode MS;Times New Roman" w:cs="Arial Unicode MS;Times New Roman" w:eastAsia="Arial Unicode MS;Times New Roman"/>
          <w:sz w:val="32"/>
          <w:szCs w:val="32"/>
        </w:rPr>
        <w:t>𠟍</w:t>
      </w:r>
      <w:r>
        <w:rPr>
          <w:rFonts w:eastAsia="標楷體" w:cs="新細明體-ExtB" w:ascii="標楷體" w:hAnsi="標楷體"/>
          <w:sz w:val="32"/>
          <w:szCs w:val="32"/>
        </w:rPr>
        <w:t>(</w:t>
      </w:r>
      <w:r>
        <w:rPr>
          <w:rFonts w:ascii="標楷體" w:hAnsi="標楷體" w:cs="新細明體;PMingLiU" w:eastAsia="標楷體"/>
          <w:sz w:val="32"/>
          <w:szCs w:val="32"/>
        </w:rPr>
        <w:t>ㄔㄨㄥ</w:t>
      </w:r>
      <w:r>
        <w:rPr>
          <w:rFonts w:eastAsia="標楷體" w:cs="新細明體;PMingLiU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其胸殺之。此所謂無妄之人也。」春申君曰：「先生置之，勿復言已。李園，軟弱人也，僕又善之，又何至此？」朱英恐，乃亡去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後十七日，楚考烈王崩，李園果先入，置死士，止於棘門之內。春申君後入，止棘門。園死士夾刺春申君，斬其頭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投之棘門外。於是使吏盡滅春申君之家。而李園女弟，初幸春申君有身，而入之王所生子者，遂立為楚幽王也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是歲，秦始皇立九年矣。嫪毐亦為亂於秦。覺，夷三族，而呂不韋廢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虞卿謂春申君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秦考烈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虞卿謂春申君曰：「臣聞之春秋，於安思危，危則慮安。今楚王之春秋高矣，而君之封地，不可不早定也。為主君慮封者，莫如遠楚。秦孝公封商君，孝公死，而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缺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免殺之。秦惠王封冉子，惠王死，而後王奪之。公孫鞅，功臣也；冉子，親姻也。然而不免奪死者，封近故也。太公望封於齊，邵公奭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ㄕ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封於燕，為其遠王室矣。今燕之罪大而趙怒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怨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深，故君不如北兵以德趙，踐亂燕，以定身封，此百代之一時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君曰：「所道攻燕，非齊則魏。魏、齊新怨楚，楚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雖欲攻燕，將道何哉？」對曰：「請令魏王可。」君曰：「何如？」對曰：「臣請到魏，而使所以信之。」廼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ㄋㄞ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謂魏王曰：「夫楚亦強大矣，天下無敵，乃且攻燕。」魏王曰：「鄉也，子云天下無敵；今也，子云乃且攻燕者，何也？」對曰：「今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馬多力則有矣，若曰勝千鈞則不然者，何也？夫千鈞非馬之任也。今謂楚強大則有矣，若越趙、魏而鬬兵於燕，則豈楚之任也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？非楚之任而楚為之，是敝楚也。敝楚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是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強魏也，其於王孰便也？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十八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趙策一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十七章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b/>
          <w:sz w:val="32"/>
          <w:szCs w:val="32"/>
        </w:rPr>
        <w:t>　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韓魏反知伯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韓魏趙三家滅知伯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張孟談既固趙宗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豫讓刺趙襄子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魏文侯借道於趙攻中山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秦韓圍梁燕趙救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腹擊為室而鉅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蘇秦說李兌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趙收天下且以伐齊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齊攻宋奉陽君不欲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韓效上黨以和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b/>
          <w:sz w:val="32"/>
          <w:szCs w:val="32"/>
        </w:rPr>
        <w:t>　　</w:t>
      </w:r>
      <w:r>
        <w:rPr>
          <w:rFonts w:ascii="標楷體" w:hAnsi="標楷體" w:cs="標楷體" w:eastAsia="標楷體"/>
          <w:sz w:val="32"/>
          <w:szCs w:val="32"/>
        </w:rPr>
        <w:t>蘇秦為趙王使於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b/>
          <w:sz w:val="32"/>
          <w:szCs w:val="32"/>
        </w:rPr>
        <w:t>　　</w:t>
      </w:r>
      <w:r>
        <w:rPr>
          <w:rFonts w:ascii="標楷體" w:hAnsi="標楷體" w:cs="標楷體" w:eastAsia="標楷體"/>
          <w:sz w:val="32"/>
          <w:szCs w:val="32"/>
        </w:rPr>
        <w:t>甘茂為秦約魏以攻韓宜陽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謂皮相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或謂皮相國</w:t>
      </w:r>
    </w:p>
    <w:p>
      <w:pPr>
        <w:pStyle w:val="Normal"/>
        <w:widowControl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趙王封孟嘗君以武城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謂趙王曰三晉合而秦弱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魏韓反知伯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趙襄子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知伯從韓、魏兵以攻趙，圍晉陽而水之，城下不沉者三板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絺，郗皆音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疵謂知伯曰：「韓、魏之君必反矣。」知伯曰：「何以知之？」郄疵曰：「以其人事知之。夫從韓、魏之兵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攻趙，趙亡，難必及韓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、魏矣。今約勝趙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勝趙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三分其地。今城不沒者三板，臼灶生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ㄨ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人馬相食，城降有日，而韓、魏之君無憙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喜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志而有憂色，是非反如何也？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明日，知伯以告韓、魏之君曰：「郄疵言君之且反也。」韓、魏之君曰：「夫勝趙而三分其地，城今且將拔矣。夫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家雖愚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棄美利於前，背信盟之約，而為危難不可成之事，其勢可見也。是疵為趙計矣，使君疑二主之心，而解於攻趙也。今君聽讒臣之言，而離二主之交，為君惜之。」趨而出。郄疵謂知伯曰：「君又何以疵言告韓、魏之君為？」知伯曰：「子安知之？」對曰：「韓、魏之君視疵端而趨疾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郄疵知其言之不聽，請使於齊，知伯遣之。韓、魏之君果反矣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韓魏趙三家滅知伯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趙襄子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知伯帥趙、韓、魏、而伐范中行氏，滅之。休數年，使人請地於韓。韓康子欲勿與，段規諫曰：「不可。夫知伯之為人也，好利而鷙復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來請地不與，必加兵於韓矣。君其與之。與之，彼狃，又將請地於他國，他國不聽，必鄉之以兵；然則韓可以免於患難，而待事之變。」康子曰：「善。」使使者致萬家之邑一於知伯。知伯說，又使人請地於魏，魏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子欲勿與。趙葭諫曰：「彼請地於韓，韓與之。請地於魏，魏弗與，則是魏內自強，而外怒知伯也。然則其錯兵於魏必矣！不如與之。」宣子曰：「諾。」因使人致萬家之邑一於知伯。知伯說，又使人之趙，請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皋狼之地，趙襄子弗與。知伯因陰結韓、魏，將以伐趙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趙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趙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襄子召張孟談而告之曰：「夫知伯之為人，陽親而陰疏，三使韓、魏，而寡人弗與焉，其移兵寡人必矣。今吾安居而可？」張孟談曰：「夫董閼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ㄧㄢ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安于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簡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才臣也，世治晉陽，而尹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澤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循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修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，其餘政教猶存，君其定居晉陽。」君曰：「諾。」乃使延陵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君，生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將車騎先之晉陽，君因從之。至，行城郭，案府庫，視倉廩，召張孟談曰：「吾城郭之完，府庫足用，倉廩實矣，無矢奈何？」張孟談曰：「臣聞董子之治晉陽也，公宮之垣，皆以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蒿苦楚廧之，其高至丈餘，君發而用之。」於是發而試之，其堅則箘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ㄐㄩㄣ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簬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ㄌㄨ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勁不能過也。君曰：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矢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足矣。吾銅是若何？」張孟談曰：「臣聞董子之治晉陽也，公宮之室，皆以煉銅為柱質，請發而用之，則有餘銅矣。」君曰：「善。」號令以定，備守以具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國之兵乘晉陽城，遂戰。三月不能拔，因舒軍而圍之，決晉水而灌之。圍晉陽三年，城中巢居而處，懸釜而炊，財食將盡，士卒病羸。襄子謂張孟談曰：「糧食匱，城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力盡，士大夫病，吾不能守矣，欲以城下，何如？」張孟談曰：「臣聞之，『亡不能存，危不能安，則無為貴知士也』。君釋此計，勿復言也。臣請見韓、魏之君。」襄子曰：「諾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張孟談於是陰見韓、魏之君曰：「臣聞唇亡則齒寒，今知伯帥二國之君伐趙，趙將亡矣，亡則二君為之次矣。」二君曰：「我知其然。夫知伯為人也，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麤ㄘㄨ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中而少親，我謀未遂而知，則其禍必至，為之奈何？」張孟談曰：「謀出二君之口，入臣之耳，人莫之知也。」二君即與張孟談陰約三軍，與之期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夜，遣入晉陽。張孟談以報襄子，襄子再拜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張孟談因朝知伯而出，遇知過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果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轅門之外。知過入見知伯曰：「二主殆將有變。」君曰：「何若？」對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「臣遇張孟談於轅門之外，其志矜，其行高。」知伯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「不然。吾與二主約謹矣，破趙三分其地，寡人所親之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必不欺也，子釋之，勿出於口。」知過出見二主，入說知伯曰：「二主色動而意變，必背君，不如今殺之。」知伯曰：「兵箸晉陽三年矣，旦暮當拔之而饗其利，乃有他心？不可，子慎勿復言。」知過曰：「不殺則遂親之。」知伯曰：「親之奈何？」知過曰：「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宣子之謀臣曰趙葭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缺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康子之謀臣曰段規，是皆能移其君之計。君其與二君約，破趙則封二子者各萬家之縣一，如是則二主之心可不變，而君得其所欲矣。」知伯曰：「破趙而三分其地，又封二子者各萬家之縣一，則吾所得者少，不可。」知過見君之不用也，言之不聽，出，更其姓為輔氏，遂去不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張孟談聞之，入見襄子曰：「臣遇知過於轅門之外，其視有疑臣之心，入見知伯，出更其姓。今暮不擊，必後之矣。」襄子曰：「諾。」使張孟談見韓、魏之君曰，夜期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殺守堤之吏而決水灌知伯軍。知伯軍救水而亂，韓魏翼而擊之，襄子將卒犯其前，大敗知伯軍而禽知伯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知伯身死、國亡、地分，為天下笑，此貪欲無厭也。夫不聽知過，亦所以亡也。知氏盡滅，唯輔氏存焉。「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張孟談既固趙宗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襄子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張孟談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既固趙宗，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廟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封疆，發五百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乃稱簡之途以告襄子曰：「昔者，前國地君之御有之曰：『五百之所以致天下者，約兩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兩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主勢能制臣，無令臣能制主。故貴為列侯者，不令在相位，自將軍以上，不為近大夫。』今臣之名顯而身尊，權重而眾服，臣願捐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功名去權勢以離眾。」襄子恨然曰：「何哉？吾聞輔主者名顯，功大者身尊，任國者權重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信忠在己而眾服焉。此先聖之所以集國家，安社稷乎！子何為然？」張孟談對曰：「君之所言，成功之美也。臣之所謂，持國之道也。臣觀成事，聞往古，天下之美同，臣主之權均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能美，未之有也。前事不忘，後事之師。君若弗圖，則臣力不足。」愴然有決色。襄子去之。臥三日，使人謂之曰：「晉陽之政，臣下不使者何如？」對曰：「死僇。」張孟談曰：「左司馬見使於國家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安社稷，不避其死，以成其忠，君其行之。」君曰：「子從事。」乃許之。張孟談便厚以便名，納地釋事以去權尊，而耕於負親之丘。故曰，賢人之行，明主之政也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耕三年，韓、魏、齊、燕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負親以謀趙，襄子往見張孟談而告之曰：「昔者知氏之地，趙氏分則多十城，復來，而今諸侯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謀我，為之奈何？」張孟談曰：「君其負劍而御臣以之國，舍臣於廟，授吏大夫，臣試計之。」君曰：「諾。」張孟談乃行，其妻之楚，長子之韓，次子之魏，少子之齊。四國疑而謀敗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豫讓刺趙襄子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襄子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晉畢陽之孫豫讓，始事范中行氏而不說，去而就知伯，知伯寵之。及三晉分知氏，趙襄子最怨知伯，而將其頭以為飲器。豫讓遁逃山中，曰：「嗟乎！士為知己者死，女為悅己者容。吾其報知氏之讎矣。」乃變姓名，為刑人，入宮塗廁，欲以刺襄子。襄子如廁，心動，執問塗者，則豫讓也。刃其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ㄑㄧㄢ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曰：「欲為知伯報讎！」左右欲殺之。趙襄子曰：「彼義士也，吾謹避之耳。且知伯已死，無後，而其臣至為報讎，此天下之賢人也。」卒釋之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豫讓又漆身為厲，滅須去眉，自刑以變其容，為乞人而往乞，其妻不識，曰：「狀貌不似吾夫，其音何類吾夫之甚也。」又吞炭為啞，變其音。其右謂之曰：「子之道甚難而無功，謂子有志則然矣，謂子智則否。以子之才，而善事襄子，襄子必近幸子；子之得近而行所欲，此甚易而功必成。」豫讓乃笑而應之曰：「是為先知報後知，為故君賊新君，大亂君臣之義者無此矣。凡吾所謂為此者，以明君臣之義，非從易也。且夫委質而事人，而求弒之，是懷二心以事君也。吾所為難，亦將以愧天下後世人臣懷二心者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居頃之，襄子當出，豫讓伏所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過橋下。襄子至橋而馬驚，襄子曰：「此必豫讓也。」使人問之，果豫讓。於是趙襄子面數豫讓曰：「子不嘗事范、中行氏乎？知伯滅范中行氏，而子不為報讎，反委質事知伯。知伯已死，子獨何為報讎之深也？」豫讓曰：「臣事范中行氏，范中行氏以眾人遇臣，臣故眾人報之；知伯以國士遇臣，臣故國士報之。」襄子乃喟然嘆泣曰：「嗟乎，豫子！豫子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豫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為知伯，名既成矣，寡人舍子，亦以足矣。子自為計，寡人不舍子。」使兵環之。豫讓曰：「臣聞明主不掩人之義，忠臣不愛死以成名。君前已寬舍臣，天下莫不稱君之賢。今日之事，臣故伏誅，然願請君之衣而擊之，雖死不恨。非所望也，敢布腹心。」於是襄子義之，乃使使者持衣與豫讓。豫讓拔劍三躍，呼天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呼天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擊之曰：「而可以報知伯矣。」遂伏劍而死。死之日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趙國之士聞之，皆為涕泣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魏文侯借道於趙攻中山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趙襄子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魏文侯借道於趙攻中山。趙侯將不許。趙利曰：「過矣。魏攻中山而不能取，則魏必罷，罷則趙重。魏拔中山，必不能越趙而有中山矣。是用兵者，魏也；而得地者，趙也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君不如許之，許之大勸，彼將知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趙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利之也，必輟。君不如借之道，而示之不得已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韓圍梁燕趙救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惠文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、韓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圍梁，燕、趙救之。謂山陽君曰：「秦戰而勝三國，秦必過周、韓而有梁。三國而勝秦，三國之力雖不足以攻秦，足以拔鄭。計者不如構三國攻秦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腹擊為室而鉅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趙惠文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腹擊為室而鉅，荊敢言之主。謂腹子曰：「何故為室之鉅也？」腹擊曰：「臣羈旅也，爵高而祿輕，宮室小而帑不眾。主雖信臣，百姓皆曰：「國有大事，擊必不為用。『今擊之鉅宮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將以取信於百姓也。」主君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「善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蘇秦說李兌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惠文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蘇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說李兌曰：「雒陽乘軒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蘇秦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家貧親老，無罷車駑馬，桑輪蓬篋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贏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縢，負書擔橐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觸塵埃，蒙霜露，越漳、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河漳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足重繭，日百而舍，造外闕，願見於前，口道天下之事。」李兌曰：「先生以鬼之言見我則可，若以人之事，兌盡知之矣。」蘇秦對曰：「臣固以鬼之言見君，非以人之言也。」李兌見之。蘇秦曰：「今日臣之來也暮，後郭門，藉席無所得，寄宿人田中，旁有大叢。夜半，土梗與木梗鬪曰：「汝不如我，我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乃土也。使我逢疾風淋雨，壞沮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乃復歸土。今汝非木之根，則木之枝耳。汝逢疾風淋雨，漂入漳、河，東流至海，泛濫無所止。『臣竊以為土梗勝也。今君殺主父而族之，君之立於天下，危於累卵。君聽臣計則生，不聽臣計則死。」李兌曰：「先生就舍，明日復來見兌也。」蘇秦出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李兌舍人謂李兌曰：「臣竊觀君與蘇公談也，其辯過君，其博過君，君能聽蘇公之計乎？」李兌曰：「不能。」舍人曰：「君即不能，願君堅塞兩耳，無聽其談也。」明日復見，終日談而去。舍人出送蘇君，蘇秦謂舍人曰：「昨日我談粗而君動，今日精而君不動，何也？」舍人曰：「先生之計大而規高，吾君不能用也。乃我請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堅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塞兩耳，無聽談者。雖然，先生明日復來，吾請資先生厚用。」明日來，抵掌而談。李兌送蘇秦明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珠，和氏之璧，黑貂之裘，黃金百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溢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蘇秦得以為用，西入於秦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趙收天下且以伐齊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惠文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趙收天下，且以伐齊。蘇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為齊上書說趙王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「臣聞古之賢君，德行非施於海內也，教順慈愛，非布於萬民也，祭祀時享，非當於鬼神也。甘露降，風雨時至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農夫登，年穀豐盈，眾人喜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，而賢主惡之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今足下功力，非數痛加於秦國，而怨毒積惡，非曾深凌於韓也。臣竊外聞大臣及下吏之議，皆言主前專據，以秦為愛趙而憎韓。臣竊以事觀之，秦豈得成，愛趙而憎韓哉</w:t>
      </w:r>
      <w:r>
        <w:rPr>
          <w:rFonts w:ascii="標楷體" w:hAnsi="標楷體" w:cs="標楷體" w:eastAsia="標楷體"/>
          <w:sz w:val="32"/>
          <w:szCs w:val="32"/>
        </w:rPr>
        <w:t>？</w:t>
      </w:r>
      <w:r>
        <w:rPr>
          <w:rFonts w:ascii="標楷體" w:hAnsi="標楷體" w:cs="標楷體" w:eastAsia="標楷體"/>
          <w:sz w:val="32"/>
          <w:szCs w:val="32"/>
        </w:rPr>
        <w:t>欲亡韓吞兩周之地，故以韓為餌，先出聲於天下，欲鄰國聞而觀之也。恐其事不成，故出兵以佯示趙、魏。恐天下之驚覺，故微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韓以貳之。恐天下疑己，故出質以為信。聲德於與國，而實伐空韓。臣竊觀其圖之也，意秦之謀計，必出於是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且夫說士之計，皆曰韓亡三川，魏亡晉國，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是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韓未窮，而禍及於趙。且物固有勢異而患同者，又有勢同而患異者。昔者，楚人久伐而中山亡。今燕盡韓之河南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距沙丘，而至鉅鹿之界三百里；距於扦關，至於榆中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五百里。秦盡韓、魏之上黨，則地與國都邦屬而壤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ㄑㄧㄝ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者七百里。秦以三軍強弩坐羊唐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上，即地去邯鄲百二十里。且秦以三軍攻王之上黨而危其北，則句注之西，非王之有也。今魯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句注、禁常山而守，三百里通於燕之唐、曲吾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遇，逆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此代馬胡駒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犬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東，而崐山之玉不出也。此三寶者，又非王之有也。今從於疆秦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久伐齊，臣恐其禍出於是矣。昔者，五國之王，嘗合橫而謀伐趙，參分趙國壤地，著之盤盂，屬之讎柞。五國之兵出有日矣，韓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乃西師以禁秦國，使秦發令素服而聽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反溫、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軹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高平於魏，反三公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巠分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、什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先俞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趙，此王之明知也。夫韓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齊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事趙宜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為上交；今乃以抵罪取伐，臣恐其後事王者之不敢自必也。今王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天下必以王為義。韓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抱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社稷以事王，天下必重王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然則韓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義王以天下就之，下至韓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慕，王以天下禁之，是一世之命，制於王已。臣願大王深與左右羣臣卒計而重謀，先事成慮而熟圖之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齊攻宋奉陽君不欲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惠文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攻宋，奉陽君不欲，客請奉陽君曰：「君之春秋高矣，而封地不定，不可不熟圖也。秦人貪，韓、魏危，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燕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楚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中山之地薄，宋罪重，齊怒深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殘伐亂宋，定身封，德強齊，此百代之一時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韓效上黨以和秦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趙孝城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王謂公子他曰：「昔歲殽下之事，韓為中軍，以與諸侯攻秦。韓與秦接境壤界，其地不能千里，展轉不可約。日者秦、楚戰於藍田，韓出銳師以佐秦，秦戰不利，因轉與楚，不固信盟，唯便是從。韓之在我，心腹之疾。吾將伐之，何如？」公子他曰：「王出兵韓，韓必懼，懼則可以不戰而深取割。」王曰：「善。」乃起兵，一軍臨熒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陽，一軍臨太行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韓恐，使陽城君入謝於秦，請效上黨之地以為和。令韓陽告上黨之守靳黈曰：「秦起二軍以臨韓，韓不能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支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今王令韓興兵以上黨入和於秦，使陽言之太守，太守其效之。」靳黈曰：「人有言：挈瓶之知，不失守器。王則有令，而臣太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失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雖王與子，亦其猜焉。臣請悉發守以應秦，若不能卒，則死之。」韓陽趨以報王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王曰：「吾始已諾於應侯矣，今不與，是欺之也。」乃使馮亭代靳黈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馮亭守三十日，陰使人謂趙王曰：「韓不能守上黨，且以與秦，其民皆不欲為秦，而愿為趙。今有城市之邑七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十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願拜內之於王，唯王才之。」趙王喜，召平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陽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君而告之曰：「韓不能守上黨，且以與秦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其吏民不欲為秦，而皆願為趙。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馮亭令使者以與寡人，何若？」趙豹對曰：「臣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刪臣聞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聖人甚禍無故之利。」王曰：「人懷吾義，何謂無故乎？」對曰：「秦蠶食韓氏之地，中絕不令相通，故自以為坐受上黨也。且夫韓之所以內趙者，欲嫁其禍也。秦被其勞，而趙受其利，雖強大不能得之於小弱，而小弱顧能得之強大乎？今王取之，可謂有故乎？且秦以牛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水通糧，其死士皆列之於上地，令嚴政行，不可與戰。王自圖之！」王大怒曰：「夫用百萬之眾，攻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踰年歷歲，未得一城也。今不用兵而得城七十，何故不為？」趙豹出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王召趙勝、趙禹而告之曰：「韓不能守上黨，今其守以與寡人，有城市之邑七十。」二人對曰：「用兵踰年，未得一城，今坐而得城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七十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此大利也。」乃使趙勝往受地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趙聖至曰：「敝邑之王，使使者臣勝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太守有詔，使臣勝謂曰：『請以三萬戶之都封太守，千戶封縣令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諸吏皆益爵三級，民能相集者，賜家六金。』」馮亭垂涕而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曰：「是吾處三不義也：為主守地而不能死，而以與人，不義一也；主內之秦，不順主命，不義二也；賣主之地而食之，不義三也。」辭封而入韓，謂韓王曰：「趙聞韓不能守上黨，今發兵已取之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韓告秦曰：「趙起兵取上黨。」秦王怒，令公孫起、王齮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以兵遇趙於長平。以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蘇秦為趙王使於秦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趙肅侯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蘇秦為趙王使於秦，反，三日不得見。謂趙王曰：「秦乃者過柱山，有兩木焉。一蓋呼侶，一蓋哭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問其故，對曰：『吾已大矣，年已長矣，吾苦夫匠人，且以繩墨案規矩刻鏤我。一蓋曰：『此非吾所苦也，是故吾事也。吾所苦夫鐵鉆然，自入而出夫人者。』今臣使於秦，而三日不見，無有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臣為鐵鉆者乎？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甘茂為秦約魏以攻韓宜陽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武靈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甘茂為秦約魏以攻韓宜陽，又北之趙，冷向謂強國曰：「不如令趙拘甘茂，勿出，以與齊、韓、秦市。齊王欲求救宜陽，必效縣狐氏。韓欲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存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宜陽，必以路涉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、端氏賂趙。秦王欲得宜陽，不愛名寶，且拘茂也，且以置公孫赫、樗里疾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謂皮相國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趙悼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謂皮相國曰：「以趙之弱而據之建信君，涉孟之讎然者何也？以從為有功也。齊不從，建信君知從之無功。建信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安能以無功惡秦哉？不能以無功惡秦，則且出兵助秦攻魏，以楚、趙分齊，則是強畢矣。建信、春申從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則無功而惡秦。秦分齊，齊亡魏，則有功而善秦。故兩君者，奚擇有功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缺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無功為知哉？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或謂皮相國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齊悼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或謂皮相國曰：「魏殺呂遼而衛兵，亡其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陽而梁危，河間封不定而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趙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危，文信不得志，三晉倍之憂也。今魏恥未滅，趙患又起，文信侯之憂大矣。齊不從，三晉之心疑矣。憂大者不計而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心疑者事秦急。秦、魏之構，不待割而成。秦從楚、魏攻齊獨吞趙，齊、趙必俱亡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趙王封孟嘗君以武城</w:t>
      </w:r>
      <w:r>
        <w:rPr>
          <w:rFonts w:ascii="標楷體" w:hAnsi="標楷體" w:cs="標楷體" w:eastAsia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趙惠文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趙王封孟嘗君以武城。孟嘗君擇舍人以為武城吏，而遣之曰：「鄙語豈不曰，借車者馳之，借衣者被之哉？」皆對曰：「有之。」孟嘗君曰：「文甚不取也。夫所借衣車者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非親友，則兄弟也。夫馳親友之車，被兄弟之衣，文以為不可。今趙王不知文不肖，而封之以武城，願大夫之往也，毋伐樹木，毋發屋室，訾然使趙王悟而知文也。謹使可全而歸之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謂趙王曰三晉合而秦弱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趙武靈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謂趙王曰：「三晉合而秦弱，三晉離而秦強，此天下之所明也。秦之有燕而伐趙，有趙而伐燕；有梁而伐趙，有趙而伐梁；有楚而伐韓，有韓而伐楚；此天下之所明見也。然山東不能易其路，兵弱也。弱而不能相壹，是何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知，山東之愚也。是臣所為山東之憂也。虎將即禽，禽不知虎之即己也，而相鬭兩罷，而歸其死於虎。故使禽知虎之即己，決不相鬭矣。今山東之部不知秦之即己也，而尚相鬭兩敝，而歸其國於秦，知不如禽遠矣。願王熟慮之也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今事有可急者，秦之欲伐韓、梁東闚於周室甚，惟寐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忘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。今南攻楚者，惡三晉之大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合也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今攻楚休而復之，已五年矣，攘地千餘里。今謂楚王：『茍來舉玉趾而見寡人，必與楚為兄弟之國，必為楚攻韓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、梁，反楚之故地。』楚王美秦之語，怒韓、梁之不救己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必入於秦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有謀故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發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使之趙，以燕餌趙，而離三晉。今王美秦之言而欲攻燕，攻燕，食未飽而禍已及矣。楚王入秦，秦、楚為一，東面而攻韓。韓南無楚，北無趙，韓不待伐，割挈馬兔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西走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秦與韓為上交，秦禍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移於梁矣。以秦之強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有楚、韓之用，梁不待伐矣。割挈馬兔而西走，秦與梁為上交，秦禍案攘於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環中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趙矣。以強秦之有韓、梁、楚，與燕之怒，割必深矣。國之舉此，臣之所為來。臣故曰：事有可急為者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及楚王之未入也，三晉相親相堅，出銳師以戍韓、梁西邊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楚王聞之，必不入秦，秦必怒而循攻楚，是秦禍不離楚也，便於三晉。若楚王入，秦見三晉之大合而堅也，必不出楚王，即多割，是秦禍不離楚也，有利於三晉。願王之熟計之也急！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趙王因起兵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伐山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戍韓、梁之西邊。秦見三晉之堅也，果不出楚王卬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而多求地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十九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趙策二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七章</w:t>
      </w:r>
    </w:p>
    <w:p>
      <w:pPr>
        <w:pStyle w:val="Normal"/>
        <w:widowControl/>
        <w:rPr/>
      </w:pPr>
      <w:r>
        <w:rPr>
          <w:rFonts w:eastAsia="標楷體" w:cs="標楷體" w:ascii="標楷體" w:hAnsi="標楷體"/>
          <w:b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蘇秦從燕之趙始合從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秦攻趙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張儀為秦連橫說趙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趙武靈王胡服騎射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王立周紹為傅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趙燕後胡服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王破原陽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蘇秦從燕之趙始合從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肅侯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蘇秦從燕之趙，始合從，說趙王曰：「天下之卿相人臣，乃至布衣之士，莫不高賢大王之行義，皆願奉教陳忠於前之日久矣。雖然，奉陽君妬，大王不得任事，是以外賓客遊談之士，無敢盡忠於前者。今奉陽君捐館舍，大王乃今然後得與士民相親，臣故敢獻其愚，效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效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忠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為大王計，莫若安民無事，請無庸有為也。安民之本，在於擇交。擇交而得則民安，擇交不得則民終身不得安。請言外患：齊、秦為兩敵，而民不得安；倚秦攻齊，而民不得安；倚齊攻秦，而民不得安。故夫謀人之主，伐人之國，常苦出辭斷絕人之交，愿大王慎無出於口也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請屏左右，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白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言所以異，陰陽而已矣。大王誠能聽臣，燕必致氈裘狗馬之地，齊必致海隅魚鹽之地，楚必致桔柚雲夢之地，韓、魏皆可使致封地湯沐之邑，貴戚父兄皆可以受封侯。夫割地效實，五伯之所以覆軍禽將而求也；封侯貴戚，湯、武之所以放殺而爭也。今大王垂拱而兩有之，是臣之所以為大王願也。大王與秦，則秦必弱韓、魏；與齊則齊必弱楚、魏。魏弱則割河外，韓弱則效宜陽。宜陽效則上郡絕，河外割則道不通。楚弱則無援。此三策者，不可不熟計也。夫秦下軹道則南陽動，劫韓包周則趙自銷鑠，據衛取淇則齊必入朝。秦欲已得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山東，則必舉甲而向趙。秦甲涉河踰漳，據番吾，則兵必戰於邯鄲之下矣。此臣之所以為大王患也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當今之時，山東之建國，莫若趙強。趙地方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三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千里，帶甲數十萬，車千乘，騎萬匹，粟支數十年；西有常山，南有河，漳，東有清河，北有燕國。燕固弱國，不足畏也。且秦之所畏害於天下者，莫如趙。然而秦不敢舉兵甲而伐趙者，何也？畏韓、魏之議其後也。然則韓、魏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趙之南蔽也。秦之攻韓、魏也，則不然。無有名山大川之限，稍稍蠶食之，傅之國都而止矣。韓、魏不能支秦，必入臣。韓、魏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韓魏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秦，秦無韓、魏之隔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中於趙矣。此臣之所以為大王患也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臣聞，堯無三夫之分，舜無咫尺之地，以有天下。禹無百人之聚，以王諸侯。湯、武之卒不過三千人，車不過三百乘，立為天子。誠得其道也。是故明主外料其敵國之強弱，內度其士卒之眾寡、賢與不肖，不待兩軍相當，而勝敗存亡之機節，固已見於胸中矣，豈掩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眾人之言，而以冥冥決事哉！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臣竊以天下地圖案之。諸侯之地五倍於秦，料諸侯之卒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十倍於秦。六國并力為一，西面而攻秦，秦破必矣。今見破於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見破於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西面而事之，見臣於秦。夫破人之與破於人也，臣人之與臣於人也，豈可同日而言之哉！夫橫人者，皆欲割諸侯之地以與秦成。與秦成，則高臺榭、美宮室，聽竽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笙琴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瑟之音，察五味之和，前有軒轅，後有長庭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美人巧笑，卒有秦患，而不與其憂。是故橫人日夜務以秦權恐猲ㄒㄧㄝ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喝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愒ㄎㄞ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諸侯，以求割地。願大王之熟計之也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臣聞，明王絕疑去讒，屏流言之跡，塞朋黨之門，故尊主廣地強兵之計，臣得陳忠於前矣。故竊大王計，莫如一韓、魏、齊、楚、燕，趙，六國從親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以儐畔秦。令天下之將相，相與會於洹水之上，通質刑白馬以盟之。約曰：秦攻楚，齊、魏各出銳師以佐之，韓絕食道，趙涉河，漳，燕守常山之北。秦攻韓、魏，則楚絕其後，齊出銳師以佐之，趙涉河，漳，燕守雲中。秦攻齊，則楚絕其後，韓守成皋，魏塞午道，趙涉河，漳、博關，燕出銳師以佐之。秦攻燕，則趙守上常山，楚軍武關，齊涉渤海，韓、魏出銳師以佐之。秦攻趙，則韓軍宜陽，楚軍武關，魏軍河外，齊涉渤海，燕出銳師以佐之。諸侯有先背約者，五國共伐之。六國從親以擯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儐，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秦，秦必不敢出兵於函谷關以害山東矣！如是則伯業成矣！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趙王曰：「寡人年少，蒞國之日淺，未嘗得聞社稷之長計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今上客有意存天下，安諸侯，寡人敬以國從。」乃封蘇秦為武安君，飾車百乘，黃金千鎰，白璧百雙，錦繡千純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以約諸侯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攻趙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孝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攻趙，蘇子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謂秦王曰：「臣聞明王之於其民也，博論而技藝之，是故官無乏事而力不困；於前言也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多聽而時用之，是故事無敗業而惡不章。臣願王察臣之所謁，而效之於一時之用也。臣聞懷重寶者，不以夜行；任大功者，不以輕敵。是以賢者任重而行恭，知者功大而辭順。故民不惡其尊，而世不妬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其業。臣聞之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百倍之國者，民不樂後也；功業高世者，人主不再行也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；力盡之民，仁者不用也；求得而反靜，聖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制也；功大而息民，用兵之道也。今用兵重申不休，力盡不罷，趙怒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怒趙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必於其己邑，趙僅存哉！然而四輪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國也，今雖得邯鄲，非國之長利也。意者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地廣而不耕，民羸而不休，又嚴之以刑罰，則雖從而不止矣。語曰：『戰勝而國危者，物不斷也。功大而權輕者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地不入也。』故過任之事，父不得於子；無已之求，君不得於臣。故微之為著者強，察乎息民者為用者伯，明乎輕之為重者王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王曰：「寡人案兵息民，則天下必為從，將以逆秦。」蘇子曰：「臣有以知天下之不能為從以逆秦也。臣以田單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、如耳為大過也。豈獨田單、如耳為大過哉？天下之主亦盡過矣！夫慮收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破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齊、罷楚、敝魏與不可知之趙，欲以窮秦折韓，臣以為至愚也。夫齊威、宣，世之賢主也，德博而地廣，國富而用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民用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將武而兵強。宣王用之，後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破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韓威魏，以南伐楚，西攻秦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為齊兵困於殽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函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上，十年攘地，秦人遠迹不服，而齊為虛戾。夫齊兵之所以破，韓、魏之所以僅存者，何也？是則伐楚攻秦，而後受其殃也。今富非有齊威、宣之餘也，精兵非有富韓勁魏之庫也，而將非有田單、司馬之慮也。收破齊、罷楚、弊魏、不可知之趙，欲以窮秦折韓，臣以為至誤。臣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從一不可成也。客有難者，今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有患於世。夫刑名之家，皆曰『白馬非馬』也。已若白馬實馬，乃使有白馬之為也。此臣之所患也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昔者，秦人下兵攻懷，服其人，三國從之。趙奢、鮑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將，楚有四人起而從之。臨懷而不救，秦人去而不從。不識三國之憎秦而愛懷邪？忘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其憎懷而愛秦邪？夫攻而不救，去而不從，是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三國之兵困，而趙奢、鮑佞之能也。故裂地以敗於齊。田單將齊之良，以兵橫行於中十四年，重申不敢設兵以攻秦折韓也，而馳於封內，不識從之一成惡存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於是秦王解兵不出於境，諸侯休，天下安，二十九年不相攻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張儀為秦連橫說趙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武靈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張儀為秦連橫，說趙王曰：「弊邑秦王使臣敢獻書於大王御史。大王收率天下以儐秦，秦兵不敢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函谷關十五年矣。大王之威，行於天下山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山東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敝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邑恐懼懾伏，繕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綴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甲厲兵，飾車騎，習馳射，力田積粟，守四封之內，愁居懾處，不敢動搖，唯大王有意督過之也。今秦以大王之力，西舉巴蜀，并漢中，東收兩周而西遷九鼎，守白馬之津。秦雖辟遠，然而心忿悁含怒之日久矣。今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君有微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敝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甲鈍兵，軍於澠池，願渡河踰漳，據番吾，迎戰邯鄲之下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願以甲子之日合戰，以正殷紂之事。敬使臣先以聞於左右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凡大王之所信以為從者，恃蘇秦之計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蘇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熒惑諸侯，以是為非，以非為是，欲反覆齊國而不能，自令車裂於齊之市。夫天下之不可一亦明矣。今楚與秦為昆弟之國，而韓、魏稱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於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東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藩ㄈㄢ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臣，齊獻魚鹽之地，此斷趙之右臂也。夫斷右臂而求與人鬭，失其黨而孤居，求欲無危，豈可得哉？今秦發三將軍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一軍塞午道，告齊使興師度清河，軍於邯鄲之東；一軍軍於成皋，驅韓、魏而軍於河外；一軍軍於澠池。約曰，四國為一以攻趙，破趙而四分其地。是故不敢匿意隱情，先以聞於左右。臣切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為大王計，莫如與秦遇於澠池，面相見而身相結也。臣要求案兵無攻，愿大王之定計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趙王曰：「先王之時，奉陽君相，專權擅勢，蔽晦先王，獨制官事。寡人宮居，屬於師傅，不能與國謀。先生棄羣臣，寡人年少，奉祠祭之日淺，私心固竊疑焉。以為一從不事秦，非國之長利也。乃且願變心易慮，剖地謝前過以事秦。方將約車趨行，而適聞使者之明詔。」於是乃以車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百乘入朝澠池，割河間以事秦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趙武靈王胡服騎射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武靈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武靈王平晝間居，肥義侍坐，曰：「王慮世者之變，權甲兵之用，念簡、襄之迹，計胡、狄之利乎？」王曰：「嗣不忘先德，君之道也；錯質務明主之長，臣之論也。是以賢君靜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有道民便事之教，動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有明古先世之功。為人臣者，窮有弟長辭讓之節，通有補民益主之業。此兩者，君臣之分也。今吾欲繼襄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業，啟胡、翟之鄉，而卒世不見也。敵弱者，用力少而功多，可以無盡百姓之勞，而享往古之勳。夫有高世之功者，必負遺俗之累；有獨知之慮者，必被庶人之恐。今吾將胡服騎射以教百姓，而世必議寡人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奈何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」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肥義曰：「臣聞之，疑事無功，疑行無名。今王即定負遺俗之慮，殆毋顧天下之議矣。夫論至德者，不和於俗；成大功者，不謀於眾。昔舜舞有苗，而禹袒入裸國，非以養欲而樂志也，欲以論德而要功也。愚者闇於成事，智者見於未萌，王其遂行之。」王曰：「寡人非疑胡服也，吾恐天下笑之。狂夫之樂，知者哀焉；愚者之笑，賢者戚焉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世有順我者，則胡服之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未可知也。雖敺世以笑我，胡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中山吾必有之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王遂胡服。使王孫緤告公子成曰：「寡人胡服，且將以朝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亦欲叔之服之也。家聽於親，國聽於君，古今之公行也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；子不反親，臣不逆主，先王之通誼也。今寡人作教易服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而叔不服，吾恐天下議之也。夫制國有常，而利民為本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；從政有經，而令行為上。故明德在於論賤，行政我在於信貴。今胡服之意，非以養欲而樂志也。事有所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止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功有所止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事成功立，然後德且見也。今寡人恐叔逆從政之經，以輔公叔之議。且寡人聞之，事利國者行無邪，因貴戚者名不累。故寡人願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慕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公叔之義，以成胡服之功。使緤謁之叔，請服焉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子成再拜葉：「臣固聞王之胡服也，不佞寢疾，不能趨走，是以不先進。王今命之，臣固敢竭其愚忠。臣聞之，中國者，聰明叡知之所居也，萬物財用之所聚也，賢聖之所教也，仁義之所施也，詩書禮樂之所用也，異敏技藝之所試也，遠方之所觀赴也，蠻夷之所義行也。今王釋此，而襲遠方之服，變古之教，易古之道，逆人之心，畔學者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離中國，臣願大王圖之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使者報王。王曰：「吾固聞叔之病也。」即之公叔成冢，自請之曰：「夫服者，所以便用也；禮者，所以便事也。是以聖人觀其鄉而順宜，因其事而制禮，所以利其民而厚其國也。被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祝，剪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髪文身，錯臂左衽，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林，臨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越之民也。黑齒雕題，鯷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却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冠秫縫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絀ㄔㄨ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大吳之國也。禮服不同，其便一也。是以鄉異而用變，事異而禮易。是故聖人茍可以利其民，不一其用；果可以便其事，不同其禮。儒者一師而禮異，中國同俗而教離，又況山谷之便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士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乎？故去就之變，知者不能一；遠近之服，賢聖不能同。窮鄉多異，曲學多辯，不知而不疑，異於己而不非者，公於求善也。今卿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所言者，俗也。吾之所言者，所以制俗也。今吾國東有河、薄洛之水，與齊、中山同之，而無舟檝之用。自常山以至代、上黨，東有燕、東胡之境，西有樓煩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、秦、韓之邊，而無騎射之備。故寡人且聚舟檝之用，求水居之民，以守河、薄洛之水；變服騎射，以備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燕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參胡、樓煩、秦、韓之邊。且昔者簡主不塞晉陽，以及上黨，而襄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兼戎取代，以攘諸胡，此愚知之所明也。先時中山負齊之強兵，侵掠吾地，係累吾民，引水圍鄗，非社稷之神靈，即鄗幾不守。先王忿之，其怨未能報也。今騎射之服，近可以備上黨之形，遠可以報中山之怨。而叔也順中國之俗以逆簡、襄之意，惡變服之名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而忘國事之恥，非寡人所望於子！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子成再拜稽首曰：「臣愚不達於王之議，敢道世俗之間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聞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，今欲繼簡、襄之意，以順先王之志，臣敢不聽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」再拜。乃賜胡服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趙文進諫曰：「農夫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缺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君子養焉，政之經也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愚者陳意而知者論焉，教之道也。臣無隱忠，君無蔽言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國之祿也。臣雖愚，願竭其忠。」王曰：「慮無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擾，忠無過罪，子其言乎。」趙文曰：「當世輔俗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古之道也。衣服有常，禮之制也。修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循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法無愆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民之職也。三者，先聖之所以教。今君釋此，而襲遠方之服，變古之教，易古之道，故臣願王之圖之。」王曰：「子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言世俗之間。常民溺於習俗，學者沉於所聞。此兩者，所以成官而順政也，非所以觀遠而論始也。且夫三代不同服而王，五伯不如教而政。知者作教，而愚者制焉。賢者議俗，不肖者拘焉。夫制於服之民，不足與論心；拘於俗之眾，不足與致意。故勢與俗化，而禮與變俱，聖人之道也。承教而動，循法無私，民之職也。知學之人，能與聞遷；達於禮之變，能與時化。故為己者不待人，制今者不法古，子其釋之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趙造諫曰：「隱忠不竭，奸之屬也。以私誤國，賤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類也。犯姦者身死，賤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國者族宗。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此兩者，先聖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明刑，臣下之大罪也。臣雖愚，願盡其忠，無遁其死。」王曰：「竭意不諱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忠也。上無蔽言，明也。忠不辟危，明不距人。子其言乎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趙造曰：「臣聞之，聖人不易民而教，知者不變俗而動。因民而教者，不勞而成功，據俗而動者，慮徑而易見也。今王易初不循俗，胡服不顧世，非所以教民而成禮也。且服奇者志淫，俗辟者亂民。是以蒞國者不襲奇辟之服，中國不近蠻夷之行，非所以教民而成禮者也。且循法無過，修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循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禮無邪，臣願王之圖之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王曰：「古今不同俗，何古之法？帝王不相襲，何禮之循</w:t>
      </w:r>
      <w:r>
        <w:rPr>
          <w:rFonts w:ascii="標楷體" w:hAnsi="標楷體" w:cs="標楷體" w:eastAsia="標楷體"/>
          <w:sz w:val="32"/>
          <w:szCs w:val="32"/>
        </w:rPr>
        <w:t>？</w:t>
      </w:r>
      <w:r>
        <w:rPr>
          <w:rFonts w:ascii="標楷體" w:hAnsi="標楷體" w:cs="標楷體" w:eastAsia="標楷體"/>
          <w:sz w:val="32"/>
          <w:szCs w:val="32"/>
        </w:rPr>
        <w:t>宓戲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伏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神農教而不誅，皇帝、堯、舜誅而不怒。及至三王，觀時而制法，因事而制禮，法度制令，各順其宜；衣服器械，各便其用。故禮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理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世不必一其道，便國不必法古。聖人之興也，不相襲而王。夏，殷之衰也，不易禮而滅。然則反古未可非，而循禮未足多也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且服奇而志淫，是鄒、魯無奇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行也；俗辟而民易，是吳、越無俊民也。是以聖人利身之謂服，便事之謂教，進退之謂節，衣服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制，所以齊常民，非所以論賢者也。故聖與俗流，賢與變俱。諺曰：『以書為御者，不盡於馬之情。以古制今者，不達於事之變。』故循法之功，不足以高世；法古之學，不足以制今。子其勿反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王立周紹為傅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武靈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王立周紹為傅，曰：「寡人始行縣，過番吾，當子為子之時，踐石以上者皆道子之孝。故寡人問子以璧，遺子以酒食，而求見子。子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病而辭。人有言子者曰：『父之孝子，君之忠臣也。』故寡人以子之知慮，為辯足以道人，危足以持難，忠可以寫意，信可以遠期。詩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云：「服難以勇，治亂以知，事之計也。立傅以行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教少以學，義之經也。循計之事，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累；訪議之行，窮而不憂。『故寡人欲子之胡服以傅王乎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周紹曰：「王失論矣，非賤臣所敢任也。」王曰：「選子莫若父，論臣莫若君。君，寡人也。」周紹曰：「立傅之道六。」王曰：「六者何也？」周紹曰：「知慮不躁達於變，身行寬惠達於禮，威嚴不足以易於位，重利不足以變其心，恭於教而不快，和於下而不危。六者，傅之才，而臣無一焉。隱中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竭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謁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臣之罪也。傅命僕官，以煩有司，吏之恥也。王請更論。」王曰：「知此六者，所以使子。」周紹曰：「乃國未通於王胡服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雖然，臣，王之臣也，而王重命之，臣故不聽令乎？」再拜，賜胡服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王曰：「寡人以王子為子任，欲子之厚愛之，無所見醜。御道之以行義，勿令溺苦於學。事君者，順其意，不逆其志。事先者，明其高，不倍其孤。故有臣可命，其國之祿也。子能行是，以事寡人者畢矣。《書》云：『去邪無疑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任賢勿貳。』寡人與子，不用人矣。」遂賜周紹胡服衣冠，具帶黃金師比，以傅王子也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趙燕後胡服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武靈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趙燕後胡服，王令讓之曰：「事主之行，竭意盡力，微諫而不譁，應對而不怨，不逆上以自伐，不立私以為名。子道順而不拂，臣行讓而不爭。子用私道者家必亂，臣用私義者國必危。反親以為行，慈父不子；逆主以自成，惠主不臣也。寡人胡服，子獨弗服，逆主罪莫大焉。以從政為累，以逆主為高，行私莫大焉。故寡人恐親犯刑戮之罪，以明有司之法。」趙燕再拜稽首曰：「前吏命胡服，施及賤臣，臣以失令過期，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用侵辱教，王之惠也。臣敬循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修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衣服，以待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日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王破原陽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趙武靈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王破原陽，以為騎邑。牛贊進諫曰：「國有固籍，兵有常經，變籍則亂，失經則弱。今王破原陽，以為騎邑，是變籍而棄經也。且習其兵者輕其敵，便其用者易其難。今民便其用而王變之，是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君而弱國也。故利不百者不變俗，功不什者不易器。今王破卒散兵，以奉騎射，臣恐其攻獲之利，不如所失之費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王曰：「古今異利，遠近易用。陰陽不同道，四時不一宜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故賢人觀時，而不觀於時；制兵，而不制於兵。子知官府之籍，不知器械之利；知兵甲之用，不知陰陽之宜。故兵不當於用，何兵之不可易？教不變於事，何俗之不可變？昔者先君襄主與代交地，城境封之，名曰無窮之門，所以昭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後而期遠也。今重甲循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修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兵，不可以踰險，仁義道德，不可以來朝。吾聞信不棄功，知不遺時，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子以官府之籍，亂寡人之事，非子所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牛贊再拜稽首曰：「臣敢不聽令乎？」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遂胡服，率騎入胡，出於遺遺之門，踰九限之固，絕五俓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徑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險，至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中，辟地千里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二十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趙策三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二十三章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b/>
          <w:sz w:val="32"/>
          <w:szCs w:val="32"/>
        </w:rPr>
        <w:t>　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趙惠文王三十年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趙使機郝之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齊破燕趙欲存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秦攻趙藺離石祁拔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富丁欲以趙合齊魏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魏因富丁且合於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魏使人因平原君請從於趙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平原君請馮忌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平原君謂平陽君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秦攻趙於長平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秦攻趙平原君使人請救於魏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b/>
          <w:sz w:val="32"/>
          <w:szCs w:val="32"/>
        </w:rPr>
        <w:t>　　</w:t>
      </w:r>
      <w:r>
        <w:rPr>
          <w:rFonts w:ascii="標楷體" w:hAnsi="標楷體" w:cs="標楷體" w:eastAsia="標楷體"/>
          <w:sz w:val="32"/>
          <w:szCs w:val="32"/>
        </w:rPr>
        <w:t>秦趙戰於長平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魯仲連不帝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說張相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鄭同北見趙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建信君貴於趙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衛靈公近雍疸彌子瑕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或謂建信君之所以事王者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苦成常謂建信君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希寫見建信君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魏魀謂建信君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秦攻趙鼓鐸之音聞於北堂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齊人李伯見孝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趙惠文王三十年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  <w:t xml:space="preserve">   </w:t>
      </w:r>
      <w:r>
        <w:rPr>
          <w:rFonts w:ascii="標楷體" w:hAnsi="標楷體" w:cs="標楷體" w:eastAsia="標楷體"/>
          <w:sz w:val="32"/>
          <w:szCs w:val="32"/>
        </w:rPr>
        <w:t>趙惠文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趙惠文王三十年，趙惠文王三十年，相都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平都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君天單問趙奢曰：「吾非不說將軍之兵法也，所以不服者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獨將軍之用眾。用眾者，使民不得耕作，糧食輓賃不可給也。此坐而自破之道也，非單之所為也。單聞之，帝王之兵，所用者不過三萬，而天下服矣。今將軍必負十萬、二十萬之眾乃用之，此單之所不服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馬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曰：「君非徒不達於兵也，又不明其時勢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夫吳干之劍，肉試則斷牛馬，金試則截盤匜；薄之柱上而擊之，則折為三，質之石上而擊之，則碎為百。今以三萬之眾而應強國之兵，是薄柱擊石之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。且夫吳干之劍材，難夫毋脊之厚，而鋒不入，無脾之薄，而刃不斷。兼有是兩者，無釣</w:t>
      </w:r>
      <w:r>
        <w:rPr>
          <w:rFonts w:ascii="Arial Unicode MS;Times New Roman" w:hAnsi="Arial Unicode MS;Times New Roman" w:cs="Arial Unicode MS;Times New Roman" w:eastAsia="Arial Unicode MS;Times New Roman"/>
          <w:sz w:val="32"/>
          <w:szCs w:val="32"/>
        </w:rPr>
        <w:t>𢆔</w:t>
      </w:r>
      <w:r>
        <w:rPr>
          <w:rFonts w:eastAsia="新細明體-ExtB" w:cs="新細明體-ExtB" w:ascii="標楷體" w:hAnsi="標楷體"/>
          <w:sz w:val="32"/>
          <w:szCs w:val="32"/>
        </w:rPr>
        <w:t>(</w:t>
      </w:r>
      <w:r>
        <w:rPr>
          <w:rFonts w:ascii="新細明體;PMingLiU" w:hAnsi="新細明體;PMingLiU" w:cs="新細明體;PMingLiU"/>
          <w:sz w:val="32"/>
          <w:szCs w:val="32"/>
        </w:rPr>
        <w:t>或作罕</w:t>
      </w:r>
      <w:r>
        <w:rPr>
          <w:rFonts w:cs="新細明體;PMingLiU" w:ascii="新細明體;PMingLiU" w:hAnsi="新細明體;PMingLiU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鐔蒙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顷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便，操其刃而刺，則未入而手斷。君無十餘、二十萬之眾，而為此釣</w:t>
      </w:r>
      <w:r>
        <w:rPr>
          <w:rFonts w:ascii="Arial Unicode MS;Times New Roman" w:hAnsi="Arial Unicode MS;Times New Roman" w:cs="Arial Unicode MS;Times New Roman" w:eastAsia="Arial Unicode MS;Times New Roman"/>
          <w:sz w:val="32"/>
          <w:szCs w:val="32"/>
        </w:rPr>
        <w:t>𢆔</w:t>
      </w:r>
      <w:r>
        <w:rPr>
          <w:rFonts w:ascii="標楷體" w:hAnsi="標楷體" w:cs="標楷體" w:eastAsia="標楷體"/>
          <w:sz w:val="32"/>
          <w:szCs w:val="32"/>
        </w:rPr>
        <w:t>鐔蒙須之便，而徒以三萬行於天下，君焉能乎？且古者，四海之內，分為萬國。城雖大無過三百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百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丈者；人雖眾，無過三千家者，而以集兵三萬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距此奚難哉！今取古之為萬國者，分以為戰國七，能具數十萬之兵，曠日持久，數歲，即君之齊已。齊以二十萬之眾攻荊，五年乃罷。趙以二十萬之眾攻中山，五年乃歸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今者，齊、韓相方，而國圍攻焉，豈有敢曰，我其以三萬救是者乎哉？今千丈之城，萬家之邑相望也，而索以三萬之眾，圍千丈之城，不存其一角，而野戰不足用也，君將以此何之？」都平君喟然太息曰：「單不至也！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趙使机郝之秦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惠文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趙使机郝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仇液，仇赫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秦，請向魏冉。宋突謂机郝曰：「秦不聽，樓緩必怨公。公不若陰辭樓子曰：『請無急秦王。』秦王見之相魏冉之不急也，且不聽公言也，是事而不成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以德樓子事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魏冉固德公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齊破燕趙欲存之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趙武靈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破燕，趙欲存之。樂毅謂趙王曰：「今無約而攻齊，齊必讎趙。不如請以河東易燕地於齊。趙有河北，齊有河東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燕、趙必不爭矣。是二國親也。以河東之地強齊，以燕以趙輔之，天下憎之，必皆事王以伐齊。是因天下以破齊也。」王曰：「善。」乃以河東易齊，楚、魏憎之，令淖滑、惠施之趙，請伐齊而存燕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攻趙藺離石祁拔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惠文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攻趙，藺、離石、祁拔。趙以公子郚為質於秦，而請內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黎、牛狐之城，以易藺、離石，祁於趙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趙背秦，不予焦、黎、牛狐。秦王怒，令公子繒請地。趙王乃令鄭朱對曰：「夫藺、離石、祁之地，曠遠於趙，而近於大國。有先王之明與先臣之力。故能有之。今寡人不逮，其社稷之不能恤，安能收恤藺、離石，祁乎？寡人有不令之臣，實為此事也，非寡人之所敢知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卒倍秦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王大怒，令衛胡易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伐趙，攻閼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ㄧㄢ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與。趙奢將救之。魏令公子咎以銳師居安邑，以挾秦。秦敗於閼與，反攻魏幾，廉頗救幾，大敗秦師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富丁欲以趙合齊魏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趙惠文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富丁欲以趙合齊、魏，樓緩欲以趙合秦、楚。富丁恐主父之聽樓緩而合秦、楚也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司馬淺為富丁謂主父曰：「不如以順齊。今我不順齊伐秦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秦、楚必合而攻韓、魏。韓魏告急於齊，齊不欲伐秦，必以趙為辭，則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伐秦者趙也，韓、魏必怨趙。齊之兵不西，韓必聽秦違齊。違齊而親，兵必歸於趙矣。今我順而齊不西，韓、魏必絕齊，絕齊則皆事我。且我順齊，齊無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西。日者，樓緩坐魏三月，不能散齊、魏之交。今我順而齊、魏果西，是罷齊敝秦也，趙必為天下重國。」主父曰：「我於三國攻秦，是俱敝也。」曰：「不然。我約三國而告之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以未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中山也。三國欲伐秦之果也，必聽我，欲和我。中山聽之，是我以王因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國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饒中山而取地也。中山不聽，三國必絕之，是中山孤也。三國不能和，我雖少出兵可也。我分兵而孤樂中山，中山必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我已亡中山，而以餘兵與三國攻秦，是我一舉而兩取地於秦、中山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魏因富丁且合於秦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惠文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魏因富丁且合於秦，趙恐，請效地於魏而聽薛公。教子欬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ㄎㄜ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謂李兌曰：「趙畏橫之合也，故欲效地於魏而聽薛公。公不如令主父以地資周最，而請相之於魏。周最以天下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秦者也，今相魏，魏秦必虛矣。齊、魏雖勁，無秦不能傷趙。魏王聽，是輕齊也。秦、魏雖勁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無齊不能得趙。此利於趙而便於周最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魏使人因平原君請從於趙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孝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魏使人因平原君請從於趙。三言之，趙王不聽。出遇虞卿曰：「為入必語從。」虞卿入，王曰：「今者平原君為魏請從，寡人不聽。其於子何如？」虞卿曰：「魏過矣。」王曰：「然，國外寡人不聽。」虞卿曰：「王亦過矣。」王曰：「何也？」曰：「凡強弱之舉事，強受其利，弱受其害。今魏求從，而王不聽，是魏求害，而王辭利也。臣故曰，魏過，王亦過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平原君請馮忌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孝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平原君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馮忌曰：「吾欲北伐上黨，出兵攻燕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何如？」馮忌對曰：「不可。夫以秦將武安君公孫起乘七勝之威，而與馬服之子戰於長平之下，大敗趙師，因以其餘兵，圍邯鄲之城。趙以亡敗之餘眾，收破軍之敝守，而秦罷於邯鄲之下，趙守而不可拔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然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者，以攻難而守者易也。今趙非有七克之威也，而燕非有長平之禍也。今七敗之禍未復，而欲以罷趙攻強燕，是使弱趙為強秦之所以攻，而使強燕為弱趙之所以守。而強秦以休兵承趙之敝，此乃強吳之所以亡，而弱越之所以霸。故臣未見燕之可攻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平原君曰：「善哉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平原君謂平陽君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趙孝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平原君謂平陽君曰：「公子牟游於秦，且東，而辭應侯。應侯曰：『公子將行矣，獨無以教之乎？』曰：『且微君之命命之也，臣固且有效於君。夫貴不與富期，而富至，富不與梁肉期，而梁肉至；梁肉不與驕奢期，而驕奢至；驕奢不與死亡期，而死亡至。累世以前，坐此者多矣。』應侯曰：『公子之所以教之者厚矣。』僕得聞此，不忘於心。願君之亦勿忘也。」平陽君曰：「敬諾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攻趙於長平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趙孝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攻趙於長平，大破之，引兵而歸。因食索六城於趙而講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媾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趙計未定。樓緩新從秦來，趙王與樓緩計之曰：「與秦城何如？不與何如？」樓緩辭讓曰：「此非人臣之所能知也。」王曰：「雖然，試言公之私。」樓緩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「王亦聞夫公甫文伯母乎？公甫文伯官於魯，病死。婦人為之自殺於福中者二八。其母聞之，不肯哭也。相室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「焉有子死而不哭者乎？『其母曰：『孔子，賢人也，逐於魯，是人不隨。今死，而婦人為死者十六人。若是者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其於長者薄，而於婦人厚？』故從母言之，之為賢母也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；從婦言之，必不免為妬婦也。故其言一也，言者異，則人心變矣。今臣新從秦來，而言勿與，則非計也；言與之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則恐王以臣之為秦也。故不敢對。使臣得為王計之，不如予之。」王曰：「諾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虞卿聞之，入見王，王以樓緩言告之。虞卿曰：「此飾說也。」秦即解邯鄲之味，而趙王入朝，使趙郝約事於秦，割六縣而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以上二十四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王曰：「何謂也？」虞卿曰：「秦之攻趙也，倦而歸乎？王以其力尚能進，愛王而不攻乎？」王曰：「秦之攻我也，不遺餘力矣，必以倦而歸也。」虞卿曰：「秦以其力攻其所不能取，倦而歸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王又以其力之所不能攻以資之，是助秦自攻也。來年秦復攻王，王無以救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王又以虞卿之言告樓緩。樓緩曰：「虞卿能盡知秦力之所至乎？誠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知秦力之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至，此彈丸之地，猶不予也，令秦來年復攻王，得無割其內而媾乎？」王曰：「誠聽子割矣，子能必來年秦之不復攻我乎？」樓緩對曰：「此非臣之所敢任也。昔者三晉之交於秦，相善也。今秦釋韓、魏而獨攻王，王之所以事秦必不如韓、魏也。今臣為足下解負親之攻，啟關通敝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弊，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齊交韓、魏。至來年而王獨不取於秦，王之所以事秦者，必在韓、魏之後也。此非臣之所敢任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王以樓緩之言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虞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虞卿曰：「樓緩言不媾，來年秦復攻王，得無更割其內而媾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今媾，樓緩又不能必秦之不復攻也，雖割何益？來年復攻，又割其力之所不能取而媾也，此自盡之術也。不如無媾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秦雖善攻，不能取六城；趙雖不能守，而不至失六城。秦倦而歸，兵必罷。我以五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六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城收天下以攻罷秦，是我失之於天下，而取償於秦也。吾國尚利，孰與坐而割地，自弱以強秦？今樓緩曰：『秦善韓、魏而攻趙者，必王之事秦不如韓、魏也。』是使王歲以六城事秦也，即坐而地盡矣。來年秦復求割地，王將予之乎？不與，則是棄前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功，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挑秦禍也；與之則無地而給之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語曰：『強者善攻，而弱者不能自守。』今坐而聽秦，秦兵不敝而多得地，是強秦而弱趙也。以益愈強之秦，而割愈弱之趙，其計固不止矣。且秦，虎狼之國也，無禮義之心。其求無已，而王之地有盡。以有盡之地，給無已之求，其勢必無趙矣。故曰：此飾說也。王必勿與。」王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「諾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樓緩聞之，入見於王，王又以虞卿言告之。樓緩曰：「不然，虞卿得其一，未知其二也。夫秦、趙構難，而天下皆說，何也？曰『我將因強而乘弱』。今逵兵困於秦，天下之賀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勝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者，則必盡在於秦矣。故不若亟割地求和，以疑天下，慰秦心。不然，天下將因秦之怒，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乘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趙之敝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幣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瓜分之。趙且亡，何秦之圖？王以此斷之，勿復計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虞卿聞之，又入見王曰：「危矣，樓子之為秦也！夫趙兵困於秦，又割地為和，是愈疑天下，而何慰秦心哉？是不亦大示天下弱乎？且臣曰勿予者，非固勿予而已也。秦索六城於王，王以五城賂齊。齊，秦之深讎也，得王五城，并立而西擊秦也，齊之聽王，不待辭之畢也。是王失於秦而取償於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以上十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一舉結三國之親，而與秦易道也。」趙王曰：「善。」因發虞卿東見齊王，與之謀秦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虞卿未反，秦之使者已在趙矣。樓緩聞之，逃去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攻趙平原君使人請救於魏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趙孝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攻趙，平原君使人請救於魏。信陵君發兵至邯鄲城下，秦兵罷。虞卿為平原君請益地，謂趙王曰：「夫不鬪一卒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不頓一戟，而解二國患者，平原君之力也。用人之力，而忘人之功，不可。」趙王曰：「善。」將益之地。公孫龍聞之，見平原君曰：「君無覆軍殺將之功，而封以東武城。趙國豪杰之士，多在君之右，而君為相國者以親故。夫君封以東武城不讓無功，佩趙國相印不辭無能，一解國患，欲求益地，是親戚受封，而國人計功也。為君計者，不如勿受便。」平原君曰：「謹受令。」乃不受封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趙戰於長平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孝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趙戰於長平，趙不勝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不勝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亡一都尉。趙王召樓昌與虞卿曰：「軍戰不勝，尉復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死，寡人使卷甲而趨之，何如？」樓昌曰：「無益也，不如發重使而為媾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媾，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」虞卿曰：「夫言媾者，以為不媾者軍必破，而制媾者在秦。且王之論秦也，欲破王之軍乎</w:t>
      </w:r>
      <w:r>
        <w:rPr>
          <w:rFonts w:ascii="標楷體" w:hAnsi="標楷體" w:cs="標楷體" w:eastAsia="標楷體"/>
          <w:sz w:val="32"/>
          <w:szCs w:val="32"/>
        </w:rPr>
        <w:t>？</w:t>
      </w:r>
      <w:r>
        <w:rPr>
          <w:rFonts w:ascii="標楷體" w:hAnsi="標楷體" w:cs="標楷體" w:eastAsia="標楷體"/>
          <w:sz w:val="32"/>
          <w:szCs w:val="32"/>
        </w:rPr>
        <w:t>其不邪？」王曰：「秦不遺餘力矣，必且破趙軍。」虞卿曰：「王聊聽臣，發使出重寶以附楚、魏。楚、魏欲得王之重寶，必入吾使。趙使入楚、魏，秦必疑天下合從也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且必恐。如此，則媾乃可為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趙王不聽，與平陽君為媾，發鄭朱入秦，秦內之。趙王召虞卿曰：「寡人使平陽君媾秦，秦已內鄭朱矣，子以為奚如？」虞請曰：「王必不得媾，軍必破矣，天下之賀戰勝者皆在秦矣。鄭朱，趙之貴人也，而入於秦，秦王與應侯必顯重以示天下。楚、魏以趙為媾，必不救王。秦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秦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天下不救王，則媾不可得成也。」趙卒不得媾，軍果大敗。王入秦，秦留趙王而後許之媾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魯仲連不帝秦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孝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圍趙之邯鄲。魏安釐王使將軍晉鄙救趙。畏秦，止於蕩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湯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陰，不進。魏使客將軍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垣衍間入邯鄲，因平原君謂趙王曰：「秦所以急圍趙者，前與齊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王爭強為帝，已而復歸帝，以齊故。今齊湣王已益弱。方今唯秦雄天下，此非必貪邯鄲，其意欲求為帝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趙誠發使尊秦昭王為帝，秦必喜，罷兵去。」平原君猶豫未能有所決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時魯仲連適遊趙，會秦圍趙。聞魏將欲令趙尊秦為帝，乃見平原君曰：「事將奈何矣？」平原君曰：「勝也何敢言事？百萬之眾折於外，今又內圍邯鄲而不能去。魏王使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客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將軍辛垣衍令趙帝秦。今其人在是，勝也何敢言事？」魯連曰：「始吾以君為天下之賢公子也，吾乃今然後知君非天下之賢公子也。梁客辛垣衍安在？吾請為君責而歸之」平原君曰：「勝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召而見之於先生。」平原君遂見辛垣衍曰：「東國有魯連先生，其人在此，勝請為紹介，而見之於將軍。」辛垣衍曰：「吾聞魯連先生，齊國之高士也。衍，人臣也，使事有職。吾不願見魯連先生也。」平原君曰：「勝已泄之矣。」辛垣衍許諾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魯連見辛垣衍而無言。辛垣衍曰：「吾視居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圍城之中者，皆有求於平原君者也。今吾視先生之玉貌，非有求平原君者，曷為久居此圍城之中而不去也？」魯連曰：「世以鮑焦無從容而死者，皆非也。今人不知，則為一身。彼秦者，棄力役而上首功之國也。權使其士，虜使其民。彼則肆然而為帝，過而遂正於天下，則連有赴東海而死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耳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吾不忍為之民也！所為見將軍者，欲以助趙也。」辛垣衍曰：「先生助之奈何？」魯連曰：「吾將使梁及燕助之。齊、楚則固助之矣。」辛垣衍曰：「燕則吾請以從矣。若乃梁，則吾乃梁人也，先生惡能使梁助之耶？」魯連曰：「梁未睹秦稱帝之害故也，使梁睹秦稱帝之害，則必助趙矣。」辛垣衍曰：「秦稱帝之害將奈何？」魯仲連曰：「昔齊威王嘗為仁義矣，率天下諸侯而朝周。周貧且微，諸侯莫朝，而齊獨朝之。居歲餘，周烈王崩，諸侯皆弔，齊後往。周怒，赴於齊曰：『天崩地坼，天子下席，東藩之臣田嬰齊後至，則斮之。』威王勃然怒曰：『叱嗟，而母婢也。』卒為天下笑。故生則朝周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死則叱之，誠不忍其求也。彼天子固然，其無足怪。」辛垣衍曰：「先生獨未見夫僕乎？十人而從一人者，寧力不勝，智不若耶？畏之也。」魯仲連曰：「然梁必比於秦若僕耶？」辛垣衍曰：「然。」魯仲連曰：「然吾將使秦王烹醢梁王。」辛垣衍怏然不悅曰：「嘻，亦太甚矣，先生之言也！先生又惡能使秦烹醢梁王？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魯仲連曰：「固也，待吾言之。昔者，鬼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九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侯之鄂侯、文王，紂之三公也。鬼侯有子而好，故入之於紂，紂以為惡，醢鬼侯。鄂侯爭之急，辯之疾，故脯鄂侯。文王聞之，喟然而嘆，故拘之於牖里之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庫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百日而欲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死。曷為與人俱稱帝王，卒就脯醢之地也？齊閔王將之魯，夷維子執策而從，謂魯人曰：『子將何以待吾君？』魯人曰：『吾將以十太牢待子之君。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夷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維子曰：『子安取禮而來待吾君？彼吾君者，天子也。天子巡狩，諸侯辟舍，納於筦鍵，攝衽抱几，視膳於堂下，天子已食，退而聽朝也。』魯人投其籥，不果納。不得入於魯，將之薛，假途於鄒。當是時，鄒君死，閔王欲入弔。夷維子謂鄒之孤曰：『天子弔，主任必將倍殯柩，設北面於南方，然後天子南面弔也。』鄒之羣臣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『必若此，吾將伏劍而死。』故不敢入於鄒。鄒、魯之臣，生則不得事養，充當則不得飯含。然且欲行天子之禮於鄒、魯之臣，不果納。今秦萬乘之國，梁亦萬乘之國。俱據萬乘之國，交有稱王之名，賭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睹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其一戰而勝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欲從而帝之，是使三晉之大臣不如鄒、魯之僕妾也。且秦無已而帝，則且變易諸侯之大臣。彼將奪其所謂不肖，而予其所謂賢；奪其所憎，而與其所愛。彼又將使其子女讒妾為諸侯妃姬，處梁之宮，梁王安得晏然而已乎？而將軍又何以得故寵乎？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於是，辛垣衍起，再拜謝曰：「始以先生為庸人，吾乃今日而知先生為天下之士。吾請去，不敢復言帝秦。」秦將聞之，為卻軍五十里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適會魏公子無忌奪晉鄙軍，以救趙擊秦，秦軍引而去。於是平原君欲封魯仲連。魯仲連辭讓者三，終不肯受。平原乃置酒，酒酣，起前以千金為魯連壽。魯連笑曰：「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貴於天下者士者，為人排患、釋難、解紛亂而無所取也。即有所取者，是商賈之人也，仲連不忍為也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遂辭平原君而去，終身不復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說張相國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趙孝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說張相國曰：「君安能少趙人，而令趙人多君？君安能憎趙人，而令趙人愛君乎？夫膠漆，至黏也，而不能合遠；鴻毛，至輕也，而不能自舉。夫飃於清風，則橫行四海。故事有簡而功成者，因也。今趙萬乘之強國也，前漳、滏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右常山，左河間，北有代，帶甲百萬，嘗抑強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四十餘年而秦不能得所欲。由是觀之，趙之於天下也不輕。今君易萬乘之強趙，而慕思不可得之小梁，臣竊為君不取也。」君曰：「善。」自是之後，眾人廣坐之中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未嘗不言趙人之長者也，未嘗不言趙俗之善者也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鄭同北見趙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惠文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鄭同北見趙王。趙王曰。「子南方之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士也，何以教之？」鄭同曰：「臣南方草鄙之人也，何足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？雖然，王致之於前，安敢不對乎？臣少之時，親嘗教以兵。」趙王曰：「寡人不好兵。」鄭同因撫手仰天而笑之曰：「兵固天下之狙喜也，臣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意大王不好也。臣亦嘗以兵說魏昭王，昭亦曰：『寡人不喜。』臣曰：『王之行能如許由乎？許由無天下之累，故不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。今王既受先王之傳，欲宗廟之安，壤地不削，社稷之血食乎？』王曰：「然。」今有人操隨侯之珠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持丘之環，萬今之財，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特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宿於野，內無孟賁之威，荊慶之斷，外無弓弩之禦，不出宿夕，人必危之矣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今有強貪之國，臨王之境，索王之地，告以理則不可，說義義則不聽。王非戰國守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圄ㄩ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具，其將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何以當之？王若無兵，鄰國得志矣。「趙王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「寡人請奉教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建信君貴於趙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孝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建信君貴於趙。公子魏牟過趙，趙王迎之，顧反至坐，前有尺帛，且令工以為冠。工見客來也，因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趙王曰：「公子乃驅後車，幸以臨寡人，願聞所以為天下。」魏牟曰：「王能重王之國若此尺帛，則王之國大治矣。」趙王不說，形於顏色，曰：「先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王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知寡人不肖，使奉社稷，豈敢輕國若此？」魏牟曰：「王無怒，請為王說之。」曰：「王有此尺帛，何不令前郎中以為冠？」王曰：「郎中不知為冠。」魏牟曰：「為冠而敗之，奚虧於王之國？而王必待工而後乃使之。今為天下之工，或非也，社稷為虛戾，先王不血食，而王不以予工，乃與幼艾。且王之先帝，駕犀首而驂馬服，以與秦角逐。秦當時，適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其鋒。今王憧憧，乃輦建信以與強秦角逐，臣恐秦折王之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輢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衛靈公近雍疸彌子瑕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衛靈公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衛靈公近雍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癱疽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彌子瑕。二人者，專君之勢以蔽左右。復途偵謂君曰：「昔日臣夢見君。」君曰：「子何夢？」曰：「夢見竈君。」君忿然作色曰：「吾聞夢見人君者，夢見日。今子曰夢見竈君而言君也，有說則可，無說則死。」對曰：「日，并燭天下者也，一物不能蔽也。若竈則不然，前之人煬，則後之人無從見也。今臣疑人有煬於君者也，是以夢見竈君。」君曰：「善。」於是，因廢雍疸、彌子瑕，而立司空狗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或謂建信君之所以事王者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趙孝成王</w:t>
      </w:r>
    </w:p>
    <w:p>
      <w:pPr>
        <w:pStyle w:val="Normal"/>
        <w:widowControl/>
        <w:rPr>
          <w:rFonts w:ascii="標楷體" w:hAnsi="標楷體" w:eastAsia="新細明體-ExtB" w:cs="新細明體-ExtB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或謂建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缺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「君之所以事王者，色也。</w:t>
      </w:r>
      <w:r>
        <w:rPr>
          <w:rFonts w:ascii="Arial Unicode MS;Times New Roman" w:hAnsi="Arial Unicode MS;Times New Roman" w:cs="Arial Unicode MS;Times New Roman" w:eastAsia="Arial Unicode MS;Times New Roman"/>
          <w:sz w:val="32"/>
          <w:szCs w:val="32"/>
        </w:rPr>
        <w:t>𦱫</w:t>
      </w:r>
      <w:r>
        <w:rPr>
          <w:rFonts w:eastAsia="新細明體-ExtB" w:cs="新細明體-ExtB" w:ascii="標楷體" w:hAnsi="標楷體"/>
          <w:sz w:val="32"/>
          <w:szCs w:val="32"/>
        </w:rPr>
        <w:t>(</w:t>
      </w:r>
      <w:r>
        <w:rPr>
          <w:rFonts w:ascii="新細明體;PMingLiU" w:hAnsi="新細明體;PMingLiU" w:cs="新細明體;PMingLiU"/>
          <w:sz w:val="32"/>
          <w:szCs w:val="32"/>
        </w:rPr>
        <w:t>或作葺</w:t>
      </w:r>
      <w:r>
        <w:rPr>
          <w:rFonts w:cs="新細明體;PMingLiU" w:ascii="新細明體;PMingLiU" w:hAnsi="新細明體;PMingLiU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所以事王者，知也。色老而衰，知老而多。以日多之知，而逐衰惡之色，君必困矣。」建信君曰：「奈何？」曰：「并驥而走者，五里而罷；乘驥而御之，不倦而取道多。君令</w:t>
      </w:r>
      <w:r>
        <w:rPr>
          <w:rFonts w:ascii="Arial Unicode MS;Times New Roman" w:hAnsi="Arial Unicode MS;Times New Roman" w:cs="Arial Unicode MS;Times New Roman" w:eastAsia="Arial Unicode MS;Times New Roman"/>
          <w:sz w:val="32"/>
          <w:szCs w:val="32"/>
        </w:rPr>
        <w:t>𦱫</w:t>
      </w:r>
      <w:r>
        <w:rPr>
          <w:rFonts w:ascii="標楷體" w:hAnsi="標楷體" w:cs="標楷體" w:eastAsia="標楷體"/>
          <w:sz w:val="32"/>
          <w:szCs w:val="32"/>
        </w:rPr>
        <w:t>乘獨斷之車，御獨斷之勢，以居邯鄲；令之內治國事，外刺諸侯，則</w:t>
      </w:r>
      <w:r>
        <w:rPr>
          <w:rFonts w:ascii="Arial Unicode MS;Times New Roman" w:hAnsi="Arial Unicode MS;Times New Roman" w:cs="Arial Unicode MS;Times New Roman" w:eastAsia="Arial Unicode MS;Times New Roman"/>
          <w:sz w:val="32"/>
          <w:szCs w:val="32"/>
        </w:rPr>
        <w:t>𦱫</w:t>
      </w:r>
      <w:r>
        <w:rPr>
          <w:rFonts w:ascii="標楷體" w:hAnsi="標楷體" w:cs="標楷體" w:eastAsia="標楷體"/>
          <w:sz w:val="32"/>
          <w:szCs w:val="32"/>
        </w:rPr>
        <w:t>之事有不言者矣。君因言王而重責之，</w:t>
      </w:r>
      <w:r>
        <w:rPr>
          <w:rFonts w:ascii="Arial Unicode MS;Times New Roman" w:hAnsi="Arial Unicode MS;Times New Roman" w:cs="Arial Unicode MS;Times New Roman" w:eastAsia="Arial Unicode MS;Times New Roman"/>
          <w:sz w:val="32"/>
          <w:szCs w:val="32"/>
        </w:rPr>
        <w:t>𦱫</w:t>
      </w:r>
      <w:r>
        <w:rPr>
          <w:rFonts w:ascii="標楷體" w:hAnsi="標楷體" w:cs="標楷體" w:eastAsia="標楷體"/>
          <w:sz w:val="32"/>
          <w:szCs w:val="32"/>
        </w:rPr>
        <w:t>之軸今折矣。」建信君再拜受命，入言於王，厚任</w:t>
      </w:r>
      <w:r>
        <w:rPr>
          <w:rFonts w:ascii="Arial Unicode MS;Times New Roman" w:hAnsi="Arial Unicode MS;Times New Roman" w:cs="Arial Unicode MS;Times New Roman" w:eastAsia="Arial Unicode MS;Times New Roman"/>
          <w:sz w:val="32"/>
          <w:szCs w:val="32"/>
        </w:rPr>
        <w:t>𦱫</w:t>
      </w:r>
      <w:r>
        <w:rPr>
          <w:rFonts w:ascii="標楷體" w:hAnsi="標楷體" w:cs="標楷體" w:eastAsia="標楷體"/>
          <w:sz w:val="32"/>
          <w:szCs w:val="32"/>
        </w:rPr>
        <w:t>以事能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重責之。未期年而葺亡走矣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苦成常謂建信君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悼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成常謂建信君曰：「天下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公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從，而獨以趙惡秦，何也？魏殺呂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遼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而天下交之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今收河間，於是與殺呂遺何以異？君唯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飾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虛偽疾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侯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文信猶且知之也。從而有功乎，何患不得收河間？從而無功乎，收河間何益也？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希寫見建信君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趙孝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希寫見建信君。建信君曰：「文信侯之於僕也，甚無禮。秦使人來仕，僕官之丞相，爵五大夫。文信侯之於僕也，甚矣其無禮也。」希寫曰：「臣以為今世用事者，不如商賈。」建信君悖然曰：「足下卑用事者而高商賈乎？」曰不然。夫良商不與人爭買賣之賈，而謹司時。時賤而買，雖貴已賤矣；時貴而賣，雖賤已貴矣。昔者，文王之拘於牖里，而武王羈於玉門，卒斷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斬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紂之頭而縣於太白者，是武王之功也。今君不能與文信侯相伉以權，而責文信侯少禮，臣竊為君不取也。「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魏魀謂建信君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孝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魏魀謂建信君曰：「人有置系蹄者而得虎。虎怒，決蹯而去。虎之情非不愛其蹯也。然而不以環寸之蹯，害七尺之軀者，權也。今有國，非直七尺軀也。而君之身於王，非環寸之蹯也。愿公之熟圖之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攻趙鼓鐸之音聞於北堂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悼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攻趙，鼓鐸之音聞於北堂。希卑曰：「夫秦之攻趙，不宜急如此。此召兵也。必有大臣欲衡者耳。王欲知其人，旦日贊羣臣而訪之，先言橫者，則其人也。」建信君果先言橫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齊人李伯見孝成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孝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人李伯見孝成王。成王說之，以為代郡守。而居無幾何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人告之反。孝成王方饋，不墮食。無幾何，告者復至，孝成王不應。已，乃使使者言：「齊舉兵擊燕，恐其以擊燕為名，而以兵襲趙，故發兵自備。今燕、齊已合，臣請要其敝，而地可多割。」自是之後，為孝成王從事於外者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無自疑於中者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二十一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/>
          <w:sz w:val="32"/>
          <w:szCs w:val="32"/>
        </w:rPr>
        <w:t>趙策四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十九章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b/>
          <w:sz w:val="32"/>
          <w:szCs w:val="32"/>
        </w:rPr>
        <w:t>　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為齊獻書趙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齊欲攻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齊將攻宋而秦楚禁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五國伐秦無功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樓緩將使伏事辭行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虞卿請趙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燕封宋人榮蚠為高陽君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三國攻秦趙攻中山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趙使趙莊合從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翟章從梁來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馮忌為廬陵君謂趙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b/>
          <w:sz w:val="32"/>
          <w:szCs w:val="32"/>
        </w:rPr>
        <w:t>　　</w:t>
      </w:r>
      <w:r>
        <w:rPr>
          <w:rFonts w:ascii="標楷體" w:hAnsi="標楷體" w:cs="標楷體" w:eastAsia="標楷體"/>
          <w:sz w:val="32"/>
          <w:szCs w:val="32"/>
        </w:rPr>
        <w:t>馮忌請見趙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客見趙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秦攻魏取寧邑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趙使姚賈約韓魏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魏敗楚於陘山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秦召春平侯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觸讋說趙太后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秦使王翦攻趙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為齊獻書趙王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趙武靈王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為齊獻書趙王，使臣與復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以上五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曰：「臣一見，而能令王坐而天下致名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而臣竊怪王之不試見臣，而窮臣也。羣臣必多以臣為不能者，故王重見臣也。以臣為不能者非他，欲用王之兵，成其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成其私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者也。非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非然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則交有所偏者也；非然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則知不足者也；非然，則欲以天下之重恐王，而取行於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者也。臣以齊循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脩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事王，王能亡燕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能亡韓、魏，能攻秦，能孤秦。臣以為齊致尊名於王，天下孰敢不致尊名於王？臣以齊致地於王，天下孰敢不致地於王？臣以齊為王求名於燕及韓、魏，孰敢辭之？臣之能也，其前可見已。齊先重王，故天下盡重王；無齊，天下必盡輕王也。秦之彊，以無齊之故重王，燕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韓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、魏自以無齊故重王。今王無齊獨安得無重天下？故勸王無齊者，非知不足也，則不忠者也。非然，則欲用王之兵成其私者也；非然，則欲輕王以天下之重，取行於王者也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；非然，則位尊而能卑者也。願王之孰慮無齊之利害也。</w:t>
      </w:r>
      <w:r>
        <w:rPr>
          <w:rFonts w:ascii="標楷體" w:hAnsi="標楷體" w:cs="標楷體" w:eastAsia="標楷體"/>
          <w:sz w:val="32"/>
          <w:szCs w:val="32"/>
        </w:rPr>
        <w:t>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齊欲攻宋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趙惠文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欲攻宋，秦令起賈禁之。齊乃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收，援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趙以伐宋。秦王怒，屬怨於趙。李兌約五國以伐秦，無功，留天下之兵於成皋，而陰構於秦。又欲與秦攻魏，以解其怨而取封焉。魏王不說，之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缺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謂齊王曰：「臣為足下謂魏王曰：『三晉皆有秦患，今之攻秦也，為趙也。五國伐趙，趙必亡矣。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逐李兌，李兌必死。今之伐秦也，以救李子之死也。今趙留天下之甲於成皋，而陰鬻之於秦，已講，則令秦攻魏以成其私封，王之事趙也何得矣？且王嘗濟於漳，而身朝於邯鄲，抱陰、成，負蒿、葛、薜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薛，孽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以為趙蔽，而趙無為王行也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今又以何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河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陽、姑密封其子，而乃令秦攻王，以便取陰。人比然而後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賢不，若王若用所以事趙之半收齊，天下有敢謀王者乎？王之事齊也，無入朝之辱，無割地之費。齊為王之故，虛國於燕、趙之前，用兵於二千里之外，故攻城野戰，未嘗不為王便被矢石也。都得二，割河東，盡效之於王。自是之後，秦攻魏，齊甲未嘗不歲至於王之境也。請問王之所以報齊者可乎？魏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岷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處於趙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去齊三千里，王以此疑齊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曰有秦陰。今王又挾故薛公以為相，善韓徐以為上交，尊虞商以為大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客，王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做顧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可以反疑齊乎？』於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是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魏王聽此言也甚詘，其欲事王也甚循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脩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其怨於趙。臣願王之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亟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聞魏而無庸見惡也，臣請為王推其怨於趙，願王之陰重趙，而無使秦之見王之重趙也。秦見之且亦重趙。齊、秦交重趙，臣必見燕與韓、魏亦且重趙也，皆且無敢與趙治。五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國事趙，趙從親以合於秦，必為王高矣。臣故欲王之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徧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劫天下，而皆私甘之也。王使臣以韓、魏與燕劫趙，使丹也甘之；以趙劫韓、魏，使臣也甘之；以三晉劫秦，使順也甘之；以天下劫楚，使呡也甘之。則天下皆偪秦以事王，而不敢相私也。交定，然後王擇焉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齊將攻宋而秦楚禁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惠文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將攻宋，而秦、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禁之。齊因欲與趙，趙不聽。齊乃令公孫衍說李兌以攻宋而定封焉。李兌乃謂齊王曰：「臣之所以堅三晉以攻秦者，非以為齊得利秦之毀也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欲以使攻宋也。而宋置太子以為王，下親其上而守堅，臣是以欲足下之速歸休士民也。今太子走，諸善太子者，皆有死心。若復攻之，其國必有亂，而太子在外，此亦舉宋之時也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臣為足下使公孫衍說奉陽君曰：「免君之身老矣，封不可不早定也。為君慮封，莫如於宋，他國莫可。夫秦人貪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韓、魏危，燕、楚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中山之地薄，莫如於陰。失今之時，不可復得已。宋之罪重，齊之怒深，殘亂宋，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德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大齊，定身封，此百代之一時也。『以奉陽君甚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貪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，唯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雖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得大封，齊無大異。臣願足下之大發攻宋之舉，而無庸致兵，姑待以耕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，姑待以耕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以觀奉陽君之應足下也。縣陰以甘之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循有燕以臨之，而臣待忠之封，事必大成。臣又願足下有地效於襄安君以資臣也。足下果殘宋，此兩地之時也，足下何愛焉？若足下不得志於宋，與國何敢望也。足下以此資臣也，臣循燕觀趙，則足下擊潰而決天下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五國伐秦無功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惠文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國伐秦無功，罷於成皋。趙欲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媾，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秦，楚與魏、韓將應之，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弗欲。蘇代謂齊王曰：「臣以為足下見奉陽君矣。臣謂奉陽君曰：『天下散而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爭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秦，秦必據宋。魏冉必妬君之有陰地也。秦王貪，魏冉妬，則陰不可得已矣。君無搆，齊必攻宋。齊攻宋，則楚必攻宋，魏必攻宋，燕、趙助之。五國據宋，不至一二月，陰必得矣。得陰而搆，秦雖有變，則無患矣。若不得已而必搆，則願五國復堅約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五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願得趙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足下雄飛，與韓氏大吏東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齊王必無召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。使臣守約，若與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缺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有倍約者，以四國攻之。無倍約者，而秦侵約，五國復堅而賓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。今韓、魏與齊相疑也，若復不堅約而講，臣恐與國之大亂也。齊、秦非復合也，必有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觭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重者矣。後合與踦重者，皆非趙之利也。且天下散而事秦，是秦制天下也。秦制天下，將何以天下為？臣願君之蚤計也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『天下爭秦有六舉，皆不利趙矣。天下爭秦，秦王受負海內之國，合負秦之交，以據中國，而求利於三晉，是秦之一舉也。秦行是計，不利於趙，而君終不得陰，一矣。天下爭秦，秦王內韓珉於齊，內成陽君於韓，相魏懷於魏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復合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交兩王，王賁、韓他之曹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皆起而行事，是秦之一舉也。秦行是計也，不利於趙，而君又不得陰，二矣。天下爭秦，秦王受齊受趙，三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強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三親，以據魏而求安邑，是秦之一舉也。秦行是計，齊、趙應之，魏不待伐，抱安邑而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秦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秦得安邑之饒，魏為上交，韓必入朝秦，過趙已安邑矣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是秦之一舉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以上十六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秦行是計，不利於趙，而君必不得陰，三矣。天下爭秦，秦堅燕、趙之交，以伐齊收楚，與韓呡而攻魏，是秦之一舉也。秦行是計，而燕趙應之。燕、趙伐齊，兵始用，秦因收楚而攻魏，不至一二月，魏必破矣。秦舉安邑而塞女戟，韓之太原絕，下軹道、南陽、高，伐魏，絕韓，包二周，即趙自消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矣。國燥於秦，兵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齊，非趙之利也。而君終身不得陰，四矣。天下爭秦，秦堅三晉之交攻齊，國破曹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屈，而兵東分於齊，秦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兵攻魏，取安邑，是秦之一舉也。秦行是計也，君桉救魏，是以攻齊之已弊，救與秦爭戰也；君不救也，韓、魏焉免西合？國在謀之中，而君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終身不得陰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五矣。天下爭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秦，秦按為義，存亡繼絕，固危扶弱，定無罪之君，必起中山與勝焉。秦起中山與勝，而趙、宋同命，何暇言陰？六矣。故曰君必無講，則陰必得矣。』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奉陽君曰：『善。』乃絕和於秦，而收齊、魏以成取陰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樓緩將使伏事辭行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惠文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樓緩將使，伏事，辭行，謂趙王曰：「臣雖盡力竭知，死不復見於王矣。」王曰：「是何言也？固且為書而厚寄卿。」樓子曰：「王不聞公子牟夷之於宋乎？非肉不食。文張善宋，惡公子牟夷，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然。今臣之於王非宋之於公子牟夷也，而惡臣者過文張。故臣死不復見於王矣。」王曰：「子勉行矣，寡人與子有誓言矣。」樓子遂行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後以中牟反，入梁。候者來言，而王弗聽，曰：「吾已與樓子有言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虞卿請趙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孝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虞卿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趙王曰：「人之情，寧朝人乎？寧朝於人也？」趙王曰：「人亦寧朝人耳，何故寧朝於人？」虞卿曰：「夫魏為從主，而違者范座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痤ㄔㄨㄛ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今王能以百里之地，若萬戶之都，請殺范座於魏。范座死，則從事可移於趙。」趙王曰：「善。」乃使人以百里之地，請殺范座於魏。魏王許諾，使司徒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執范座，而未殺也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范座獻書魏王曰：「臣聞趙王以百里之地，請殺座之身。夫殺無罪范座，座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座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薄故也；而得百里之地，大利也。臣竊為大王美之。雖然，而有一焉，百里之地不可得，而死者不可復生也，則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必為天下笑矣！臣竊以為與其以死人市，不若以生人市使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。</w:t>
      </w:r>
      <w:r>
        <w:rPr>
          <w:rFonts w:ascii="標楷體" w:hAnsi="標楷體" w:cs="標楷體" w:eastAsia="標楷體"/>
          <w:sz w:val="32"/>
          <w:szCs w:val="32"/>
        </w:rPr>
        <w:t>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又遺其後相信陵君書曰：「夫趙、魏，敵戰之國也。趙王以咫尺之書來，而魏王輕為之殺無罪之座，座雖不肖，故魏之免相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。嘗以魏之故，得罪於趙。夫國內無用臣，外雖得地，勢不能守。然今能守魏者，莫如君矣。王聽趙殺座之後，強秦襲趙之欲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倍趙之割，則君將何以止之？此君之累也。」信陵君曰：「善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遽言之王而出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燕封宋人榮蚠為高陽君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惠文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燕封宋人榮蚠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ㄈㄣ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為高陽君，使將而攻趙。趙王因割濟東三城令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廬、高唐、平原陵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陵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地城邑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市邑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五十七，命以與齊，而以求安平君而將之。馬服君謂平原君曰：「國奚無人甚哉！君致安平君而將之，乃割濟東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缺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令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城市邑五十七以與齊，此夫子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誤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與敵國戰，覆軍殺將之所取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、割地於敵國者也。今君以此欲齊，而求安平君而將之，國奚無人甚也！且君奚不將奢也？奢嘗抵罪居燕，燕以奢為上谷守，燕之通谷要塞，奢習知之。百日之內，天下之兵未聚，奢已舉燕矣。然則君奚求安平君而為將乎？」平原君曰：「將軍釋之矣，僕已言之僕主矣。僕主幸以聽僕也。將軍無言已。」馬服君曰：「君過矣！君之所以求安平君者，以齊之於燕也，茹肝涉血之仇耶。其於奢不然。使安平君愚，固不能當榮蚠；使安平君知，又不肯與燕人戰。此兩言者，安平君必處一焉。雖然，兩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然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者有一也。使安平君知，則奚以趙之強為？趙強則齊不復霸矣。今得強趙之兵，以杜燕將，曠日持久數歲，令士大夫餘子之力，盡於溝壘，車甲羽毛裂敝，府庫倉廩虛，兩國交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敝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習之，乃引其兵而歸。夫盡兩國之兵，無明此者矣。」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是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軍也縣釜而炊。得三城也，城大無能過百雉者。果如馬服之言也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三國攻秦趙攻中山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惠文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國攻秦，趙攻中山，取扶柳，五年以擅乎沲。齊人戎郭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、宋突謂仇郝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赫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曰：「不如盡歸中山之新地。中山案此言於齊曰，四國將假道於衛，以過章子之路。齊聞此，必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放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鼓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趙使趙莊合從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孝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趙使趙莊合從，欲伐齊。齊請效地，趙因賤趙莊。齊明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謂趙王曰：「齊畏從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合也，故效地。今聞趙莊賤，張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漢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貴，齊必不效地矣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趙王曰：「善。」乃召趙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庀ㄆㄧ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貴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翟章從梁來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孝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翟章從梁來，甚善趙王。趙王三延之以相，翟章辭不受。田駟謂柱國韓向曰：「臣請為卿刺之。客若死，則王必怒而誅建信君。建信君死，則卿必為相矣。建信君不死，以為交，終身不敝，卿因以德建信君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馮忌為廬陵君謂趙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孝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馮忌為廬陵君謂趙王曰：「王之逐廬陵君，為燕也。」王曰：「吾所以重者，無燕、秦也。」對曰：「秦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以虞卿為言，而王不遂也。今燕一以廬陵君為言，而王逐之。是王輕強秦而重弱燕也。」王曰：「吾非為燕也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吾固將逐之。」「然則王逐廬陵君又不為燕也。行逐愛弟，又兼無燕、秦，臣竊為大王不取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馮忌請見趙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孝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馮忌請見趙王，行人見之。馮忌接手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首，欲言而不敢。王問其故，對曰：「客有見人於服子者，已而請其罪。服子曰：『公之客獨有三罪：望我而笑，是狎也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；談語而不稱師，是倍也；交淺而言深，是亂也。』客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『不然。夫望人而笑，是和也；言而不稱師，是庸說也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；交淺而言深，是忠也。昔者堯見舜於草茅之中，席隆畝而廕庇桑，陰移而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天下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傳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伊尹負鼎俎而干湯，姓名未著而受三公。使夫交淺者不可以深談，則天下不傳，而三公不得也。』」趙王曰：「甚善。」馮忌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以上五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「今外臣交淺而欲深談，可乎？」王曰：「請奉教。」於是馮忌乃談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趙王買馬</w:t>
      </w:r>
      <w:r>
        <w:rPr>
          <w:rFonts w:eastAsia="標楷體" w:cs="標楷體" w:ascii="標楷體" w:hAnsi="標楷體"/>
          <w:sz w:val="32"/>
          <w:szCs w:val="32"/>
        </w:rPr>
        <w:tab/>
        <w:tab/>
        <w:t xml:space="preserve">  </w:t>
      </w:r>
      <w:r>
        <w:rPr>
          <w:rFonts w:ascii="標楷體" w:hAnsi="標楷體" w:cs="標楷體" w:eastAsia="標楷體"/>
          <w:sz w:val="32"/>
          <w:szCs w:val="32"/>
        </w:rPr>
        <w:t>趙孝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客見趙王曰：「臣聞王之使人買馬也，有之乎？」王曰：「有之。」「何故至今不遣？」王曰：「未得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買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馬之工也。」對曰：「王何不遣建信君乎？」王曰：「建信君有國事，又不知相馬。」曰：「王何不遣紀姬乎？」王曰：「紀姬婦人也，不知相馬。」對曰：「買馬而善，何補於國？」王曰：「無補於國。」「買馬而惡，何危於國？」王曰：「無危於國。」對曰：「然則買馬善而若惡，皆無危補於國。然而王之買馬也，必將待工。今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天下，舉錯非也，國家為虛戾，而社稷不血食，然而王不待工，而與建信君，何也？」趙王未之應也。客曰：「燕郭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郭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法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淫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有所謂桑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柔癱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者，王知之乎？」王曰：「未之聞也。」「所謂桑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柔癱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者，便辟左右之近者，及夫人優愛孺子也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此皆能乘王之醉昏，而求所欲於王者也。是能得之乎內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則大臣為之枉法於外矣。故日月暉於外，其賊在於內，謹備其所憎，而禍在於所愛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攻魏取寧邑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趙孝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攻魏，取寧邑，諸侯皆賀。趙王使往賀，三反不得通。趙王憂之，謂左右曰：「以秦之強，得寧邑，以制齊、趙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諸侯皆賀，吾往賀而獨不得通，此必加兵我，為之奈何？」左右曰：「使者三往不得通者，必所使者非其人也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曰諒毅者，辯士也，大王可試使之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諒毅親受命而往。至秦，獻書秦王曰：「大王廣地寧邑，諸侯皆賀，敝邑寡君亦竊嘉之，不敢寧居，使下臣奉其幣物三至王廷，而使不得通。使若無罪，願大王無絕其歡；若使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有罪，願得請之。」秦王使使者報曰：「吾所使趙國者，小大皆聽吾言，則受書幣。若不從吾言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則使者歸矣。」諒毅對曰：「下臣之來，固願承大國之意也，豈敢有難？大王若有以令之，請奉而西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行之，無所敢疑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於是秦王乃見使者，曰：「趙豹、平原君，數欺弄寡人。趙能殺此二人，則可。若不能殺，請今率諸侯受命邯鄲城下。」諒毅曰：「趙豹、平原君，親，寡君之母弟也，猶大王之有葉陽、涇陽君也。大王以孝治聞於天下，衣服使之便於體，膳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ㄉㄢ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使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嗛於口，未嘗不分於葉陽、涇陽君。葉陽君、涇陽君之車馬衣服，無非大王之服御者。臣聞之：「有覆巢毀卵，而鳳皇不翔；刳胎焚夭，而騏驎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麒麟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至。『今使臣受大王之。元以還報，敝邑之君，畏懼不敢不行，無乃傷葉陽君、涇陽君之心乎？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王曰：「諾勿使從政。」梁毅曰：「敝邑之君，有母弟不能教誨，以惡大國，請黜之，勿使與政事，以稱大國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秦王乃喜，受其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幣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厚遇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趙使姚賈約韓魏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悼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趙使姚賈約韓、魏，韓、魏以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。舉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茅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為姚賈謂趙王曰：「賈也，王之忠臣也。韓、魏欲得之，故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，將使王逐之，而己因受之。今王逐之，是韓、魏之欲得，而王之忠臣有罪也。故王不如勿逐，以明王之賢，而折韓、魏招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之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魏敗楚於陘山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武靈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魏敗楚於陘山，禽唐明。楚王懼，令昭應奉太子以委和於薛公。主父欲敗之，乃結秦連楚、宋之交，令仇郝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赫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相宋，樓緩相秦。楚王禽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趙、宋，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和卒敗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召春平侯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趙悼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召春平侯，因留之。世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鈞為之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文信侯曰：「春平侯者，趙王之所甚愛也，而郎中甚妬之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故向與謀曰：『春平侯入秦，秦必留之。』故謀而入之秦。今君留之，是空絕趙，而郎中之計中也。故君不如遣春平侯而留平都侯。春平侯者言行於趙王，必厚割趙以事君，而贖平都侯。」文信侯曰：「善。」因與接意而遣之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觸讋趙太后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趙孝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趙太后新用事，秦急攻之。趙氏求救於齊。齊曰：「必以長安君為質，兵乃出。」太后不肯，大臣強諫。太后明謂左右：「有復言令長安君為質者，老婦必唾其面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左師觸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願見太后。太后盛氣而揖之。入而徐趨，至而自謝，曰：「老臣病足，曾不能疾走，不得見久矣。竊自恕，而恐太后玉體必有所郄也，故願望見太后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太后曰：「老婦恃輦而行。」曰：「日食飲得無衰乎？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曰：「恃鬻耳。」曰：「老臣今者殊不欲食，乃自強步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日三四里，少益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嗜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食，和於身也。」太后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「老婦不能。」太后之色少解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左師公曰：「老臣賤息舒祺，最少，不肖。而臣衰，竊愛憐之。願令得補黑衣之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以衛王官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宮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沒死以聞。」太后：「敬諾。年幾何矣？」對曰：「十五歲矣。雖少，願及未填溝壑而托之。」太后曰：「丈夫亦愛憐其少子乎？」對曰：「甚於婦人：「太后笑曰：「婦人異甚。」對曰：「老臣竊以為媼之愛燕后賢於長安君。」曰：「君過矣，不若長安君之甚。」左師公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「父母之愛子，則為之計深遠。媼之送燕后也，持其踵為之泣，念悲其遠也，亦哀之矣。已行，非弗思也，祭祀必祝之，祝曰：『必勿使反。』豈非計久長，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為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子孫相繼為王也哉？」太后曰：「然。」左師公曰：「今三世以前，至於趙之為趙，趙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子孫侯者，其繼有在者乎？」曰：「無有。」曰：「微獨趙，諸侯有在者乎？」曰：「老婦不聞也。」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此其近者禍及身，遠者及其子孫。豈人主之子孫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侯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則必不善哉？位尊而無功，奉厚而無勞，而挾重器多也。今媼尊長安君之位，而封之以膏腴之地，多予之重器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而不及今令有功於國。一旦山陵崩，長安君何以自托於趙？老臣以媼為長安君計短也，故以為其愛不若燕后。」太后曰：「諾，恣君之所使之。」於是為長安君約車百乘質於齊，齊兵乃出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子義聞之曰：「人主之子也，骨肉之親也，猶不能恃無功之尊，無勞之奉，而守金玉之重也，而況人臣乎？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使王翦滅趙</w:t>
      </w:r>
      <w:r>
        <w:rPr>
          <w:rFonts w:eastAsia="標楷體" w:cs="標楷體" w:ascii="標楷體" w:hAnsi="標楷體"/>
          <w:b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幽繆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使王翦攻趙，趙使李牧、司馬尚禦之。李牧數破走秦軍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殺秦將桓齮。王翦惡之，乃多與趙王寵臣郭開等金，使為反間，曰：「李牧、司馬尚欲與秦反趙，以多取封於秦。」趙王疑之，使趙葱及顏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ㄐㄩ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代將，斬李牧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廢司馬尚。後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月，王翦因急擊，大破趙，殺趙軍，虜趙王遷及其將顏冣，遂滅趙。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二十二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魏策一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二十八章</w:t>
      </w:r>
    </w:p>
    <w:p>
      <w:pPr>
        <w:pStyle w:val="Normal"/>
        <w:widowControl/>
        <w:rPr/>
      </w:pPr>
      <w:r>
        <w:rPr>
          <w:rFonts w:eastAsia="標楷體" w:cs="標楷體" w:ascii="標楷體" w:hAnsi="標楷體"/>
          <w:b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桓子予地以驕智伯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韓趙皆朝魏文侯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樂羊為魏將而攻中山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b/>
          <w:sz w:val="32"/>
          <w:szCs w:val="32"/>
        </w:rPr>
        <w:t>　</w:t>
      </w:r>
      <w:r>
        <w:rPr>
          <w:rFonts w:ascii="標楷體" w:hAnsi="標楷體" w:cs="標楷體" w:eastAsia="標楷體"/>
          <w:sz w:val="32"/>
          <w:szCs w:val="32"/>
        </w:rPr>
        <w:t>　魏文侯與西門豹論物多相類而非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文侯與虞人期獵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魏文侯與田子方飲酒而稱樂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西河之政專委吳啟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公叔座引吳啟餘教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公叔座進公孫鞅於惠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蘇子為趙合從說魏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張儀為秦連橫說魏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齊魏約而伐楚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蘇秦拘於魏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陳軫為秦使於齊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張儀惡陳軫於魏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b/>
          <w:sz w:val="32"/>
          <w:szCs w:val="32"/>
        </w:rPr>
        <w:t>　　</w:t>
      </w:r>
      <w:r>
        <w:rPr>
          <w:rFonts w:ascii="標楷體" w:hAnsi="標楷體" w:cs="標楷體" w:eastAsia="標楷體"/>
          <w:sz w:val="32"/>
          <w:szCs w:val="32"/>
        </w:rPr>
        <w:t>張儀欲窮陳軫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張儀走之魏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張儀欲以魏合於秦韓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張子儀以秦相魏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張儀欲并相秦魏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魏王將相張儀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楚許魏六城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張儀告公仲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徐州之役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秦敗東周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齊王將見燕趙楚之相於衛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魏令公孫衍請和於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　　</w:t>
      </w:r>
      <w:r>
        <w:rPr>
          <w:rFonts w:ascii="標楷體" w:hAnsi="標楷體" w:cs="標楷體" w:eastAsia="標楷體"/>
          <w:sz w:val="32"/>
          <w:szCs w:val="32"/>
        </w:rPr>
        <w:t>公孫衍為魏將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桓子予地以驕智伯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桓子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知伯索地於魏桓子，魏桓子弗予。任章曰：「何故弗予？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桓子曰：「無故索地，故弗予。」任章曰：「無故索地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鄰國必恐；重欲無厭，天下必懼。君予之地，知伯必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驕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憍而輕敵，鄰國懼而相親。以相親之兵，待輕敵之國，知氏之命不長矣！《周書》曰：『將欲敗之，必姑輔之；將欲取之，必姑與之。』君不如與之，以驕知伯。君何釋以天下圖知氏，而獨以吾國為知氏質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資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乎？」君曰：「善。」乃與之萬家之邑一。知伯大說。因索蔡、皋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狼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趙，趙弗與，因圍晉陽。韓、魏反於外，趙氏應之於內，知氏遂亡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韓趙皆朝魏文侯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魏文侯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韓趙相難。韓索兵於魏曰：「願得借師以伐趙。」魏文侯曰：「寡人與趙兄弟，不敢從。」趙又索兵以攻韓，文侯曰：「寡人與韓兄弟，不敢從。」二國不得兵，怒而反。已乃知文侯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講於己也，皆朝魏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樂羊為魏將而攻中山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文侯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樂羊為魏將而攻中山。其子在中山，中山之君烹其子而遺之羹，樂羊坐於幕下而啜之，盡一盃。文侯謂睹師贊曰：「樂羊以我之故，食其子之肉。」贊對曰：「其子之肉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之肉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食之，其誰不食！」樂羊既罷中山，文侯賞其功而疑其心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魏文侯與西門豹論物多相類而非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文侯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西門豹為鄴令，而辭乎魏文侯。文侯曰：「子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子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矣，必就子之功，而成子之名。」西門豹曰：「敢問就功成名，亦有術乎？」文侯曰：「有之。夫鄉邑老者而先受坐之士，子入而問其賢良之士而師事之，求其好掩人之美而揚人之醜者而參驗之。夫物多相類而非也，幽莠之幼也似禾，驪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黧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牛之黃也似虎，白骨疑象，武夫類玉，此皆似之而非者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文侯與虞人期獵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文侯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文侯與虞人期獵。是日，飲酒樂，天雨。文侯將出，左右曰：「今日飲酒樂，天又雨，公將焉之？」文侯曰：「吾與虞人期獵，雖樂，豈可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一會期哉！」乃往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身自罷之。魏於是乎始強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魏文侯與田子方飲酒而稱樂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文侯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魏文侯與田子方飲酒而稱樂。文侯曰：「鍾聲不比乎，左高。」田子方笑。文侯曰：「奚笑？」子方曰：「臣聞之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君明則樂官，不明則樂音。今君審於聲，臣恐君之聾於官也。」文侯曰：「善，敬聞命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西河之政專委吳起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武侯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魏武侯與諸大夫浮於西河，稱曰：「河山之險，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亦信固哉！」王鍾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錯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侍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座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「此晉國之所以強也。若善脩之，則霸王之業具矣。」吳起對曰：「吾君之言，危國之道也；而子又附之，是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危也。」武侯忿然曰：「子之言有說乎？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吳起對曰：「河山之險，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足保也；是伯王之業，不從此也。昔者，三苗之居，左彭蠡之波，右有洞庭之水，文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汶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山在其南，而衡山在其北。恃此險也，為政不善，而禹放逐之。夫夏桀之國，左天門之陰，而右天谿之陽，廬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盧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睪在其北，伊、洛出其南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有此險也，然為政不善，而湯伐之。殷紂之國，左孟門而右漳、釜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滏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前帶河，後被山。有此險也，然為政不善，而武王伐之。且君親從臣而勝降城，城非不高也，人民非不眾也，然而可得并者，政惡故也。從是觀之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地形險阻，奚足以霸王矣！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武侯曰：「善。吾乃今日聞聖人之言也！西河之政，專委之子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公叔痤引吳起餘教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魏惠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魏公叔痤為魏將，而與韓、趙戰澮北，禽樂祚。魏王說，迎郊，以賞田百萬祿之。公叔痤反走，再拜辭曰：「夫使士卒不崩，直而不倚，撓揀而不辟者，此吳起餘教也，臣不能為也。前脈形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地形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險阻，決利害之備，使三軍之士不迷惑者，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寧、爨襄之力也。縣賞罰於前，使民昭然信之於後者，王之明法也。見敵之可也皷之，不敢怠倦者，臣也。王特為臣之右手不倦賞臣，何也？若以臣之有功，臣何力之有乎？」王曰：「善。」於是索吳起之後，賜之田二十萬。巴寧、爨襄田各十萬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王曰：「公叔豈非長者哉！既為寡人勝強敵矣，又不遺賢者之後，不揜能士之迹，公叔何可無益乎？」故又與田四十萬，加之百萬之上，使百四十萬。故《老子》曰：「聖人無積，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既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以為人，己愈有；既以與人，己愈多。」公叔當之矣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公叔痤進公孫鞅於惠王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魏惠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魏公叔痤病，惠王往問之。曰：「共叔病，即不可諱，將奈社稷何？」公叔痤對曰：「痤有御庶子公孫鞅，願王以國事聽之也。為弗能聽，勿使出竟。」王弗應，出而謂左右曰：「豈不悲哉！以公叔之賢，而謂寡人必以國事聽鞅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不亦悖乎！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孫痤死，公孫鞅聞之，已葬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出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西之秦，孝公受而用之。秦果日以強，魏日以削。此非公叔之悖也，惠王之悖也。惠王之悖也，悖者之患，固以不悖者為悖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蘇子為趙合從說魏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惠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蘇子為趙合從，說魏王曰：「大王之地，南有鴻溝、陳、汝南，有許、鄢、昆陽、邵陵，舞陽、新郪；東有淮、潁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、沂、黃、煑棗、海鹽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海鹽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無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；西有長城之界；北有河外、卷、衍燕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燕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酸棗，地方千里。地名雖小，然而廬田廡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田舍廬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曾無所芻牧牛馬之地。人民之眾，車馬之多，日夜行不休已，無以異於三軍之眾。臣竊料之，大王之國，不下於楚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然橫人謀王，外交強虎狼之秦，以侵天下，卒有國患，不被其禍。夫挾強秦之勢，以內劫其主，罪無過此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以上五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且魏，天下之強國也；大王，天下之賢主也。今乃有意西面而事秦，稱東藩，築帝宮，受冠帶，祠春秋，臣竊為大王媿之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臣聞越王勾踐以散卒三千，禽夫差於干遂；武王卒三千人，革車三百乘，斬紂於牧之野。豈其士卒眾哉？誠能振其威也。今竊聞大王之卒，武力二十餘萬，蒼頭二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十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萬，奮擊二十萬，廝徒十萬，車六百乘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乘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騎五千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此其過越王勾踐、武王遠矣！今乃竭於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臣之說，而欲臣事秦。夫事秦必割地效質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故兵未用而國已虧矣。凡羣臣之言事秦者，皆姦臣，非忠臣也。夫為人臣，割其主之地以求外交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偷取一旦之功而不顧其後，破公家而成私門，外挾彊秦之勢以內劫其主以求割地，願大王之熟察之也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《周書》曰：『緜緜不絕，縵縵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奈何；毫毛不拔，將成斧柯。』前慮不定，後有大患，將奈之何？大王誠能聽臣。六國從親，專新并力，則必無強秦之患。故敝邑趙王使使臣獻愚計，奉明約，在大王詔之。」魏王曰：「寡人不肖，未嘗得聞明教。今主君以趙王之詔詔之，敬以國從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張儀為秦連橫說魏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襄王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張儀為秦連橫，說魏王曰：「魏地方不至千里，卒不過三十萬。地四平，諸侯四通，條達輻湊，無有名山大川之阻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從鄭至梁，不過百里；從陳至梁，二百餘里。馬馳人趨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不待倦而至梁。南與楚境，西與韓境，北與趙境，東與齊境，卒戍四方，守亭障者參列。粟糧漕庾，不下十萬。魏之地勢，故戰場也。魏南與楚而不與齊，則齊攻其東；東與齊而不與趙，則趙攻其北；不合於韓，則韓攻其西；不親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楚，則楚攻其南。此所謂四分五裂之道也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且夫諸侯之為從者，以安社稷、尊主、強兵、顯名也。合從者，一天下、約為兄弟、刑白馬以盟於洹水之上以相堅也。夫親昆弟，同父母，尚有爭錢財。而欲恃詐偽反覆蘇秦之餘謀，其不可以成亦明矣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大王不事秦，秦下兵攻河外，拔卷、衍、燕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點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、酸棗，劫衛取晉陽，則趙不南；趙不南，則魏不北；魏不北，則從道絕；從道絕，則大王之國欲求無危不可得也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秦挾韓而攻魏，韓劫於秦，不敢不聽。秦、韓為一國，魏之亡可立須也，此臣之所以為大王患也。為大王計，莫如事秦，事秦則楚、韓必不敢動；無楚、韓之患，則大王高枕而臥，國必無憂矣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且夫秦之所欲弱莫如楚，而能弱楚者莫如魏。楚雖有富大之名，其實空虛；其卒雖眾，多言而輕走，易北，不敢堅戰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魏之兵南面而伐，勝楚必矣。夫虧楚而益魏，攻楚而適秦，內嫁禍安國，此善事也。大王不聽臣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秦甲出而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雖欲事秦而不可得也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且夫從人多奮辭而寡可信，說一諸侯之王，出而乘其車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；約一國而反，成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取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封侯之基。是故天下之遊士，莫不日夜搤腕瞋目切齒以言從之便，以說人主。人主覽其辭，牽其說，惡得無眩哉？臣聞積羽沉舟，羣輕折軸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眾口鑠金，故願大王之熟計之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魏王曰：「寡人蠢愚，前計失之。請稱東藩，築帝宮，受冠代，祠春秋，效河外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齊魏約而伐楚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，魏約而伐楚，魏以董慶為質於齊。楚攻齊，大敗之，而魏弗救。田嬰怒，將殺董慶。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干，吁，盱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夷為董慶謂田嬰曰：「楚攻齊，大敗之，而不敢深入者，以魏為將內之於齊，而擊其後。今殺董慶，是示楚無魏也。魏怒合於楚，齊必危矣。不如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董慶以善魏，而疑之於楚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蘇秦拘於魏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蘇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拘於魏，欲走而之韓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魏氏閉關而不通。齊使蘇厲為之謂魏王曰：「齊請以宋地封涇陽君，而秦不受也。夫秦非不利有齊而得宋地也，然其所以不受者，不信齊王與蘇秦也。今秦見齊、魏之不合也如此其甚也，則齊必不欺秦，而秦信齊矣。齊、秦合而涇陽君有宋地，則非魏之利也。故王不如復東蘇秦，秦必疑齊而不聽也。夫齊、秦不合，天下無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伐齊成，則地廣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陳軫為秦使於齊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惠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陳軫為秦使於齊，過魏，求見犀首。犀首謝陳軫。陳軫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「軫之所以來者，事也。公不見軫，軫且行，不得待異日矣。」犀首乃見之。陳軫曰：「公惡事乎？何為飲食而無事？無事必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以上四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」犀首曰：「衍不肖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不能得事焉，何敢惡事？」陳軫曰：「請移天下之事於公。」犀首曰：「奈何？」陳軫曰：「魏王使李從以車百乘使於楚，公可以居其中而疑之。公謂魏王曰：「臣與燕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、趙故矣，數令人召臣也，曰無事必來。今臣無事，請謁而往。無久，旬、五之期。『王必無辭以止公。公得行，因自言於廷曰：『臣急使燕、趙，急約車為行具。』」犀首曰：「諾。」謁魏王，王許之，即明言使燕、趙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諸侯客聞之，皆使人告其王曰：「李從以車百乘使楚，犀首又以車三十乘使燕、趙。」齊王聞之，恐後天下得魏，以事屬犀首，犀首受齊事。魏王止其行使。燕、趙聞之，亦以事屬犀首。楚王聞之，曰李從約寡人，今燕、齊、趙皆以事因犀首，犀首必欲寡人，寡人欲之。「乃倍李從，而以事因犀首。魏王曰：「所以不使犀首者，以為不可。令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今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四國屬以事，寡人亦以事因焉。」犀首遂主天下之事，復相魏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張儀惡陳軫於魏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惠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張儀惡陳軫於魏王曰：「軫善事楚，為求壤地也，甚力之。」左華謂陳軫曰：「儀善於魏王，魏王甚愛之。公雖百說之，猶不聽也。公不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儀之言為資，而反於楚王。」陳軫曰：「善。」因使人先言於楚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張儀欲窮陳軫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魏惠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張儀欲窮陳軫，令魏王召而相之，來將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梏，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。將行，其子陳應止其公之行，曰：「物之湛者，不可不察也。鄭彊出秦曰：『應為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上八字應在章末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夫魏欲絕楚、齊，必重迎公。郢中不善公者，欲公之去也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必勸王多公之車。公至宋，道稱疾而毋行，使人謂齊王曰：「魏之所以迎我者，欲以絕齊；楚也。『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王曰：「子果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東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無之魏而見寡人也，請封子。」因以魯侯之車迎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張儀走之魏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張儀走之魏，魏將迎之。張丑諫於王，欲勿內，不得於王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張丑退，復諫於王曰：「王亦聞老妾事其主婦者乎？子長色衰，重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嫁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已。今臣之事王，若老妾之事其主婦者。」魏因不納張儀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張儀欲以魏合於秦韓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張儀欲以魏合於秦、韓而攻齊、楚。惠施欲以魏合於齊、楚以案兵。人多為張子於王所。惠子謂王曰：「小事也，謂可者謂不可者正半，況大事乎？以魏合於秦、韓而攻齊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、楚，大事也，而王之羣臣皆以為可。不知是其可也，如是其明耶？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羣臣之知術也，如是其同耶？是其可也，未若是其明也，而羣臣之知術也，又非皆同也，是有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其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半塞也。所謂劫主者，失其半者也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張子儀以秦相魏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張子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儀以秦相魏，齊、楚怒而欲攻魏。雍沮謂張子曰：「魏之所以相公者，以公相則國家安，而百姓無患。今公相而魏受兵，是魏計過也。齊、楚攻魏，公必危矣。」張子曰：「然則奈何？」雍沮曰：「請令齊、楚解攻。」雍沮謂齊、楚之君曰：「王亦聞張儀之約秦王乎？曰：『王若相儀於魏，齊、楚惡儀，必攻魏。魏戰而勝，是齊、楚之兵折，而儀固得魏矣；若不勝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魏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魏必事秦以持其國，必割地以賂王。若欲復攻，其敝不足以應秦。』此儀之所以與秦王陰相結也。今儀相魏而攻之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是使儀之計當於秦也，非所以窮儀之道也。」齊、楚之王曰：「善。」乃遽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解攻於魏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張儀欲并相秦魏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惠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張儀欲并相秦、魏。故謂魏王曰：「儀請以秦攻三川，王以其間約南陽，韓氏亡。」史厭謂趙獻曰：「公何不以楚佐儀求相之於魏，韓恐亡，必南走楚。儀兼相秦、魏，則公亦必并相楚、韓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魏王將相張儀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惠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魏王將相張儀，犀首弗利，故令人謂韓公叔曰：「張儀以合秦、魏矣。其言曰：『魏攻南陽，秦攻三川，韓氏必亡。』且魏所以貴張子者，欲得地，則韓之南陽舉矣。子盍少委焉，以為衍功，則秦、魏之交可廢矣。如此，則魏必圖秦而棄儀，收韓而相衍。」公叔以為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便，然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因而委之，犀首以為功，果相魏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楚許魏六城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楚許魏六城，與之伐齊而存燕。張儀欲敗之，謂魏王曰：「齊畏三國之合也，必反燕地以下楚，楚、趙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趙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必聽之，而不與魏六城。是王失謀於楚、趙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趙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而樹怨而於齊、秦也。齊遂伐趙，取乘丘，收侵地，虛、頓丘危。楚破南陽九夷，內沛，許、鄢陵危。王之所得者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新觀也。而道途宋、衛為制，事敗為趙驅，事成功縣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、衛。」魏王弗聽也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張儀告公仲，令以饑故，賞韓王以近河外。魏王懼，聞張子。張子曰：「秦欲救齊，韓欲攻南陽，秦、韓合而欲攻南陽，無異也。且以遇卜王，王不遇秦，韓之卜也決矣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魏王遂尚遇秦，信韓、廣魏、救趙，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楚人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遽於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ㄅㄧˋ或作革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下。伐齊之事遂敗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徐州之役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徐州之役，犀首謂梁王曰：「何不陽與齊而陰結於楚？二國恃王，齊、楚必戰。齊戰勝楚，而與乘之，必取方城之外；楚戰勝齊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而與乘之，是太子之讎報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敗東周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昭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敗東周，與魏戰於伊闕，殺犀武。魏令公孫衍乘勝而留於境，請卑辭割地，以講於秦。為竇屢謂魏王曰：「臣不知衍之所以聽於秦之少多，然而臣能半衍之割，而令秦講於王。」王曰：「奈何？」對曰：「王不若與竇屢關內侯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而令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趙。王重其行而厚奉之。因揚言曰：『聞周、魏令竇屢以哥魏於奉陽君，而聽秦矣。』夫周君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、竇屢、奉陽君之與穰侯，貿首之仇也。今行和者，竇屢也；制割者，奉陽君也。太后恐其不因穰侯也，而欲敗之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必以少割請合於王，而和於東周與魏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齊王將見燕趙楚之相於衛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魏惠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王將見燕、趙、楚之相於衛，約外魏。魏王懼，恐其謀伐魏也，告公孫衍。公孫衍曰：「王與臣百金，臣請敗之。」王為約車，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百金。犀首期齊王至之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先以車五十乘而至衛間齊，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以百金，以請先見齊王，乃得見。因久坐安，從容談三國之相怨。謂齊王曰：「王與三國約外魏，魏使公孫衍來，今久與之談，是王謀三國也已。」齊王曰：「魏王聞寡人來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使公孫子勞寡人，寡人無與之語也。」三國之不相信齊王之遇，遇事遂敗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魏令公孫衍請和於秦</w:t>
      </w:r>
      <w:r>
        <w:rPr>
          <w:rFonts w:eastAsia="標楷體" w:cs="標楷體" w:ascii="標楷體" w:hAnsi="標楷體"/>
          <w:sz w:val="32"/>
          <w:szCs w:val="32"/>
        </w:rPr>
        <w:tab/>
        <w:t xml:space="preserve">  </w:t>
      </w:r>
      <w:r>
        <w:rPr>
          <w:rFonts w:ascii="標楷體" w:hAnsi="標楷體" w:cs="標楷體" w:eastAsia="標楷體"/>
          <w:sz w:val="32"/>
          <w:szCs w:val="32"/>
        </w:rPr>
        <w:t>魏昭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魏令公孫衍請和於秦，綦母恢教之語曰：「無多割。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和成，國有固有秦重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以與王遇；和不成，則後必莫能以魏合與秦者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公孫衍為魏將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孫衍為魏將，與其相田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ㄒㄩ或作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善。季子為衍謂梁王曰：「王獨不見夫服牛驂驥乎？不可以行百步。今王以衍為可使將，故用之也；而聽相之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是服牛驂驥也。牛馬俱死，而不能成其功，王之國必傷矣</w:t>
      </w:r>
      <w:r>
        <w:rPr>
          <w:rFonts w:ascii="標楷體" w:hAnsi="標楷體" w:cs="標楷體" w:eastAsia="標楷體"/>
          <w:sz w:val="32"/>
          <w:szCs w:val="32"/>
        </w:rPr>
        <w:t>！</w:t>
      </w:r>
      <w:r>
        <w:rPr>
          <w:rFonts w:ascii="標楷體" w:hAnsi="標楷體" w:cs="標楷體" w:eastAsia="標楷體"/>
          <w:sz w:val="32"/>
          <w:szCs w:val="32"/>
        </w:rPr>
        <w:t>願王察之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二十三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/>
          <w:sz w:val="32"/>
          <w:szCs w:val="32"/>
        </w:rPr>
        <w:t>魏策二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十八章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b/>
          <w:sz w:val="32"/>
          <w:szCs w:val="32"/>
        </w:rPr>
        <w:t>　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犀首田盼欲得齊魏之兵以伐趙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犀首見梁君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蘇代為田需說魏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史舉非犀首於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楚王攻梁南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魏惠王死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五國伐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魏文子田需周宵相善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魏王令惠施之楚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魏惠王起境內眾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b/>
          <w:sz w:val="32"/>
          <w:szCs w:val="32"/>
        </w:rPr>
        <w:t>　　</w:t>
      </w:r>
      <w:r>
        <w:rPr>
          <w:rFonts w:ascii="標楷體" w:hAnsi="標楷體" w:cs="標楷體" w:eastAsia="標楷體"/>
          <w:sz w:val="32"/>
          <w:szCs w:val="32"/>
        </w:rPr>
        <w:t>惠施告魏王變服折節而朝齊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惠施為韓魏交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田需貴於魏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田需死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秦召魏相信安君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秦楚攻魏圍皮氏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三人言而市有虎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魯共公擇言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犀首田盼欲得齊魏之兵以伐趙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犀首、田盼欲得齊、魏之兵以伐趙，梁君與田侯不欲。犀首曰：「請國出五萬人，不過五月而趙破。」田盼曰：「夫輕用其兵者，其國易危；易用其計者，其身易窮。公今言破趙大易，恐有後咎。」犀首曰：「公之不慧也。夫二君者，國已不欲矣。今公又言有難以懼之，是趙不伐，而二士之謀困也。且公直言易，而事已去矣。夫難搆而兵結，田侯、梁君見其危、又安敢釋卒不我予乎？」田盼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「善。」遂權兩君聽犀首。犀首、田盼遂得齊、魏之兵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兵未出境，梁君、田侯恐其至而戰敗也，悉起兵從之，大敗趙氏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犀首見梁君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犀首見梁君曰：「臣盡力竭知，欲以為王廣土取尊名，田需從中敗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臣，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王又聽之，是臣終無成功也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需亡，臣將侍；需侍，臣請亡。」王曰：『需，寡人之股掌之臣也。為子之不便也，殺之亡之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外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毋謂天下何，內之無若羣臣何也！今吾為子外之，令毋敢入子之事。入子之事者，吾為子殺之亡之，胡如？』犀首許諾。於是東見田嬰，與之約結；召文子而相之魏，身相於韓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蘇代為田需說魏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惠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蘇代為田需說魏王，曰：「臣請問文之為魏，孰與其為齊也？」王曰：「不如其為齊也。」「衍之為魏，孰與其為韓也？」王曰：「不如其為韓也。」而蘇代曰：「衍將右韓而左魏，文將右齊而左魏。二人者，將用王之國，舉事於世，中道而不可，王且無所聞之矣。王之國雖滲樂而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可也。王不如舍需於側，以稽二人者之所為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二人者曰：『需非吾人也，吾舉事而不利於魏，需必挫我於王。』二人者必不敢有外心矣。二人者之所為之，利於魏與不利於魏，王厝需於側以稽之，臣以為身利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身利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便於事。」王曰：「善。」果厝需於側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史舉非犀首於王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魏惠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史舉非犀首於王。犀首欲窮之，謂張儀曰：「請令王讓先生以國，王為堯、舜矣；而先生弗受，亦許由也。衍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刪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因令王致萬戶邑於先生。」張儀說，因令史舉數見犀首，王聞之而弗任也，史舉不辭而去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楚王攻梁南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惠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楚王攻梁南，韓氏因圍薔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成恢為犀首謂韓王曰：「疾攻薔，楚師必進矣。魏不能支，交臂而聽楚，韓氏必危，故王不如釋薔。魏無韓患，必與楚戰，戰而不勝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大梁不能守，而又況存薔乎？若戰而勝，兵罷敝，大王之攻薔易矣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魏惠王死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魏惠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魏惠王死，葬有日矣。天大雨雪，至於牛目，壞城郭，且為棧道而葬。羣臣多諫太子者，曰：「雪甚如此而喪行，民必甚病之。官費又恐不給，請弛期更日。」太子曰：「為人子，而以民勞與官費用之故，而不行先生之喪，不義也。子勿復言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群臣皆不敢言，而以告犀首。犀首曰：「吾未有以言之也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是其唯惠公乎！請告惠公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惠公曰：「諾。」駕而見太子曰：「葬有日矣。」太子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「然。」惠公曰：「昔王季歷葬於楚山之尾，灓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水齧其墓，見棺之前和。文王曰：『嘻！先君必欲一見羣臣百姓也夫，故使灓水見之。』於是出而為之張於朝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百姓皆見之，三日而後更葬。此文王之義也。今葬有日矣，而雪甚，及牛目，難以行，太子為及日之故，得毋嫌於欲亟葬乎？愿太子更日。先王必欲少留而扶社稷、安黔首也，故使雪甚。因弛期而更為日，此文王之義也。若此而弗為，意者羞法文王乎？」太子曰：「甚善。敬弛期，更擇日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惠子非徒行其說也，又令魏太子未葬其先王而因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又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說文王之義。說文王之義以示天下，豈小功也哉！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五國伐秦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魏昭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國伐秦，無功而還。其後，齊欲伐宋，而秦禁之。齊令宋郭之秦，請合而以伐宋。秦王許之。魏王畏齊、秦之合也，欲講於秦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謂魏王曰：「秦王謂宋郭曰：『分宋之城，服宋之強者，六國也。乘宋之敝，而與王爭得者，楚、魏也。請為王毋禁楚之伐魏也，而王獨舉宋。王之伐宋也，請剛柔而皆用之。如宋者，欺之不為逆者，殺之不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讎者也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王無與之講以取地，既已得地矣，又以力攻之，期於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ㄉㄢ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宋而已矣。』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臣聞此言，而竊為王悲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秦必且用此於王矣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又必且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因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王以求地，既已得地，又且以力攻王。又必謂王曰使王輕齊，齊、魏之交已醜，又且收齊以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東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索於王。秦嘗用此於楚矣，又嘗用此於韓矣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願王之深計之也。秦善魏不可知也已。故為王計，太上伐秦，其次賓秦，其次堅約而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佯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講，與國無相離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。秦、齊合，國不可為也已。王其聽臣也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必無與講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秦權重魏，魏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明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熟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是故又為足下傷秦者，不敢顯也。天下可令伐秦，則陰權而弗敢圖也。見天下之傷秦也，則先鬻與國而以自解也。天下可令賓秦，則為劫於與國而不得已者。天下不可，則先去，而以秦為上交以自重也。如是人者，鬻王以為資者也，而焉能免國於患？免國於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以上四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者，必窮三節，而行其上。上不可，則行其中，中不可，則行其下；下不可，則明不與秦。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兩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生以殘秦，使秦皆無百怨百利，唯已之曾安。令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天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下鬻之以合於秦，是免國於患者之計也。臣何足以當之？雖然，願足下之論臣之計也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燕，齊讎國也；秦，兄弟之交也。合讎國以伐婚姻，臣為之苦矣。黃帝戰於涿鹿之岳，而西戎之兵不至；禹攻三苗，而東夷之民不起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赴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以燕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伐秦，黃帝之所難也，而臣以致燕甲而起齊兵矣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臣又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徧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事三晉之吏，奉陽君、孟嘗君、韓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周最、周、韓餘徒從而下之，恐其伐秦之疑也。又身自醜於秦，扮之請焚天下之秦符者，臣也；次傳焚符之約者，臣也；欲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使五國約閉秦關者，臣也。奉陽君、韓餘為既和矣，蘇脩、朱嬰既皆陰在邯鄲，臣又說齊王而往敗之。天下共講，因使蘇脩游天下之語，而以齊為上交，兵請伐魏，臣又爭之以死。而果西因蘇脩重報。臣非不知秦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重也，然而所以為之者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為足下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魏文子田需周霄相善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惠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魏文子、田需、周霄相善，欲罪犀首。犀首患之，謂魏王曰：「今所患者，齊也。嬰子言行於齊王，王欲得齊，則胡不召文子而相之？彼必務以齊事王。」王曰：「善。」因召文子而相之。犀首以倍田需、周霄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魏王令惠施之楚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魏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魏王令惠施之楚，令犀首之齊。鈞二子者，乘數鈞，將測交也。楚王聞之，施因令人先之楚，言曰：「魏王令犀受之齊，惠施之楚，鈞二子者，將測交也。」楚王聞之，因郊迎惠施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魏惠王起境內眾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惠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魏惠王起境內眾，將太子申而攻齊。客謂公子理之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傅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曰：「何不令公子泣王太后，止太子之行？事成則樹德，不成則為王矣。太子年少，不習於兵。田盼，宿將也，而孫子善用兵，戰必不勝，不勝必禽。公子爭之於王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王聽公子，公子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必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封；不聽公子，太子必敗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；敗，公子必立；立，必為王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惠施告魏王變服折節而朝秦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惠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、魏戰於馬陵，齊大勝魏，殺太子申，覆十萬之軍。魏王召惠施而告之曰：「夫齊，寡人之讎也，怨之至死不忘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國雖小，吾常欲悉起兵而攻之，何如？」對曰：「不可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臣聞之，王者得度，而霸者知計。今王所以告臣者，疏於度而遠於計。王固先屬怨於趙，而後與齊戰。今戰不勝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國無守戰之備，王又欲血起而攻齊，此非臣之所謂也。王若欲報齊乎，則不如因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變服折節而朝齊，楚王必怒矣。王游人而合其鬭，則楚必伐齊。以休楚而伐罷齊，則必為楚禽矣。是王以楚毀齊也。」魏王曰：「善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乃使人報於齊，愿臣畜而朝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田嬰許諾。張丑曰：「不可。戰不勝魏，而得朝禮，與魏和而下楚，此可以大勝也。今戰勝魏，覆十萬之軍，而禽太子申；臣萬乘之魏，而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秦、楚，此其暴於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於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戾定矣。且楚王之為人也，好用兵而甚務名，終為齊患者，必楚也。」田嬰不聽，遂內魏王，而與之并朝齊侯再三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趙氏醜之，楚王怒，自將而伐齊，趙應之，大敗齊於徐州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惠施為韓魏交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惠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惠施為韓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魏交，令太子鳴為質於齊。王欲見之，朱倉謂王曰：「何不稱病？臣請說嬰子曰：『魏王之年長矣，今有疾，公不如歸太子以德之。不然，公子高在楚，楚將內而立之，是齊抱空質行不義也。』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田需貴於魏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惠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田需貴於魏王，惠子曰：「子必善左右。今夫楊，橫樹之則生，倒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側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樹之則生，折而樹之也生。然使十人樹楊，一人拔之，則無生楊矣。故以十人之眾，樹易生之物，然而不勝一人者，何也？樹之難而去之易也。今子雖自樹於王，而欲去子者眾，則子必危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田需死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惠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田需死。昭魚謂蘇代曰：「田需死，吾恐張儀、薛公、犀首之有一人相魏者。」代曰：「然則相者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誰而君便之也？」昭魚曰：「吾欲太子之自相也。」代曰：「請為君北見梁王，必相之矣。」昭魚曰：「奈何？」代曰：「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其為梁王，代請說君。」昭魚曰：「奈何？」對曰：「代也從楚來，昭魚甚憂。代曰：『君何憂？』曰：「田需死，吾恐張儀薛公、犀首有一人相魏者。『代曰：『勿憂也。梁王，長主也，必不相張儀。張儀相魏，必右秦而左魏。薛公相魏，必右齊而左魏。犀首相魏，必右韓而左魏。梁王，長主也，必不使相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曰然則寡人孰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』代曰：『莫如太子之自相。是三人皆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不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太子為非固相也，皆將務以其國事魏，而欲丞相之璽。以魏之強，而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持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三萬乘之國輔之，魏必安矣。故曰，不如太子之自相也。』」遂北見梁王，以此語告之，太子果自相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召魏相信安君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魏安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召魏相信安君，信安君不欲往。蘇代為說秦王曰：「臣聞之，忠不必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黨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當必不忠。今臣願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為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大王陳臣之愚意，恐其不忠於下吏，自使有要領之罪。願大王察之。今大王令人執事於魏，以完其交，臣恐魏交之益疑也。將以塞趙也，臣又恐趙之益勁也。夫魏王之愛習魏信也，甚矣。其智能而任用之也，厚矣；其畏惡嚴尊秦也，明矣。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王之使人入魏而不用，則王之使人入魏無益也。若用，魏必舍所愛習而用所畏惡，此魏王之所以不安也。夫舍萬乘之事而退，此魏信之所難行也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夫令人之君處所不安，令人之相行所不能，以此為親，則難久矣。臣故恐魏交之益疑也。且魏信舍事，則趙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魏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謀者必曰：『舍於秦，秦必令其所愛信者用趙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』是趙存而我亡也，是趙安而我危也。則上有野戰之氣，下有堅守之心，臣故恐趙之益勁也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大王欲完魏之交，而使趙小心乎？不如用魏信而尊之以名。魏信事王，國安而名尊；離王，國危而權輕。然則魏信之事主也，上所以為其主者忠矣，下所以自為者厚矣，彼其事王必完矣。趙之用事者必曰：『魏氏名族不高於我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土地之實不厚於我。魏信以韓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輔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魏事秦，秦甚善之，國得安焉，身取尊焉。今我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搆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難於秦兵為招質，國處削危之形，非得計也。結怨於外，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生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患於中，身處死亡之地，非完事也。』彼將傷其前事，而悔其過行，冀其利，必多割地以深下王。則是大王垂拱之割地以為利重，堯、舜之所求而不能得也。臣願大王察之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楚攻魏圍皮氏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魏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、楚攻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魏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圍皮氏。為魏謂楚王曰：「秦、楚勝魏，魏王之恐也見亡矣，必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秦，王何不倍秦而與魏王？魏王喜，必內太子。秦恐失楚，必效城地於王，王雖復與之攻魏可也。」楚王曰：「善。」乃倍秦而與魏。魏內太子於楚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恐，許楚城地，欲與之復攻魏。樗里疾怒，欲與魏攻楚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恐魏之以太子在楚不肯也，為疾謂楚王曰：「外臣疾使臣謁之，曰：『敝邑之王欲效城地，而為魏太子之尚在楚也，是以未敢。王出魏質，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太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請效之，而復固秦、楚之交，以疾攻魏。』」楚王曰：「諾。」乃出魏太子。秦因合魏以攻楚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三人言而市有虎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魏惠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龐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恭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與太子質於邯鄲，謂魏王曰：「今一人言市有虎，王信之乎？」王曰：「否。」「二人言市有虎，王信之乎？」王曰：「寡人疑之矣。」「三人言市有虎，王信之乎？」王曰：「寡人信之矣。」龐葱曰：「夫市之無虎明矣，然而三人言而成虎。今邯鄲去大梁也遠於市，而議臣者過於三人矣。願王察之矣。」王曰：「寡人自為知。」於是辭行，而讒言先至。後太子罷質，果不得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魯共公擇言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惠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梁王魏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觴諸侯於范臺。酒酣，請魯君舉觴。魯君興，避席擇言曰：「昔者帝女令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儀狄作酒而美，進之禹，禹飲而甘之，遂疏儀狄，絕旨酒，曰：『後世必有以酒亡其國者。』齊桓公夜半不嗛，易牙乃煎敖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熬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燔炙，和調五味而進之，桓公食之而飽，至旦不覺，曰：『後世必有以味亡其國者。』晉文公得南之威，三日不聽朝，遂推南之威而遠之，曰：「後世必有以色亡完成國者。『楚王登強臺而望崩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昨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山，崩左江而右湖，以彷徨，其樂忘死，遂盟強臺而弗登，曰：『後世必有以高臺陂池亡其國者。』今主君之尊，儀狄之酒也；主君之味，易牙之調也；左白臺而右閭須，南威之美也；前夾林而後蘭臺，強臺之樂也。有一於此，足以亡其國。今主君兼此四者，可無戒與！」梁王稱善相屬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二十四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魏策三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十一章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b/>
          <w:sz w:val="32"/>
          <w:szCs w:val="32"/>
        </w:rPr>
        <w:t>　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秦趙約而伐魏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芒卯謂秦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秦敗魏於華走芒卯而圍大梁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b/>
          <w:sz w:val="32"/>
          <w:szCs w:val="32"/>
        </w:rPr>
        <w:t>　</w:t>
      </w:r>
      <w:r>
        <w:rPr>
          <w:rFonts w:ascii="標楷體" w:hAnsi="標楷體" w:cs="標楷體" w:eastAsia="標楷體"/>
          <w:sz w:val="32"/>
          <w:szCs w:val="32"/>
        </w:rPr>
        <w:t>　秦敗魏於華魏王且入朝於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華軍之戰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齊欲伐魏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秦將伐魏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魏將與秦攻韓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葉陽君約魏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秦使趙攻魏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魏太子在楚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趙約而伐魏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昭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、趙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約趙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伐魏，魏王患之。芒卯曰：「王勿憂也。臣請發張倚使謂趙王曰，夫鄴，寡人固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形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弗有也。今大王收秦而攻魏，寡人請以鄴事大王。」趙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趙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王喜，召相國而命之曰：「魏王請以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事寡人，使寡人絕秦。」相國曰：「收秦攻魏，利不過鄴。今不用兵而得鄴，請許魏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張倚因謂趙王曰：「敝邑之吏效城者，已在鄴矣。大王且何以報魏？」趙王因令閉關絕秦。秦、趙大惡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芒卯應趙使曰：「敝邑所以事大王者，為完鄴也。今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鄴者，使者之罪也，卯不知也。」趙王恐魏承秦之怒，遽割五城以合於魏而支秦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芒卯謂秦王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魏昭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芒卯謂秦王曰：「王之士未有為之中者也。臣聞明王不背中而行。王之所欲於魏者，長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平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王屋、洛林之地也。王能使臣為魏之司徒，則臣能使魏獻之。」秦王曰：「善。」因任之以為魏司徒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謂魏王曰：「王所患者上地也。秦之所欲於魏者，長羊、王屋、洛林之地也。王獻之秦，則上地無憂患。因請以下兵東擊齊，攘地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遠矣。」魏王曰：「善。」因獻之秦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入數月，而秦兵不下。魏王謂芒卯曰：「地已入數月，而秦兵不下，何也？」芒卯曰：「臣有死罪。雖然，臣死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則契折於秦，王無以責秦。王因赦其罪，臣為王責約於秦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乃之秦，謂秦王曰：「魏之所以獻長羊、王屋、洛林之地者，有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意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欲與下大王之兵東擊齊也。今地已入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而秦兵不可下，臣則死人也。雖然，後山東之士，無以利事王者矣。」秦王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ㄐㄩㄝˊ或作懼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然曰：「國有事，為澹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下又也，今以兵從。」後十日，秦兵下。芒卯并將秦、魏之兵，以東擊齊，啟地二十二縣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敗魏於華走芒卯而圍大梁</w:t>
      </w:r>
      <w:r>
        <w:rPr>
          <w:rFonts w:eastAsia="標楷體" w:cs="標楷體" w:ascii="標楷體" w:hAnsi="標楷體"/>
          <w:b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安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敗魏於華，走芒卯而圍大梁。須賈為魏謂穰侯葉：「臣聞魏氏大臣父兄皆謂魏王曰：『初時惠王伐趙，戰勝乎三梁，十萬之軍拔邯鄲，趙氏不割，而邯鄲復歸。齊人攻燕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殺子之，破故國，燕不割，而燕國復歸。燕、趙之所以國全兵勁，而地不并乎諸侯者，以其能忍難而重出地也。宋、中山數伐數割，而隨以亡。臣以為燕、趙可法，而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、中山可無為也。夫秦貪戾之國而無親，蠶食魏，盡晉國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戰勝睾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暴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子，割八縣，地未畢入而兵復出矣。夫秦何厭之有哉！今又走芒卯，入北地，此非但攻梁也，且劫王以多割也，王必勿聽也。今王循楚、趙而講，楚、趙怒而與王爭事秦，秦必受之。秦挾楚、趙之兵以復攻，則國救亡不可得也已。願王之必無講也。王若欲講，必少割而有質，不然必欺。』是臣之所聞於魏也，願君之以是慮事也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《周書》曰：『維命不于常。』此言幸之不可數也。夫戰勝睾子，而割八縣，此非兵力之精，非計之工也，天幸為多矣。今又走芒卯，入北地，以攻大梁，是以天幸自為常也。知者不然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臣聞魏氏悉其百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勝兵，以止戍大梁，臣以為不下三十萬。以三十萬之眾，守十仞之城，臣以為雖湯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、武復生，弗易攻也。夫輕信楚、趙之兵，陵十仞之城，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戰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三十萬之眾，而志必舉之，臣以為自天下之始分以至於今，未嘗有之也。攻而不能拔，秦兵必罷，陰必亡，則前功必棄矣。今魏方疑，可以少割收也。願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及楚、趙之兵未任於大梁也，亟以少割收。魏方疑，而得以少割為和，必欲之，則君得所欲矣。楚、趙怒於魏之先己講也，必爭事秦。從是以散，而君後擇焉。且君之嘗割晉國取地也，何必以兵哉？夫兵不用，而魏效絳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、安邑，又為陰啟兩機，盡故宋，衛效尤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憚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秦兵已令，而君制之，何求而不得？何為而不成？臣願君之熟計而無行危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穰侯曰：「善。」乃罷梁圍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敗魏於華魏王且入朝於秦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安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敗魏於華，魏王且入朝於秦。周訢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訴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謂王曰：「宋人有學者，三年反而名其母。其母曰：『子學三年，反而名我者，何也？』其子曰：『吾所賢者，無過堯、舜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堯舜名。吾所大者，無大天地，天地名。今母賢不過堯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、舜，母大不過天地，是以名母也。』其母曰：「子之於學者，將盡行之乎？願子之有以易名母也。子之於學也，將有所不行乎？願子之且以名母為後也。『今王之事秦，尚有可以易入朝者乎？願王之有以易之，而以入朝為後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魏王曰：「子患寡人入而不出邪？許綰為我祝曰：『入而不出，請殉寡人以頭。』」周訢對曰：「如臣之賤也，今人有謂臣曰，入不測之淵而必出，不出，請以一鼠首為女殉者，臣必不為也。今秦不可照之國也，猶不測之淵也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；而許綰之首，猶鼠首也。內王於不可知之秦，而殉王以鼠首，臣竊為王不取也。且無梁孰與無河內急？」王曰：「梁急。」「無梁孰與無身急？」王曰：「身急。」曰：「以三者，身，上也；河內，其下也。秦未索其下，而王效其上，可乎？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王尚未聽也。支期曰：「王視楚王。楚王入秦，王以三乘先之；楚王不入，楚、魏為一，尚足以捍秦。」王乃止。王謂支期曰：「吾始已諾於應侯矣，今不行者欺之矣。」支期曰：「王勿憂也。臣使長信侯請無內王，王待臣也。</w:t>
      </w:r>
      <w:r>
        <w:rPr>
          <w:rFonts w:ascii="標楷體" w:hAnsi="標楷體" w:cs="標楷體" w:eastAsia="標楷體"/>
          <w:sz w:val="32"/>
          <w:szCs w:val="32"/>
        </w:rPr>
        <w:t>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支期說於長信侯曰：「王命召相國。」長信侯曰：「王何以臣為？」支期曰：「臣不知也，王急召君。」長信侯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「吾內王於秦者，寧以為秦邪？吾以為魏也。」支期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「君無為魏計，君其自為計。且安死乎？安生乎？安窮乎？安貴乎？君其先自為計，後為魏計。」長信侯曰：「樓公將入矣，臣今從。」支期曰：「王急召君，君不行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血濺君襟矣！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長信侯行，支期隨其後。且見王，支期先入謂王曰：「偽病者乎而見之，臣已恐之矣。」長信侯入見王，王曰：「病甚奈何！吾始已諾於應侯矣，意雖道死，行乎？」長信侯曰：「王毋行矣！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能得之於應侯，願王無憂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華軍之戰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安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華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陽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戰、魏不勝秦。明年，將使段干崇割地而講。孫臣謂魏王曰：「魏不以敗之上割，可謂善用不勝矣；而秦不以勝之上割，可謂不能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用勝矣。今處期年乃欲割，是羣臣之私而王不知也。且夫欲璽者，段干子也，王因使之割地；欲地者，秦也，而王因使之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璽。夫欲璽者制地，而欲地者制璽，其勢必無魏矣。且夫姦臣固皆欲以地事秦。以地事秦，譬猶抱薪而救火也。薪不盡，則火不止。今王之地有盡，而秦之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求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無窮，是薪火之說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魏王曰：「善。雖然，吾已許秦矣，不可以革也。」對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「王獨不見夫博者之用梟邪？欲食則食，欲握則握。今君劫於羣臣而許秦，因曰不可革，何用智之不若梟也？」魏王曰：「善。」乃案其行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齊欲伐魏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魏惠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欲伐魏，魏使人謂淳於髡曰：「齊欲伐魏，能解魏患，唯先生也。敝邑有寶璧二雙，文馬二駟，請致之先生。」淳於髡曰：「諾。」入說齊王曰：「楚，齊之仇敵也；魏，齊之與國也。夫伐與國，使仇敵制其餘敝，名醜而實危，為王弗取也。」齊王曰：「善。」乃不伐魏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客謂齊王曰：「淳於髡言不伐魏者，受魏之璧、馬也。」王以謂淳於髡曰：「聞先生受魏之璧、馬，有諸？」曰：「有之。」「然則先生之為寡人計之何如？」淳於髡曰：「伐魏之事不便，魏雖刺髡，於王何益？若誠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便，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魏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雖封髡，於王何損？且夫王無伐與國之誹，魏無見亡之危，百姓無被兵之患，髡有璧、馬之寶，於王何傷乎？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將伐魏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魏昭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將伐魏。魏王聞之，夜見孟嘗君，告之曰：「秦且攻魏，子為寡人謀，奈何？」孟嘗君曰：「有諸侯之救，則國可存也。」王曰：「寡人願子之行也。」重為之約車百乘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孟嘗君之趙，謂趙王曰：「文願借兵以救魏。」趙王曰：「寡人不能。」孟嘗君曰：「夫敢借兵者，以忠王也。」王曰：「可得聞乎？」孟嘗君曰：「夫趙之兵，非能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能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彊於魏之兵；魏之兵，非能弱於趙也。然而趙之地不歲危，而民不歲死；而魏之地歲危，而民歲死者，何也</w:t>
      </w:r>
      <w:r>
        <w:rPr>
          <w:rFonts w:ascii="標楷體" w:hAnsi="標楷體" w:cs="標楷體" w:eastAsia="標楷體"/>
          <w:sz w:val="32"/>
          <w:szCs w:val="32"/>
        </w:rPr>
        <w:t>？</w:t>
      </w:r>
      <w:r>
        <w:rPr>
          <w:rFonts w:ascii="標楷體" w:hAnsi="標楷體" w:cs="標楷體" w:eastAsia="標楷體"/>
          <w:sz w:val="32"/>
          <w:szCs w:val="32"/>
        </w:rPr>
        <w:t>以其西為趙蔽也。今趙不救魏，魏歃盟於秦，是與強秦為界也，地亦且歲危，民亦且歲死矣。此文之所以忠於大王也。」趙王許諾，為起兵十萬，車三百乘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又北見燕王曰：「先日公子常約兩王之交矣。今秦且攻魏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願大王之救之。」燕王曰：「吾歲不熟二年矣，今又行數千里而以助魏，且奈何？」田文曰：「夫行數千里而救入者，此國之利也。今魏王出國門而望見軍，雖欲行數千里而助人可得乎？」燕王尚未許也。田文曰：「臣效便計於王，王不用臣之忠計，文請行矣。恐天下之將有大變也。」王曰：「大變可得聞乎？」曰：「秦攻魏未能克之也，而臺已燔，游已奪矣。而燕不救魏，魏王折節割地，以國之半與秦，秦必去矣。秦已去魏，魏王悉韓、魏之兵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又西借秦兵，以因趙之眾，以四國攻燕，王且何利？利行數千里而助人乎？利出燕南門而望見軍乎？則道里近而輸又易矣，王何利？」燕王曰：「子行矣，寡人聽子。」乃為之起兵八萬，車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百乘，以從田文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魏王大說，曰：「君得燕、趙之兵甚眾且亟矣。」秦王大恐，割地請講於魏。因歸燕、趙之兵，而封田文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魏將與秦攻韓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安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魏將與秦攻韓，朱己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無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謂魏王曰：「秦與戎，翟同俗，有虎狼之心，貪戾好利而無信，不識禮義德行。茍有利焉，不顧親戚兄弟，若禽獸耳。此天下之所同知也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非所施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積德也。故太后母也，而以憂死；穰侯舅也，功莫大焉，而竟逐之；兩弟無罪，而再奪之國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此於其親戚兄弟若此，而又況於仇讎之敵國也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今大王與秦伐韓而益近秦，臣甚或之，而王弗識也，則不明矣。羣臣知之，而莫以此諫，則不忠矣。今夫韓氏以一女子承一弱主，內有大亂。外安能支強秦、魏之兵，王以為不破乎？韓亡，秦盡有鄭地，與大梁鄰，王以為安乎</w:t>
      </w:r>
      <w:r>
        <w:rPr>
          <w:rFonts w:ascii="標楷體" w:hAnsi="標楷體" w:cs="標楷體" w:eastAsia="標楷體"/>
          <w:sz w:val="32"/>
          <w:szCs w:val="32"/>
        </w:rPr>
        <w:t>？</w:t>
      </w:r>
      <w:r>
        <w:rPr>
          <w:rFonts w:ascii="標楷體" w:hAnsi="標楷體" w:cs="標楷體" w:eastAsia="標楷體"/>
          <w:sz w:val="32"/>
          <w:szCs w:val="32"/>
        </w:rPr>
        <w:t>王欲得故地，而今負強秦之禍也，王以為利乎？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秦非無事之國也，韓亡之後，必且便事；便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更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事，必就易與利；就易與利，必不伐楚與趙矣。是何也？夫越山踰河，絕韓之上黨而攻強趙，則是復閼與之事也，秦必不為也。若道河內，倍鄴、朝歌，絕漳、滏之水，而以與趙兵決勝於邯鄲之郊，是受智伯之禍也。秦又不敢。伐楚，道涉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山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谷行三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里，而攻危隘之塞，所行者甚遠，而所攻者甚難，秦又弗為也。若道河外，背大梁，而右上蔡、召陵，以與楚兵決於陳郊，秦又不敢也。故曰，秦必不伐楚與趙矣，又不攻衛與齊矣。韓亡之後，兵出之日，非魏無攻矣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秦故有懷地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邢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丘、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城、垝津，而以之臨河內，河內之共、汲莫不危矣。秦有鄭地，得垣雍，決熒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澤，而水大梁，大梁必亡矣。王之使者大過矣，乃惡安陵氏與秦，秦之欲許之久矣。然而秦之葉陽、昆陽與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陽、高陵鄰，聽使者之惡也，隨安陵氏而欲亡之。秦繞舞陽之北，以東臨許，則南國必危矣。南國雖無危，則魏國豈得安哉？且夫憎韓不受安陵氏可也，夫不患秦之不愛南國非也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異日者，秦乃在河西，晉國之去梁也，千里有餘，河山以蘭之，有周、韓而間之。從林軍以至於今，秦十攻魏，五入國中，邊城盡拔。文臺墮，垂都焚，林木伐，麋鹿盡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而國繼以圍。又長驅梁北，東至陶、衛之郊，北至乎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平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闞，所亡乎秦者，山北、河外、河內，大縣數百，名都數十。秦乃在河西，晉國之去大梁也尚千里，而禍若是矣。又況於使秦無韓而有鄭地，無河山以蘭之，無周、韓以間之，去大梁百里，禍必百此矣。異日者，從之不成矣，楚、魏疑而韓不可得而約也。今韓受兵三年矣，秦撓之以講，韓知亡，猶弗聽，投質於趙，而請為天下鴈行頓刃。以臣之觀之，則楚、趙必與之攻矣。此何也？則皆知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無窮也，非盡亡天下之兵，而臣海內之民，必不休矣。是故臣願以從事乎王，王速受楚、趙之約，而挾韓、魏之質，以存韓為務，因求故地於韓，韓必效之。如此則士民不勞而故地得，其功多於與秦共伐韓，然而無與強秦鄰之禍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夫存韓安魏而利天下，此亦王之大時已。通韓之上黨於共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莫，使道已通，因而關之，出入者賦之，是魏重質韓以其上黨也，共有其賦，足以富國，韓必德魏，愛魏，重魏畏，魏韓必不敢反魏。韓是魏之縣也。魏得韓以為縣，則衛，大梁，河外必安矣。今不存韓，則二周必危，安陵必易楚，趙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刪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大破，魏，齊甚畏，天下之西鄉而馳秦，入朝為臣之日不久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葉陽君約魏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昭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奉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陽君約魏，魏王將封其子，謂魏王曰：「王嘗身濟漳，朝邯鄲，抱葛，薜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薛，孽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陰、成以為趙養邑，而趙無為王有也。王能又封其子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河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陽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茹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密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乎？臣為王不取也。」魏王乃止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使趙攻魏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昭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使趙攻魏，魏謂趙王曰：「攻魏者，亡趙之始也。昔者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晉人欲亡虞而伐虢，伐虢者，亡虞之始也。故荀息以馬與璧假道於虞，宮之奇諫而不聽，卒假晉道。晉人伐虢，反而取虞。故《春秋》書之，以罪虞公。今國莫強於趙，而并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秦，王賢而有聲者相之，所以為腹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心腹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疾者，趙也。魏者，趙之虢也；趙者，魏之虞也。聽秦而攻魏者，虞之為也。願王之熟計之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魏太子在楚</w:t>
      </w:r>
      <w:r>
        <w:rPr>
          <w:rFonts w:eastAsia="標楷體" w:cs="標楷體" w:ascii="標楷體" w:hAnsi="標楷體"/>
          <w:sz w:val="32"/>
          <w:szCs w:val="32"/>
        </w:rPr>
        <w:tab/>
        <w:t xml:space="preserve">  </w:t>
      </w:r>
      <w:r>
        <w:rPr>
          <w:rFonts w:ascii="標楷體" w:hAnsi="標楷體" w:cs="標楷體" w:eastAsia="標楷體"/>
          <w:sz w:val="32"/>
          <w:szCs w:val="32"/>
        </w:rPr>
        <w:t>魏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魏太子在楚。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樓子於鄢陵曰：「公必且待齊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、楚之合也，以救皮氏。今齊、楚之理，必不合矣。彼翟子之所惡於國者，無公矣。其人皆欲合齊、秦外楚以輕公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公必謂齊王曰：『魏之受兵，非秦實首伐之也，楚惡魏之事王也，故勸秦攻魏。』齊王故欲伐處，而又怒其不己善也，必令魏以地聽秦而為和。以張子之強，有秦、韓之重，齊王惡之，而魏王不敢據也。今以齊秦之重，外楚以輕公，臣為公患之。鈞之出地，以為和於秦也，豈若由楚乎？秦疾攻楚，楚還兵，魏王必懼，公因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汾北以予秦而為和，合親以孤齊，秦、楚重公，公必為相矣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臣意秦王與樗里疾之欲之也，臣請為公說之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乃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樗里子葉：「攻皮氏，此王之首事也，而不能拔，天下且以此輕秦。且有皮氏，於以攻韓、魏，利也。」樗里子曰：「吾已合魏矣，無所用之。」對曰：「臣願以鄙心意公，公無以為罪。有皮氏，國之大利也，而以與魏，公終自以為不能守也，故以與魏。今公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力有餘守之，何故而弗有也？」樗里子曰：「奈何？」曰：「魏王之所恃者，齊、楚也；所用者，樓</w:t>
      </w:r>
      <w:r>
        <w:rPr>
          <w:rFonts w:ascii="Arial Unicode MS;Times New Roman" w:hAnsi="Arial Unicode MS;Times New Roman" w:cs="Arial Unicode MS;Times New Roman" w:eastAsia="Arial Unicode MS;Times New Roman"/>
          <w:sz w:val="32"/>
          <w:szCs w:val="32"/>
        </w:rPr>
        <w:t>𢋛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翟強也。今齊王謂魏王曰：『欲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搆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攻於齊王兵之辭也，是弗救矣。』楚王怒於魏之不用樓子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而使翟強為和也，怨顏已絕之矣。魏王之懼也見亡，翟強欲合齊、秦外楚，以輕樓</w:t>
      </w:r>
      <w:r>
        <w:rPr>
          <w:rFonts w:ascii="Arial Unicode MS;Times New Roman" w:hAnsi="Arial Unicode MS;Times New Roman" w:cs="Arial Unicode MS;Times New Roman" w:eastAsia="Arial Unicode MS;Times New Roman"/>
          <w:sz w:val="32"/>
          <w:szCs w:val="32"/>
        </w:rPr>
        <w:t>𢋛</w:t>
      </w:r>
      <w:r>
        <w:rPr>
          <w:rFonts w:ascii="標楷體" w:hAnsi="標楷體" w:cs="標楷體" w:eastAsia="標楷體"/>
          <w:sz w:val="32"/>
          <w:szCs w:val="32"/>
        </w:rPr>
        <w:t>；樓</w:t>
      </w:r>
      <w:r>
        <w:rPr>
          <w:rFonts w:ascii="Arial Unicode MS;Times New Roman" w:hAnsi="Arial Unicode MS;Times New Roman" w:cs="Arial Unicode MS;Times New Roman" w:eastAsia="Arial Unicode MS;Times New Roman"/>
          <w:sz w:val="32"/>
          <w:szCs w:val="32"/>
        </w:rPr>
        <w:t>𢋛</w:t>
      </w:r>
      <w:r>
        <w:rPr>
          <w:rFonts w:ascii="標楷體" w:hAnsi="標楷體" w:cs="標楷體" w:eastAsia="標楷體"/>
          <w:sz w:val="32"/>
          <w:szCs w:val="32"/>
        </w:rPr>
        <w:t>欲合秦、楚外齊，以輕翟強。公不如按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親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和，使人謂樓子也：『子能以汾北與我乎？請合於楚外齊，以重公也，此吾事也。』樓子與楚王必疾矣。又謂翟子：『子能以汾北與我乎？必為合於齊外於楚，以重公也。』翟強與齊王必疾矣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是公外得齊、楚以為用，內得樓</w:t>
      </w:r>
      <w:r>
        <w:rPr>
          <w:rFonts w:ascii="Arial Unicode MS;Times New Roman" w:hAnsi="Arial Unicode MS;Times New Roman" w:cs="Arial Unicode MS;Times New Roman" w:eastAsia="Arial Unicode MS;Times New Roman"/>
          <w:sz w:val="32"/>
          <w:szCs w:val="32"/>
        </w:rPr>
        <w:t>𢋛</w:t>
      </w:r>
      <w:r>
        <w:rPr>
          <w:rFonts w:ascii="標楷體" w:hAnsi="標楷體" w:cs="標楷體" w:eastAsia="標楷體"/>
          <w:sz w:val="32"/>
          <w:szCs w:val="32"/>
        </w:rPr>
        <w:t>、翟強以為佐，何故不能有地於河東乎？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二十五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魏策四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二十七章</w:t>
      </w:r>
    </w:p>
    <w:p>
      <w:pPr>
        <w:pStyle w:val="Normal"/>
        <w:kinsoku w:val="false"/>
        <w:overflowPunct w:val="false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獻書秦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八年謂魏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魏王問張旄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客謂司馬食其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魏秦伐楚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穰侯攻大梁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白珪謂新城君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秦攻韓之管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秦趙構難而戰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長平之役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樓梧約秦魏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芮宋欲絕秦趙之交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為魏謂楚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管鼻之令翟強與秦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成陽君欲以韓魏聽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秦拔寧邑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秦罷邯鄲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南轅北轍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周肖謂宮他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周冣善齊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周冣入齊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秦魏為與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唐雎說信陵君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魏攻管而不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魏王與龍陽君共船而釣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/>
      </w:pPr>
      <w:r>
        <w:rPr>
          <w:rFonts w:ascii="標楷體" w:hAnsi="標楷體" w:cs="標楷體" w:eastAsia="標楷體"/>
          <w:sz w:val="32"/>
          <w:szCs w:val="32"/>
        </w:rPr>
        <w:t>　　秦攻魏急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唐雎不辱使命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獻書秦王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魏襄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上有缺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獻書秦王曰：「昔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臣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竊聞大王之謀出事於梁，謀恐不出於計矣，願大王之熟計之也。梁者，山東之要也。有蛇於此，擊其尾，其首救；擊其首。其尾救；擊其中身，首尾皆救。今梁王，天下之中身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。秦攻梁者，是示天下要斷山東之脊也，是山東首尾皆救中身之時也。山東見亡必恐，恐必大合，山東尚強，臣見秦之必大憂可立而待也。臣竊為大王計，不如南出。事於南方，其兵弱，天下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能救，地可廣大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大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國可富，兵可強，主可尊。王不聞湯之伐桀乎？試之弱密須氏以為武教，得密須氏而湯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服桀矣。今秦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與山東為讎，不先以弱為武教，兵必大挫，國必大憂。」秦果南攻藍田、鄢、郢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八年謂魏王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魏安釐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十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八年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上有缺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謂魏王曰：「昔曹恃齊而輕晉，齊伐釐、莒而晉人亡曹。繒恃齊以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輕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越，齊和子亂而越人亡繒。鄭恃魏以輕韓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魏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伐榆關而韓氏亡鄭。原恃秦、翟以輕晉，秦、翟年穀大凶而晉人亡原。中山恃齊、魏以輕趙，齊、魏伐楚而趙亡中山。此五國所以亡者，皆其所恃也。非獨此五國為然而已也，天下之亡國皆然矣。夫國之所以不可恃者多，其變不可勝數也。或以政教不脩，上下不輯，而不可恃者；或有諸侯鄰國之虞，而不可恃者；或以年穀不登，畜積竭盡，而不可恃者；或化於利，比於患。臣以此知國之不可必恃也。今王恃楚之強，而信春申君之言，以是質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秦，而久不可知。即春申君有變，是王獨受秦患也。即王有萬乘之國，而以一人之心為命也。臣以此為不完，願王之熟計之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魏王問張旄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安釐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魏王問張旄曰：「吾欲與秦攻韓，何如？」張旄對曰：「韓且坐而胥亡乎？且割而從天下乎？」王曰：「韓且割而從天下。」張旄曰：「韓怨魏乎？怨秦乎？」王曰：「怨魏。」張旄曰：「韓強秦乎？強魏乎？」王曰：「強秦。」張旄曰：「韓且割而從其所強，與所不怨乎？且割而從其所不強，與其所怨乎？」王曰：「韓將割而從其所強，與其所不怨。」張旄曰：「攻韓之事，王自知矣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客謂司馬食其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景閔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客謂司馬食其曰：「慮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以天下為可一者，是不知天下者也。欲獨以魏支秦者，是又不知魏者也。謂玆公不知此兩這，又不知玆公者也。然而玆公為從，其說何也？從則玆公重，不從則玆公輕，茲公之處重也，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實為期。子何不疾及三國方堅也，自賣於秦，秦必受子。不然，橫者將圖子以合於秦，是取子之資，而以資子之讎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魏秦伐楚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魏襄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魏、秦伐楚，魏王不欲。樓緩謂魏王曰：「王不與秦攻楚，楚且與秦攻王。王不如令秦、楚戰，王交制之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穰侯攻大梁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安釐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穰侯攻大梁，乘北郢，魏王且從。謂穰侯曰：「君攻楚得宛，穰以廣陶，攻齊得剛、博以廣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攻魏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得許、鄢陵以廣陶，秦王不問者，何也？以大梁之未亡也。今日大梁亡，許、鄢陵必議，議則君必窮。為君計者，勿攻便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白珪謂新城君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襄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白珪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圭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謂新城君曰：「夜行者能無為姦，不能禁狗使無吠己也。故臣能無議君於王，不能禁人議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君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攻韓之管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昭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攻韓之管，魏王發兵救之。昭忌曰：「夫秦強國也，而韓、魏壤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不出攻則已，若出攻，非於韓也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於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魏也。今幸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韓，此魏之福也。王若救之，夫解攻者，必韓之管也；致攻者，必魏之梁也。」魏王不聽，曰：「若不因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救韓，韓怨魏，西合於秦，秦、韓為一，則魏危。」遂救之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果釋管而攻魏。魏王大恐，謂昭忌曰：「不用子之計禍至，為之奈何？」昭忌乃為之見秦王曰：「臣聞明主之聽也，不以挾私為政，是參行也。願大王無攻魏，聽臣也。」秦王曰：「何也？」昭忌曰：「山東之從，時合時離，何也哉？」秦王曰：「不識也。」曰：「天下之合也，以王之不必也；其離也，以王之必也。今攻韓之管，國危矣，未卒而移兵於梁，合天下之從，無精於此者矣。以為秦之求索，必不可支也。故為王計者，不如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制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趙。秦已制趙，則燕不敢不事秦，荊、齊不能獨從。天下爭敵於秦，則弱矣。」秦王乃止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趙構難而戰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安釐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、趙構難而戰。謂魏王曰：「不如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收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趙而構之秦。王不構趙，趙不以毀構矣；而構之秦，趙必復鬭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鬪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必重魏；是并制秦、趙之事也。王欲焉而收齊、趙攻荊，欲焉而收荊、趙攻齊，欲王之東長之待或作侍」之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長平之役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魏安釐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長平之役，平都君說魏曰：「王胡不為從？」魏王曰：「秦許吾以垣雍。」平都君曰：「臣以垣雍為空割也。」魏王曰：「何謂也？」平都君曰：「秦、趙久相持於長平之下而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大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決。天下合於秦，則無趙；合於趙，則無秦。秦恐王之變也，國外以垣雍餌王也。秦戰勝趙，王敢責垣雍之割乎。」王曰：「不敢。」「秦戰不勝趙，王能令韓出垣雍之割乎？」王曰：「不能。」「臣故曰，垣雍空割也。」魏王曰：「善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樓梧約秦魏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安釐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樓梧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約秦，魏，將令秦王遇於境。謂魏王曰：「遇而無相，秦必置相。不聽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則交惡於秦；聽之，則後王之臣，將皆務事諸侯之能令於王之上者。且遇於秦而相秦者，是無齊也，秦必輕王之強矣。有齊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不若相之，齊必喜，是以有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者與秦遇，秦必重王矣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芮宋欲絕秦趙之交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昭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芮宋欲絕秦、趙之交，故令魏氏收秦太后之養地秦王於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怒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芮宋謂秦王曰：「魏委國於王，而王不受，故委國於趙也。李郝謂臣曰：『子言無秦，而養秦太后以地，是欺我也，故敝邑收之。』」秦王怒，遂絕趙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為魏謂楚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昭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為魏謂楚王，曰：「索攻魏於秦，秦必不聽王矣，是智困於秦，而交疏於魏也。楚、魏有怨，則秦重矣。故王不如順天下，遂伐齊，與魏便地，兵不傷，交不變，所欲必得矣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管鼻之令翟強與秦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襄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管鼻之令翟強與秦事，謂魏王曰：「鼻之與強，猶晉人之與楚人也。晉人見楚人之急，帶劍而緩之；楚人惡其緩而急之。令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鼻之入秦之傳舍，舍不足以舍之。強之入，無蔽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秦者。強，王貴臣也，而秦若此其甚，安可？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成陽君欲以韓魏聽秦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昭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成陽君欲以韓、魏聽秦，魏王弗利。白圭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珪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謂魏王曰：「王不如陰侯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人說成陽君曰：「君入秦，秦必留君，而以多割於韓矣。韓不聽，秦必留君，而伐韓矣。故君不如安行求質於秦。『成陽君必不入秦，秦、韓不敢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敢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合，則王重矣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拔寧邑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魏安釐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拔寧邑，魏王令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謂秦王曰：「王歸寧邑，吾請先天下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搆，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」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魏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魏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冉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曰：「王無聽。魏王見天下之不足恃也，故欲先構。夫亡寧者，宜割二寧以求構；夫得寧者，安能歸寧乎？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罷邯鄲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安釐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罷邯鄲，攻魏，區寧邑。吳慶恐魏王之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搆，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秦也，謂魏王曰：「秦之攻王也，王知其故乎？天下皆曰王近也。王不近秦，秦之所去。皆曰王弱也。王不弱二周，秦人去邯鄲，過二周而攻王者，以王為易制也。王亦知弱之召攻乎？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南轅北轍</w:t>
      </w:r>
      <w:r>
        <w:rPr>
          <w:rFonts w:eastAsia="標楷體" w:cs="標楷體" w:ascii="標楷體" w:hAnsi="標楷體"/>
          <w:b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惠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魏王欲攻邯鄲，季梁聞之，中道而反，衣焦不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頭塵不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浴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往見王曰：「今者臣來，見人於大行，方北面而持其駕，告臣曰：『我欲之楚。』臣曰：『君之楚，將奚為北面？』曰：「吾馬良。『臣曰：『馬雖良，此非楚之路也。』曰：『吾用多。』臣曰：『用雖多，此非楚之路也。』曰：『吾御者善。』『此數者愈善，而離楚愈遠耳。』今王動欲成霸王，舉欲信於天下。恃王國之大，兵之精銳，而攻邯鄲，以廣地尊名，王之動愈數，而離王愈遠耳。猶至楚而北行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周肖謂宮他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魏昭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周肖謂宮他曰：「子為肖謂齊王曰，肖願為外臣。令齊資我於魏。」宮他曰：「不可，是示齊輕也。夫齊不以無魏者以害有魏者，故公不如示有魏。共曰：『王之所求於魏者，臣請以魏聽。』齊必資公矣，是公有齊，以齊有魏也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周冣善齊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襄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周冣善齊，翟強善楚。二子者，欲傷張儀欲魏。張子聞之，因使其人為見者嗇夫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見者，因無敢傷張子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周冣入齊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魏昭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周冣入齊，秦王怒，令姚賈讓魏王。魏王為之謂秦王曰：「魏之所以為王通天下者，以周最也。今周冣遁寡人入齊，齊無通於天下矣。敝邑之事王，亦無齊累矣。大國欲急兵，則趣趙而已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魏為與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安釐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、魏為與國。齊、楚約而欲攻魏，魏使人求救於秦，冠蓋相望，秦救不出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魏人有唐且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者，年九十餘，謂魏王曰：「老臣請出西說秦，令兵先臣出可乎？」魏王曰：「敬諾。」遂約車而遣之。唐且見秦王，秦王曰：「丈人芒然乃遠至此，甚苦矣。魏來求救數矣，寡人知魏之急矣。」唐且對曰：「大王已知魏之急而救不至者，是大王籌筴之臣無任矣。且夫魏一萬乘之國，稱東藩，受冠帶，祠春秋者，以為秦之強足以為與也。今齊、楚之兵已在魏郊矣。大王之救不至，魏急則且割地而約齊、楚，王雖欲救之，豈有及哉？是亡一萬乘之魏，而強二敵之齊、楚也。竊以為大王籌筴之臣無任矣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王喟然愁悟，遽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發兵，日夜赴魏，齊，楚聞之，乃引兵而去，魏氏復全，唐且之說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唐雎說信陵君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安釐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信陵君殺晉鄙，救邯鄲，破秦人，存趙國，趙王自郊迎。唐且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謂信陵君曰：「臣聞之曰，事有不可知者，有不可不知者；有不可忘者，有不可不忘者。」信陵君曰：「何謂也？」對曰：「人之憎我也，不可不知也；吾憎人也，不可得而知也。人之有德於我也，不可忘也；吾有德於人也，不可不忘也。今君殺晉鄙，救邯鄲，破秦人，存趙國，此大德也。今趙王自郊迎，卒然見趙王，臣願君之忘之也。」信陵君曰：「無忌謹受教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魏攻管而不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安釐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魏攻管而不下。安陵人縮高，其子為管守。信陵君使人謂安陵君曰：「君其遣縮高，吾將仕之以五大夫，使為持節尉。」安陵君曰：「安陵，小國也，不能必使其民。使者自往，請使道使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吏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者，至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縮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高之所，復信陵君之命。」縮高曰：「君之幸高也，將使高攻管也。夫以父攻子守，人大笑也。是臣而下，是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主也。父教子倍，亦非君之所喜也。敢再拜辭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使者以報信陵君，信陵君大怒，遣大使之安陵曰：「安陵之地，亦猶魏也。今吾攻管而不下，則秦兵及我，社稷必危矣。願君之生束縮高而致之。若君弗致也，無忌將發十萬之師，以造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安陵之城。」安陵君曰：「吾先君成侯，受詔襄王，以守此地也，手受大府之憲。憲之上篇曰：「子弒父，臣弒君，有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刑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赦。國雖大赦，降城亡子不得與焉。『今縮高謹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辭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大位，以全父子之義，而君曰『必生致之。』是使我負襄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詔而廢大府之憲也，雖死終不敢行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縮高聞之曰：「信陵君為人，悍而自用也。此辭反，必為國禍。吾已全己，無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違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人臣之義矣，豈可使吾君有魏患也。」乃之使者之舍，刎頸而死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信陵君聞縮高死，素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服縞素辟舍，使使者謝安陵君曰：「無忌，小人也，困於思慮，失言於君，敢再拜釋罪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魏王與龍陽君共船而釣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安釐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魏王與龍陽君共船而釣，龍陽君得十餘魚而涕下。王曰：「有所不安乎？如是，何不相告也？」對曰：「臣無敢不安也。」王曰：「然則何為涕出？」曰：「臣為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所得魚也。」王曰：「何謂也？」對曰：「臣之始得魚也，臣甚喜，後得又益大，今臣直欲棄臣前之所得矣。今以臣凶惡，而得為王拂枕席。今臣爵至人君，走人於庭，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人於途。四海之內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其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美人亦甚多矣，聞臣之得幸於王也，必褰裳而趨王。臣亦猶曩臣之前所得魚也，臣亦將棄矣，臣安能無涕出乎？」魏王曰：「誤！有是心也，何不相告也？」於是布令於四境之內曰：「有敢言美人者族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由是觀之，近習之人，其摯諂也固矣，其自篡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羃繫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完矣。今由千里之外，欲進美人，所效者庸必得幸乎？假之得幸，庸必為我用乎？而近習之人相與怨，我見有禍，未見有福；見有怨。未見有德，非用知之術也。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攻魏急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魏景湣王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攻魏急。或謂魏王曰：「棄之不如用之之易也，死之不如棄之之易也。能棄之弗能用之，能死之弗能棄之，此人之大過也。今王亡地數百里，亡城數十，而國患不解，是王棄之，非用之也。今秦之強也，天下無敵，而魏之弱也甚，而王以是質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秦，王又能死而弗能棄之，此重過也。今王能用臣之計，虧地不足以傷國，卑體不足以苦身，解患而怨報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秦自四境之內，執法以下至於長輓者，故畢曰：『與嫪氏乎？與呂氏乎？』雖至於門閭之下，廊廟之上，猶之如是也。今王割地以賂秦，以為嫪毐功；卑體以尊秦，以因嫪毐。王以國贊嫪毐，以嫪毐勝矣。王以國贊嫪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座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太后之德王也，深於骨髓，王之交最為天下上矣。秦、魏百相交也，百相欺也。今由嫪氏善秦而交為天下上，天下孰不棄呂氏而從嫪氏？天下必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舍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呂氏而從嫪氏，則王之怨報矣。」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唐雎不辱使命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王假</w: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王使人謂安陵君曰：「寡人欲以五百里之地易安陵，安陵君其許寡人？」安陵君曰：「大王加惠，以大易小，甚善。雖然，受地於先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願終守之，弗敢易。」秦王不說。安陵君因使唐且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使於秦。秦王謂唐且曰：「寡人以五百里之地易安陵，安陵君不聽寡人，何也？且秦滅韓亡魏，而君以五十里之地存者，以君為長者，故不錯意也。今吾以十倍之地，請廣於君，而君逆寡人者，輕寡人與？」唐且對曰：「否，非若是也。安陵君受地於先王而守之，雖千里不敢易也，豈直五百里哉？」秦王怫然怒，謂唐且曰：「公亦嘗聞天子之怒乎？」唐且對曰：「臣未嘗聞也。」秦王曰：「天子之怒，伏尸百萬，流血千里。」唐且曰：「大王嘗聞布衣之怒乎？」</w:t>
      </w:r>
    </w:p>
    <w:p>
      <w:pPr>
        <w:pStyle w:val="Normal"/>
        <w:kinsoku w:val="false"/>
        <w:overflowPunct w:val="false"/>
        <w:rPr>
          <w:szCs w:val="24"/>
        </w:rPr>
      </w:pPr>
      <w:r>
        <w:rPr>
          <w:rFonts w:ascii="標楷體" w:hAnsi="標楷體" w:cs="標楷體" w:eastAsia="標楷體"/>
          <w:sz w:val="32"/>
          <w:szCs w:val="32"/>
        </w:rPr>
        <w:t>秦王曰：「布衣之怒，亦免冠徒跣，以頭搶地爾。」唐且曰：「此庸夫之怒也，非士之怒也。夫專諸之刺王僚也，彗星襲月；聶政之刺韓傀也，白虹貫日；要離之刺慶忌也，倉鷹擊於殿上。此三子者，皆布衣之士也，懷怒未發，休祲降於天，與臣而將四矣。若士必怒，伏尸二人，流血五步，天下縞素，今日是也。」挺劍而起，秦王色撓，長跪而謝之曰：「先生坐，何至於此，寡人諭矣。夫韓、魏滅亡，而安陵以五十里之地存者，徒以有先生也。」</w:t>
      </w:r>
    </w:p>
    <w:p>
      <w:pPr>
        <w:pStyle w:val="Normal"/>
        <w:widowControl/>
        <w:rPr>
          <w:szCs w:val="24"/>
        </w:rPr>
      </w:pPr>
      <w:r>
        <w:rPr>
          <w:szCs w:val="24"/>
        </w:rPr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戰國策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下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目錄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二十六　　韓策一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二十五章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二十七　　韓策二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二十二章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二十八　　韓策三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二十四章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二十九　　燕策一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十五章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三十　　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燕策二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十四章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三十一　　燕策三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五章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三十二　　宋衛策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十五章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三十三　　中山策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十章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二十六　　韓策一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二十五章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b/>
          <w:sz w:val="32"/>
          <w:szCs w:val="32"/>
        </w:rPr>
        <w:t>　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韓取成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大成午從趙來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魏之圍邯鄲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申不害相韓昭侯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蘇秦為楚合從說韓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張儀為秦連橫說韓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宣王謂摎留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張儀謂齊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楚昭獻相韓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秦攻陘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五國約而攻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b/>
          <w:sz w:val="32"/>
          <w:szCs w:val="32"/>
        </w:rPr>
        <w:t>　</w:t>
      </w:r>
      <w:r>
        <w:rPr>
          <w:rFonts w:ascii="標楷體" w:hAnsi="標楷體" w:cs="標楷體" w:eastAsia="標楷體"/>
          <w:sz w:val="32"/>
          <w:szCs w:val="32"/>
        </w:rPr>
        <w:t>　鄭彊載八百金入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鄭彊之走張儀於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宜陽之役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秦圍宜陽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公仲以宜陽之故仇甘茂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秦韓戰於濁澤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顏率見公仲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韓公仲謂向壽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或謂公仲曰聽者聽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韓公仲相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王曰向也子曰天下無道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或謂魏王王儆四疆之內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b/>
          <w:sz w:val="32"/>
          <w:szCs w:val="32"/>
        </w:rPr>
        <w:t>　</w:t>
      </w:r>
      <w:r>
        <w:rPr>
          <w:rFonts w:ascii="標楷體" w:hAnsi="標楷體" w:cs="標楷體" w:eastAsia="標楷體"/>
          <w:sz w:val="32"/>
          <w:szCs w:val="32"/>
        </w:rPr>
        <w:t>　觀鞅謂春申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公仲數不信於諸侯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韓取成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康子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晉已破智氏，將分其地。段規謂韓王曰：「分地必取成皋。」韓王曰：「成皋，石溜之地也，寡人無所用之。」段規曰：「不然，臣聞一里之厚，而動千里之權者，地利也。萬人之眾，而破三軍者，不意也。王用臣言，則韓必取鄭矣。」王曰：「善。」果取成皋。至韓之取鄭也，果從成皋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大成午從趙來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昭侯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大成午從趙來，謂申不害於韓曰：「子以韓重我於趙，請以趙重子於韓，是子有兩韓，而我有兩趙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魏之圍邯鄲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昭侯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魏之圍邯鄲也，申不害始合於韓王，然未知王之所欲也，恐言而未必中於王也。王聞申子曰：「吾誰與而可？」對曰：「此安危之要，國家之大事也。臣請深惟而苦思之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乃微謂趙卓、韓鼂曰：「子皆國之辯士也，夫為人臣者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言可必用，盡忠而已矣。」二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各進議於王以事。申子微視王之所說以言於王，王大說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申不害相韓昭侯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昭侯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申子請仕其從兄官，昭侯不許也。申子有怨色。昭侯曰：「非所謂學於子者也。聽子之謁，而廢子之道乎？又亡其行子之術，而廢子之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乎？子嘗教寡人循功勞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視次弟。今有所求，此我將奚聽乎？」申子乃辟舍請罪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曰：「君真其人也！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蘇秦為楚合從說韓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昭侯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蘇秦為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趙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合從說韓王曰：「韓北有鞏、洛、成皋之固，西有宜陽、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商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阪之塞，東有宛、穰、洧水，南有陘山，地方千里，帶甲數十萬。天下之強弓勁弩，皆自韓出。谿子、少府時力、距來，皆射六百步之外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韓卒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帖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足而射，百發不暇止，遠者達胸，近者掩心。韓卒之劍戟，皆出於冥山、棠谿、墨陽、合伯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鄧師、宛馮、龍淵、大阿，皆陸斷馬牛，水擊鵠鴈，當敵即斬堅。甲、盾、鞮、鍪、鐵幕，革抉、</w:t>
      </w:r>
      <w:r>
        <w:rPr>
          <w:rFonts w:ascii="New Gulim;Batang" w:hAnsi="New Gulim;Batang" w:cs="New Gulim;Batang" w:eastAsia="New Gulim;Batang"/>
          <w:sz w:val="32"/>
          <w:szCs w:val="32"/>
        </w:rPr>
        <w:t>㕭</w:t>
      </w:r>
      <w:r>
        <w:rPr>
          <w:rFonts w:ascii="標楷體" w:hAnsi="標楷體" w:cs="標楷體" w:eastAsia="標楷體"/>
          <w:sz w:val="32"/>
          <w:szCs w:val="32"/>
        </w:rPr>
        <w:t>芮，無不畢具。以韓卒之勇，被堅甲，蹠勁弩，帶利劍，一人當百，不足言也。夫以韓之勁，與大王之賢，乃欲西面事秦，稱東藩，築帝宮，受冠帶，祠春秋，交臂而服焉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夫羞社稷而為天下笑，無過此者矣。是故願大王之熟計之也。大王事秦，秦必求宜陽、成皋。今茲效之，明年又益求割地。與之，即無地以給之；不與，則棄前功而後更受其禍。且夫大王之地有盡，而秦之求無已。夫以有盡之地，而逆無已之求，此所謂市怨而買禍者也，不戰而地已削矣。臣聞鄙語曰：『寧為雞口，無為牛後。』今大王西面交臂而臣事秦，何以異於牛後乎？夫大王之賢，挾強韓之兵，而有牛後之名，臣竊為大王羞之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韓王忿然作色，攘臂按劍，仰天太息曰：「寡人雖死，必不能事秦。今主君以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趙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王之教詔之，敬奉社稷以從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張儀為秦連橫說韓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張儀為秦連橫說韓王曰：「韓地險惡，山居，五穀所生，非麥而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非菽而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；民之所食，大抵豆飯藿羹；一歲不收，民不厭糟糠；地方不滿九百里，無二歲之所食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料大王之卒，悉之不過三十萬，而廝徒負養在其中矣，為除守徼亭障塞，見卒不過二十萬而已矣。秦帶甲百餘萬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車千乘，騎萬匹，虎摯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士，跿跔科頭，貫頤奮戟者，至不可勝計也。秦馬之良，戎兵之眾，探前趹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蹶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後，蹄間三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者，不可稱數也。山東之卒，被甲冒胄以會戰，秦人捐甲徒裎以趨敵，左挈人頭，右挾生虜。夫秦卒之與山東之卒也，猶孟賁之與怯夫也，以重力相壓，猶烏獲之與嬰兒也。夫戰孟賁、烏獲之士，以攻不服之弱國，無以異於墮千鈞之重，集於鳥卵之上，必無幸矣。諸侯不料兵之弱，食之寡，而聽從人之甘言好辭，比周以相飾也，皆言曰：『聽吾計則可以強霸天下。』夫不顧社稷之長利，而聽須臾之說，詿誤人主者，無過於此者矣。大王不事秦，秦下甲據宜陽，斷絕韓之上地；東取成皋、宜陽，則鴻臺之宮，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粟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林之苑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非王之有已。夫塞成皋，絕上地，則王之國分矣。先事秦則安矣，不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秦則危矣。夫造禍而求福，計淺而怨深，逆秦而順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趙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雖欲無亡，不可得也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故為大王計，莫如事秦。秦之所欲，莫如弱楚。而能弱楚者莫如韓。非以韓能強於楚也，其地勢然也。今王西面而事秦以攻楚，為敝邑，秦王必喜。夫攻楚而私其地，轉禍而說秦，計無便於此者也。是故秦王使使臣獻書大王御史，須以決事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韓王曰：「客幸而教之，請比郡縣，築帝宮，祠春秋，稱東藩，效宜陽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宣王謂摎留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宣惠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王謂摎ㄐㄧ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謬，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留曰：「吾欲兩用公仲、公叔，其可乎？」對曰：「不可。晉用六卿而國分，簡公用田成、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鬫ㄏㄢ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止而簡公弒，魏兩用犀首、張儀而西河之外亡。今王兩用之，其多力者內樹其黨，其寡力者籍外權。群臣或內樹其黨以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驕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其主，或外為交以裂其地，則王之國必危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張儀謂齊王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韓宣惠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張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謂齊王曰：「王不如資韓朋，與之逐張儀於魏。魏因相犀首，因以齊、魏廢韓朋，而相公叔以伐秦。公仲聞之，必不入於齊。據公於魏，是公無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楚昭獻相韓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楚昭獻相韓。秦且攻韓，韓廢昭獻。昭獻令人謂公叔曰：「不如貴昭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昭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獻以固楚，秦必曰楚、韓合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攻陘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韓桓惠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攻陘，韓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使人馳南陽之地。秦已馳，又攻陘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韓因割南陽之地。秦受地，又攻陘。陳軫謂秦王曰：「國形不便故馳，交不親故割。今割矣交不親，馳矣而兵不止，臣恐山東之無以馳割事王者矣。且王求百金於三川而不可得，求千金於韓，一旦而具。今王攻韓，是絕上交而固私府也，竊為王弗取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五國約而攻秦</w:t>
      </w:r>
      <w:r>
        <w:rPr>
          <w:rFonts w:ascii="標楷體" w:hAnsi="標楷體" w:cs="標楷體" w:eastAsia="標楷體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韓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國約而攻秦，楚王為從長，不能傷秦，兵罷而留於成皋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魏順謂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丘君曰：「五國罷，必攻市丘，以償兵費。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資臣，臣請為君止天下之攻市丘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市丘君曰：「善。」因遣之。魏順南見楚王曰：「王約五國而西伐秦，不能傷秦，天下且以是輕王而重秦，故王胡不卜交乎」楚王曰：「奈何」魏順曰：「天下罷，必攻市丘以償兵費。王令之勿攻市丘。五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國重王，且聽王之言而不攻市丘，不重王，且反王之言而攻市丘，然則王之輕重必明矣。」故楚王卜交而市丘存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鄭彊載八百金入秦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鄭彊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八百金入秦，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以伐韓。泠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冷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向謂鄭彊曰：「公以八百金請伐人之與國，秦必不聽公。公不如令秦王疑公叔。」鄭彊曰：「何如？」曰：「公叔之攻楚也，以幾瑟之存焉，故言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楚也。今已令楚王奉幾瑟以車百乘居陽翟，令昭獻轉而與之處，旬有餘，彼已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角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而幾瑟，公叔之讎也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；而昭獻，公叔之人也。秦王聞之，必疑公叔為楚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鄭彊之走張儀於秦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鄭彊之走張儀於秦，曰儀之使者，必之楚矣。故謂大宰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「公留儀之使者，彊請西圖儀於秦。」故因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西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請秦王曰：「張儀使人致上庸之地，故使使臣再拜謁秦王。」秦王怒，張儀走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宜陽之役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宜陽之役，楊達謂公孫顯曰：「請為公以五萬攻西周，得之，是以九鼎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甘茂也。不然，秦攻西周，天下惡之，其救韓必疾，則茂事敗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圍宜陽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圍宜陽，游騰謂公仲曰：「公何不與趙藺、離石、祁，以質許地，則樓緩必敗矣。收韓、趙之兵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以臨魏，樓鼻必敗矣。韓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趙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為一，魏必倍秦，甘茂必敗矣。以成陽資翟強於齊，楚必敗之。須秦必敗，秦失魏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宜陽必不拔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公仲以宜陽之故仇甘茂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仲以宜陽之故仇甘茂。其後，秦歸武遂於韓，已而，秦王固疑甘茂之以武遂解於公仲也。杜赫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為公仲謂秦王曰：「明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願因茂以事王。」秦王大怒於甘茂，故樗里疾大說杜聊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韓戰於濁澤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宣惠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、韓戰於濁澤，韓氏急。公仲明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謂韓王曰：「與國不可恃。今秦之心欲伐楚，王不如因張儀為和於秦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賂之以一名都，與之伐楚。此以一易二之計也。」韓王曰：「善。」乃儆公仲之行，將西講於秦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楚王聞之大恐，召陳軫而告之。陳軫曰：「秦之欲伐我久矣，今又得韓之名都一而具甲，秦、韓并兵南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向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此秦所以廟祠而求也。今已得之矣，楚國必伐矣。王聽臣，為之儆四境之內選師，言救韓，令戰車滿道路；發信臣，多其車，重其幣，使信王之救己也。縱韓為不能聽我，韓必德王也，必不為鴈行以來。是秦、韓不和，兵雖至，楚國不大病矣。為能聽我絕和於秦，秦必大怒，以厚怨於韓。韓得楚救，必輕秦。輕秦，其應秦必不敬。是我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因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秦、韓之兵，而免楚國之患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楚王大說，乃儆四境之內選師，言救韓，發信臣，多其車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重其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多車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謂韓王曰：「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敝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邑雖小，已悉起之矣。願大國遂肆意於秦，弊邑將以楚殉韓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韓王大說，乃止公仲。公仲曰：「不可，夫以實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我者，秦也；以虛名救我者，楚也。恃楚之虛名，輕絕強秦之敵，必為天下笑矣。且楚、韓非兄弟之國也，又非素約而謀伐秦矣。秦欲伐楚，楚因以起師言救韓，此必陳軫之謀也。且王以使人報於秦矣，今弗行，是欺秦也。夫輕強秦之禍，而信楚之謀臣，王必悔之矣。」韓王弗聽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遂絕和於秦。秦果大怒，興師與韓氏戰於岸門，楚救不至，韓氏大敗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韓氏之兵非削弱也，民非蒙愚也，兵為秦禽，智為楚笑，過聽於陳軫，失計於韓明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顏率見公仲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宣惠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顏率見公仲，公仲不見。顏率謂共仲之謁者曰：「公仲必以率為陽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傷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，故不見率也。公仲好內，率曰好士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公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仲嗇於財，率曰散施；公仲無行，率曰好義。自今以來，率且正言之而已矣。」公仲之謁者以告公仲，公仲遽起而見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韓公仲謂向壽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韓公仲謂向壽曰：「禽困覆車。公破韓，辱公仲，公仲收國復事秦，自以為必可以封。今公與楚解，中封小令尹以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杜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陽。秦、楚合，復攻韓，韓必亡。公仲躬率其私徒以鬭於秦，願公之熟計之也。」向壽曰：「吾合秦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、楚，非以當韓也，子為我謁之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仲曰：「秦、韓之交可合也。」對曰：「願有復於公。諺曰：『貴其所以貴者貴。』今王之愛習公也，不如公孫郝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赫，奭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；其知能公也，不如甘茂。今二人者，皆不得親於事矣，而公獨與王主斷於國者，彼有以失之也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公孫郝黨於韓，而甘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茂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黨於魏，故王不信也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今秦、楚爭強，而公黨於楚，是與公孫郝、甘茂同道也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公何以異之？人皆言楚之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變也，而公必之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是自為貴也。公不如與王謀其變也，善韓以備之，若此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則無禍矣。韓氏先以國從公孫郝，而後委國於甘茂，是韓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公之讎也。今公言善韓以備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楚，是外舉不辟讎也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/>
        <w:t>向壽曰：「吾甚欲韓合。」對曰：「甘茂許公仲以武遂，反宜陽之民，今公徒令收之，甚難。」向子曰：「然則奈何？武遂終不可得已。」對曰：「公何不以秦為韓求潁川於楚，此乃韓之寄地也。公求而得之，是令行於楚而以其地德韓也。公求而弗得，是韓、楚之怨不解，而交走秦也</w:t>
      </w:r>
      <w:r>
        <w:rPr/>
        <w:t>。</w:t>
      </w:r>
      <w:r>
        <w:rPr>
          <w:rFonts w:ascii="標楷體" w:hAnsi="標楷體" w:cs="標楷體" w:eastAsia="標楷體"/>
          <w:sz w:val="32"/>
          <w:szCs w:val="32"/>
        </w:rPr>
        <w:t>秦、楚爭強，而公過楚以攻韓，此利於秦。」向子曰：「奈何？」對曰：「此善事也。甘茂欲以魏取齊，公孫郝欲以韓取齊，今公取宜陽以為功，收楚、韓以安之，而誅齊、魏之罪，是以公孫郝、甘茂之無事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或謂公仲曰聽者聽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或謂公仲曰：「聽者聽國，非必聽實也。故先生聽諺言於市，願公之聽臣言也。公求中立於秦，而弗能得也，善公孫郝以難甘茂，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歡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齊兵以勸止魏，楚、趙皆公之讎也。臣恐國之以此為患也，願公之復求中立於秦也。</w:t>
      </w:r>
      <w:r>
        <w:rPr>
          <w:rFonts w:ascii="標楷體" w:hAnsi="標楷體" w:cs="標楷體" w:eastAsia="標楷體"/>
          <w:sz w:val="32"/>
          <w:szCs w:val="32"/>
        </w:rPr>
        <w:t>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仲曰：「奈何？」對曰：「秦王以公孫郝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赫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為黨於公而弗之聽，甘茂不善於公而弗為公言，公何不因行願以與秦王語？行願之為秦王臣也公，臣請為公謂秦王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『齊、魏合與離，於秦孰利？齊、魏別與合，於秦孰強？』秦王必曰：『齊、魏離，則秦重；合，則秦輕。齊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、魏別，則秦強；合，則秦弱。』臣即曰：『今王聽公孫郝以韓、秦之兵應齊而攻魏，魏不敢戰，歸地而合於齊，是秦輕也，臣以公孫郝為不忠。今王聽甘茂，以韓、秦之兵據魏而攻齊，齊不敢戰，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求割地而合於魏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是秦輕也，臣以甘茂為不忠。故王不如令韓中立以攻齊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王言救魏以勁之，齊、魏不能相聽，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離兵史。王欲，則信公孫郝於齊，為韓取南陽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易穀川以歸，此惠王之願也。王欲，則信甘茂於魏，以韓、秦之兵據魏以郄ㄒㄧ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欲，却，拒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齊，此武王之願也。臣以為令韓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中立以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齊，最秦之大急也。公孫郝黨於齊而不肯言，甘茂薄而不敢謁也，此二人，王之大患也。願王之熟計之也。』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韓公仲相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楚頃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韓公仲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以上四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齊、楚之交善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秦、魏遇，且以善齊而絕齊乎楚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王使景鯉之秦，鯉與於秦、魏之遇。楚王怒景鯉，恐齊以楚遇為有陰於秦、魏也，且罪景鯉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為謂楚王曰：「臣賀鯉之與於遇也。秦、魏之遇也，將以合齊、秦而絕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楚也。今鯉與於遇，齊無以信魏之合己於秦而攻於楚也，齊又畏楚之有陰於秦、魏也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必重楚。故鯉之與於遇，王之大資也。今鯉不與於遇，魏之絕齊於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明矣。齊、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信之，必輕王，故王不如無罪景鯉，以視齊於有秦、魏，齊必重楚，而且疑秦、魏於齊。」王曰：「諾。」因不罪而益其列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王曰向也子曰天下無道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考烈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王曰：「向也子曰『天下無道。』今也子曰『乃且攻燕』者，何也？」對曰：「今謂馬多力則有矣，若曰勝千鈞則不然者，何也？夫千鈞，非馬之任也。今謂楚強大則有矣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若夫越趙、魏而鬭兵於燕，則豈楚之任也哉？且非楚之任，而楚為之，是弊楚也。強楚、弊楚，其於王孰便也？</w:t>
      </w:r>
      <w:r>
        <w:rPr>
          <w:rFonts w:ascii="標楷體" w:hAnsi="標楷體" w:cs="標楷體" w:eastAsia="標楷體"/>
          <w:sz w:val="32"/>
          <w:szCs w:val="32"/>
        </w:rPr>
        <w:t>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或謂魏王王儆四彊之內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安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或謂魏王：「王儆四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疆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內，其從於王者，十日之內，備不具者死。王因取其游之舟上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繫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臣為王之楚，王胥臣反，乃行。」春申君聞之，謂使者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「子為我反，無見王矣。十日之內，數萬之眾，今涉魏境。」秦使聞之，以告秦王。秦王謂魏王曰：「大國有意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必來以是而足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觀鞅謂春申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考烈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魏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鞅謂春申曰：「人皆以楚為強，而君用之弱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其於鞅也不然。先君者，二十餘年未嘗見攻。今秦欲踰兵於澠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黽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隘之塞，不使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；假道兩周倍韓以攻楚，不可。今則不然，魏且旦暮亡矣，不能愛其許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、鄢陵與梧，割以予秦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去百六十里。臣之所見者，秦、楚鬭之日也已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公仲數不信於諸侯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仲數不信於諸侯，諸侯錮之。南委國於楚，楚王弗聽。蘇代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楚王曰：「不若聽而備於其反也。明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反也，常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杖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趙而畔楚，仗齊而畔秦。今四國錮之，而無所入矣，亦甚患之。此方其為尾生之時也。」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二十七　　韓策二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二十二章</w:t>
      </w:r>
    </w:p>
    <w:p>
      <w:pPr>
        <w:pStyle w:val="Normal"/>
        <w:widowControl/>
        <w:rPr/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楚圍雍氏五月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楚圍雍氏韓令冷向借救於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公仲為韓魏易地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錡宣之教韓王取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襄陵之役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公叔使馮君於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謂公叔曰公欲得武遂於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謂公叔曰乘舟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b/>
          <w:sz w:val="32"/>
          <w:szCs w:val="32"/>
        </w:rPr>
        <w:t>　　</w:t>
      </w:r>
      <w:r>
        <w:rPr>
          <w:rFonts w:ascii="標楷體" w:hAnsi="標楷體" w:cs="標楷體" w:eastAsia="標楷體"/>
          <w:sz w:val="32"/>
          <w:szCs w:val="32"/>
        </w:rPr>
        <w:t>齊令周最使鄭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韓公率與幾瑟爭國鄭強為楚王使於韓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韓公叔與幾瑟爭國中庶子強謂太子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齊明謂公叔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公叔將殺幾瑟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公叔且殺幾瑟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謂新城君曰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胡衍之出幾瑟於楚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幾瑟亡之楚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冷向謂韓咎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楚令景鯉入韓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韓咎立為君而未定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史疾為韓使楚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聶政刺韓傀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楚圍雍氏五月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楚圍雍氏五月。韓令使者求救於秦，冠蓋相望也，秦師不下殽。韓又令尚靳使秦，謂秦王曰：「韓之於秦也，居為隱蔽，出為鴈行。今韓已病矣，秦師不下殽。臣聞之，唇揭者其齒寒，愿大王之熟計之。」宣太后曰：「使者來者眾矣，獨尚之之言是。」召尚子入。宣太后謂尚子曰：「妾事先王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先王以其髀加妾之身，妾困不疲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支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；盡置其身妾之上，而妾弗重也，何也？以其少有利焉。今佐韓，兵不眾，糧不多，則不足以救韓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夫救韓之危，日費千金，獨不可使妾少有利焉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尚靳歸書報韓王，韓王遣張翠。張翠稱病，日行一縣。張翠至，甘茂曰：「韓急矣，先生病而來。」張翠曰：「韓未急也，且急矣。」甘茂曰：「秦重國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之，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王也，韓之急緩莫不知。今先生言不急，可乎？」張翠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「韓急則折而入於楚矣，臣安敢來？」甘茂曰：「先生毋復言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甘茂入言秦王曰：「公仲柄得秦師，故敢捍楚。今雍氏圍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而秦師不下殽，是無韓也。公仲且抑首而不朝，公叔且以國南合於楚。楚、韓為一，魏氏不敢不聽，是楚以三國謀秦也。如此則伐秦之形成矣。不識坐而待伐，孰與伐人之利？」秦王曰：「善。」果下師於殽以救韓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楚圍雍氏韓令冷向借救於秦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宣惠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楚圍雍氏，韓令冷向借救於秦，秦為發使公孫昧入韓。公仲曰：「子以秦為將救韓乎？其不乎？」對曰：「秦王之言曰，請道於南鄭、藍田以入攻楚，出兵於三川以待公，殆不合，軍於南鄭矣。」公仲曰：「奈何？」對曰：「秦王必祖張儀之故謀。楚威王攻梁，張儀謂秦王曰：『與楚攻梁，魏折而入於楚。韓固其與國也，是秦孤也。故不如出兵以勁魏。』於是攻皮氏。魏氏勁，威王怒，楚與魏大戰，秦取西河之外以歸。今也其將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陽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言救韓，而陰善楚，公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坐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秦而勁，必輕與楚戰。楚陰得秦之不用也，必易與公相支也。公戰勝楚，遂與公乘楚，易三川而歸。公戰不勝楚，塞三川而受之，公不能救也。臣惡其事。司馬康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庚，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三反之郢矣，甘茂與昭獻遇於境，其言曰收璽。時期猶有約也。」公仲恐曰：「然則奈何？」對曰：「公必先韓而後秦，先身而後張儀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以公不如亟以國合於齊、楚，秦必魏國於公以解伐。是公之所以外者儀而已，其實猶之不失秦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公仲為韓魏易地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仲為韓、魏易地，公叔爭之而不聽，且亡。史惕謂公叔曰：「公亡，則易必可成矣。公無辭以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復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反，且示天下輕共，公不若順之。夫韓地易於上，則害於趙；魏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易於下，則害於楚。公不如告楚、趙。楚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、趙惡之。趙聞之，起兵臨羊腸，楚聞之，發兵臨方城，而易必敗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錡宣之教韓王取秦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錡宣之教韓取秦，曰：「為公叔具車百乘，言之楚，易三川。因令公仲謂秦王曰：『三川之言曰，秦王必取我。韓王之心不可解矣。王何不試以襄子為質於韓，令韓王知王之不取三川也。』因以出襄子而德太子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襄陵之役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襄陵之役，畢長謂公叔曰：「請毋用兵，而楚、魏皆德公之國矣。夫楚欲置公子高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必以兵臨魏。公何不令人說昭子曰：『戰未必勝，請為子起兵以之魏。』子有辭以毋戰，於是以太子扁、昭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陽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梁王皆德公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公叔使馮君於秦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叔使馮君於秦，恐留，教陽向說秦王曰：「留馮君以善韓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非上知也。主君不如善馮君，而資之以秦。馮君廣王而不聽公叔，以與太子爭，則王澤布，而害於韓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謂公叔曰公欲得武遂於秦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謂公叔曰：「公欲得武遂於秦，而不患楚之能揚河外也。公不如令人恐楚王，而令人為公求武遂於秦。謂楚王曰：「發重使為韓求武遂於秦。秦王聽，是令得行於萬乘之主也。韓得武遂以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限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秦，毋秦患而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德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楚。韓，楚之縣而已。秦不聽，是秦、韓之怨深，而交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楚也。『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謂公叔曰乘舟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謂公叔曰：「乘舟，舟漏而弗塞，則舟沉矣。塞漏舟，而輕陽侯之波，則舟覆矣。今公自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辯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辦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薛公而輕秦，是塞漏舟而輕陽侯之波也，願公之察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齊令周最使鄭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令周最使鄭，立韓擾而廢公叔。周最患之，曰：「公叔之與周君交也，令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我使鄭，立韓擾而廢公叔。語曰：『怒於室者色於市。』今公叔怨齊，無奈何也，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絕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周君而深怨我矣。」史舍曰：「公行矣，請令公叔必重公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周最行至鄭，公叔大怒。史舍入見曰：「周最固不欲來使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臣竊強之。周最不欲來，以為公也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臣之強之也，亦以為公也。」公叔曰：「請聞其說。」對曰：「齊大夫諸子有犬，犬猛不可叱，叱之必噬人。客有請叱之者，疾視而徐叱之，犬不動；復叱之，犬遂無噬人之心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今周最固得事足下，而以不得已必故來使，彼將禮陳其辭而緩其言，鄭王必以齊王為不急，必不許也。今周最不來，他人必來。來使者無交於公，而欲德於韓擾，其使之必疾，言之必急，則鄭王必許之矣。」公叔曰：「善。」遂重周最。王果不許韓擾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韓公叔與幾瑟爭國鄭強為楚王使於韓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韓公叔與幾瑟爭國。鄭強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為楚王使於韓，矯以新城、陽人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命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世子，以與公叔爭國。楚怒，將罪之。鄭強曰：「臣之矯與之，以為國也。臣曰，世子得新城、陽人，以與公叔爭國，而得全，魏必急韓氏；韓氏急，必縣命於楚，又何新城、陽人敢索？若戰而不勝，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不死，今且以至，又安敢言地？」楚王曰：「善。」乃弗罪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韓公叔與幾瑟爭國中庶子強謂太子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韓公叔與幾瑟爭國。中庶子強謂太子曰：「不若及齊師未入，急擊公叔。」太子曰：「不可。戰之於國中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必分。」對曰：「事不成，身必危，尚何足以圖國之全為？」太子弗聽，齊師果入，太子出走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齊明謂公叔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明謂公叔曰：「齊遂幾瑟，楚善之。今楚欲善齊甚，公何不令齊王謂楚王：『王為我逐幾瑟以窮之。』楚聽，是齊、楚合，而幾瑟走也；楚王不聽，是有陰於韓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公叔將殺幾瑟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叔將殺幾瑟也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或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謂公叔曰：「太子之重公也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畏幾瑟也。今幾瑟死，太子無患，必輕公。韓大夫見王老，冀太子之用事也，固欲事之。太子外無幾瑟之患，而內收諸大夫以自輔也，公必輕矣。不如無殺幾瑟，以恐太子，太子必終身重公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公叔且殺幾瑟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叔且殺幾瑟也，宋赫為謂公叔曰：「幾瑟之能為亂也，內得父兄，而外得秦、楚也。今公殺之，太子無患，必輕公。韓大夫知王之老而太子定，必陰事之。秦、楚若無韓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必陰事伯嬰。伯嬰亦幾瑟也。公不如勿殺。伯嬰恐，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保於公。韓大夫不能必其不入也，必不敢輔伯嬰以為亂。秦、楚挾幾瑟以塞伯嬰，伯嬰外無秦、楚之權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內無父兄之眾，必不能為亂矣。此便於公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謂新城君曰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謂新城君曰：「謂新城君曰：「公叔、伯嬰恐秦、楚之內幾瑟也，公何不為韓求質子於楚？楚王聽而入質子於韓，則公叔、伯嬰必知秦、楚之不以幾瑟為事也，必以韓合於秦、楚矣。秦、楚挾韓以窘魏，魏失不敢東，是齊孤也。公又令秦求質子於楚，楚不聽，則怨結於韓。韓挾齊、魏以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楚，楚必重公矣。公挾秦、楚之重，以積德於韓，則公叔、伯嬰必以國事公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胡衍之出幾瑟於楚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胡衍之出幾瑟於楚也，教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教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公仲謂魏王曰：「太子在楚，韓不敢離楚也。公何不試奉公子咎，而為之請太子。因令人謂楚王曰：『韓立公子咎而棄幾瑟，是王抱虛質也。王不如亟歸幾瑟。幾瑟入，必以韓權報讎於魏，而德王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幾瑟亡之楚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幾瑟亡之楚，楚將收秦而復之。謂羋戎曰：「廢公叔而相幾瑟者楚也，今幾瑟亡之楚，楚又收秦而復之，幾瑟入鄭之日，韓，楚之縣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公不如令秦王賀伯嬰之立也。韓絕於楚，其事秦必疾，秦挾韓親魏，齊、楚後至者先亡。此王業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冷向謂韓咎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冷向謂韓咎曰：「幾瑟亡在楚，楚王欲復之甚，令楚兵十餘萬在方城之外。臣請令楚築萬家之都於雍氏之旁，韓必起兵以禁之，公必將矣。公因以楚、韓之兵奉幾瑟而內之鄭，幾瑟得入而德公，必以韓、楚奉公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楚令景鯉入韓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楚令景鯉入韓，韓且內伯嬰於秦，景鯉患之。冷向謂伯嬰曰：「太子入秦，秦必留太子而合楚，以復幾瑟也，是太子反棄之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韓咎立為君而未定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韓咎立為君而未定也，其弟在周，周欲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車百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送之，恐韓咎入韓之不立也。綦母恢曰：「不如以百金從之，韓咎立，因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以為戒；不立，則曰來效賊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史疾為韓使楚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桓惠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史疾為韓使楚，楚王問曰：「客何方所循？」曰：「治列子圉寇之言。」曰：「何貴？」曰：「貴正。」王曰：「正亦可為國乎？」曰：「可。」王曰：「楚國多盜，正可以圉盜乎？」曰：「可。」曰：「以正圉盜，奈何？」頃間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聞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有鵲止於屋上者，曰：「請問楚人謂此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何？」王曰：「謂之鵲。」曰：「謂之烏，可乎？」曰：「不可。」曰：「今王之國有柱國、令尹、司馬、典令，其任官置吏，必曰廉潔勝任。今盜賊公行，而弗能禁也，此烏不為烏，鵲不為鵲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聶政刺韓傀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哀侯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韓傀相韓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韓相俠累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嚴遂重於君，二人相害也。嚴遂政議直指，舉韓傀之過。韓傀以之叱之於朝。嚴遂拔劍趨之，以救解。於是嚴遂懼誅，亡去，游求人可以報韓傀者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至齊，齊人或言：「軹深井里聶政，勇敢士也，避仇隱於屠者之間。」嚴遂陰交於聶政，以意厚之。聶政問曰：「子欲安用我乎？」嚴遂曰：「吾得為役之日淺，事今薄，奚敢有請？」於是嚴遂乃具酒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自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觴聶政母前。仲子奉黃金百鎰，前為聶政母壽。聶政驚，愈恠其厚，固謝嚴仲子。仲子固進，而聶政謝曰：「臣有老母，家貧，客游以為狗屠，可旦夕得甘脆以養親。親供養備，義不敢當仲子之賜。」嚴仲子辟人，因為聶政語曰：「臣有讎，而行游諸侯眾矣，然至齊，聞足下義甚高。故進百金者，特以為夫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人粗麤糲之費，以交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足下之驩，豈敢有求邪？」聶政曰：「臣所以降志辱身，居市井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者，徒幸而養老母。老母在，政身未敢以許人也。」嚴仲子固讓，聶政竟不肯受。然仲子卒備賓主之禮而去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久之，聶政母死，既葬，除服。聶政曰：「嗟乎！政乃市井之人，鼓刀以屠，而嚴仲子乃諸侯之卿相也，不遠千里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枉車騎而交臣，臣之所以待之至淺鮮矣，未有大功可以稱者，而嚴仲子舉百金為親壽，我雖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義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受，然是深知政也。夫賢者以感忿睚眦之意，而親信窮僻之人，而政獨安可嘿然而止乎？且前日要政，政徒以老母。老母今以天年終，政將為知己者用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遂西至濮陽，見嚴仲子曰：「前所以不許仲子者，徒以親在，今親不幸，仲子所欲報仇者為誰？」嚴仲子具告曰：「臣之仇韓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傀。傀又韓君之季父也，宗族盛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兵衛設，臣使人刺之，終莫能就。今足下幸而不棄，請益具車騎壯士，以為羽翼。」政曰：「韓與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相去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，中間不遠，今殺人之相，相又國君之親，此其勢不可以多人。多人不能無生得失，生得失則語泄，語泄則韓舉國而與仲子為仇也，豈不殆哉！」遂謝車騎人徒，辭，獨行仗劍至韓。韓適有東孟之會，韓王及相皆在焉，持兵戟而衛者甚眾。聶政直入，上階刺韓傀。韓傀走而抱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侯，聶政刺之，兼中哀侯，左右大亂。聶政大呼，所殺者數十人。因自皮面抉眼，自屠出腸，遂以死。韓取聶政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暴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市，縣購之千金。久之莫知誰子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政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聞之，曰：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吾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弟至賢，不可愛妾之軀，滅吾弟之名，非弟意也。」乃之韓。視之曰：「勇哉！氣矜之隆。是其軼賁、育而高成荊矣。今死而無名，父母既歿矣，兄弟無有，此為我故也。夫愛身不揚弟之名，吾不忍也。」乃抱屍而哭之曰：「此吾弟，軹深井里聶政也。」亦自殺於屍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晉、楚、齊、衛聞之曰：「非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聶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政之能，乃其姊者，以列女也。」聶政之所以名施於後世者，其姊不避菹醢之誅，以揚其名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二十八　　韓策三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二十四章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或謂韓公仲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或謂公仲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韓人攻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或謂韓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謂鄭王</w:t>
      </w:r>
    </w:p>
    <w:p>
      <w:pPr>
        <w:pStyle w:val="Normal"/>
        <w:widowControl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東孟之會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韓陽役於三川而欲歸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秦大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b/>
          <w:sz w:val="32"/>
          <w:szCs w:val="32"/>
        </w:rPr>
        <w:t>　　</w:t>
      </w:r>
      <w:r>
        <w:rPr>
          <w:rFonts w:ascii="標楷體" w:hAnsi="標楷體" w:cs="標楷體" w:eastAsia="標楷體"/>
          <w:sz w:val="32"/>
          <w:szCs w:val="32"/>
        </w:rPr>
        <w:t>張丑之合齊楚講於魏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或謂韓相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公仲使韓珉之秦求武隧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韓相公仲珉使韓侈之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客卿為韓謂秦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韓珉相齊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或謂山陽君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趙魏攻華陽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秦招楚而伐齊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韓氏逐向晉於周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張登請費緤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安邑之御史死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b/>
          <w:sz w:val="32"/>
          <w:szCs w:val="32"/>
        </w:rPr>
        <w:t>　　</w:t>
      </w:r>
      <w:r>
        <w:rPr>
          <w:rFonts w:ascii="標楷體" w:hAnsi="標楷體" w:cs="標楷體" w:eastAsia="標楷體"/>
          <w:sz w:val="32"/>
          <w:szCs w:val="32"/>
        </w:rPr>
        <w:t>魏王為九里之盟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建信君輕韓熙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段產謂新城君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段干越人謂新城君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或謂韓公仲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或謂韓公仲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中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曰：「夫孿子之相似者，唯其母知之而已；利害之相似者，唯智者知之而已。今公國，其利害之相似，正如孿子之相似也。得以其道為之，則主尊而身安；不得其道，則主卑而身危。今秦、魏之和成，而非公適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兩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束之，則韓必謀矣。若韓隨魏以善秦，是為魏從也，則韓輕矣，主卑矣。秦已善韓，必將欲置其所愛信者，令用事於韓以完之，是公危矣。今公與安成君為秦、魏之和，成固為福，不成亦為福。秦、魏之和成，而公適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兩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束之，是韓為秦、魏之門戶也，是韓重而主尊矣。安成君東重於魏，而西貴於秦，操右契而為公責德於秦、魏之主，裂地而為諸侯，公之事也。若夫安韓、魏而終身相，公之下服，此主尊而身安矣。秦、魏不終相聽者也。齊怒於不得魏，必欲善韓以塞魏；魏不聽秦，必務善韓以備秦，是公擇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豨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割也。秦、魏和，則兩國德公；不和，則兩國爭事公。所謂成為福，不成亦為福者也。願公之無疑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或謂公仲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或謂公仲曰：「今有一舉可以忠於主，便於國，利於身，願公之行之也。今天下散而事秦，則韓最輕矣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今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天下合而離秦，則韓最弱矣；合離之相續，則韓最先危矣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此君國長民之大患也。今公以韓先合於秦，天下隨之，是韓以天下事秦，秦之德韓也厚矣。韓與天下朝秦，而獨厚取德焉，公行之計，是其於主也至忠矣。天下不合秦，秦令而不聽，秦必起兵以誅不服。秦久天下結怨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搆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難，而兵不決，韓息士民以待其亹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ㄨㄟ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公行之計，是其於國也，大便也。昔者，周佼以西周善於秦，而封於梗陽；周啟以東周善於秦，而封於平原。今公以韓善秦，韓之重於兩周也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計，而秦之爭機也，萬於周之時。今公以韓為天下先合於秦，秦必以公為諸侯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以明示天下，公行之計，是其於身大利也。願公之加務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韓人攻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韓人攻宋，秦王大怒曰：「吾愛宋，與新城、陽晉同也。韓珉與我交，而攻我甚所愛，何也？」蘇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為韓說秦王曰：「韓珉之攻宋，所以為王也。以韓之強，輔之以宋，楚、魏必恐。恐，必西面事秦。王不折一兵，不殺一人，無事而割安邑，此韓珉之所以禱於秦也。」秦王曰：「吾固患韓之難知，一從一橫，此其說何也？」對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「天下固令韓可知也。韓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已攻宋矣，其西面事秦，以萬乘自輔；不西事秦，則宋地不安矣。中國白頭游敖之士，皆積智欲離秦、韓之交。伏軾結靷西馳者，未有一人言善韓者也；伏軾結靷東馳者，未有一人言善秦者也。皆不欲韓、秦之合者何也『則晉、楚智而韓、秦愚也。晉、楚合，必伺韓、秦；韓、秦合，必圖晉、楚。請以決事。」秦王曰：「善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或謂韓王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韓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或謂韓王曰：「秦王欲出事於梁，而於攻絳、安邑，韓計將安出矣？秦之欲伐韓，以東闚周室，甚唯寐忘之。今韓不察，因欲與秦，必為山東大禍矣。秦之欲攻梁也，欲得梁以臨韓，恐梁之不聽也，故欲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以固交也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王不察，因欲中立，梁必怒於韓之不與己，必折為秦用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韓必舉矣。願王熟慮之也。不如急發重使之趙、梁，約復為兄弟，使山東皆以銳師戍韓、梁之西邊，非為此也，山東無以救亡，此萬世之計也。秦之欲并天下而王之也，不與古同。事之雖如子之事父，猶將亡之也。行雖如伯夷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猶將亡之也。行雖如桀、紂，猶將亡之也。雖善事之無益也。不可以為存，適足以自令亟亡也。然則山東非能從親，合而相堅如一者，必皆亡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謂鄭王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韓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謂鄭王曰：「昭厘侯，一世之明君也；申不害，一世之賢士也。韓與魏敵侔之國也，申不害與昭厘侯執珪而見梁君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非好卑而惡尊也，非慮過而議失也。申不害之計事，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『我執珪於魏，魏君必得志於韓，必外靡於天下矣，是魏弊矣。諸侯惡魏必事韓，是我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人一之下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而信於萬人之上也。夫弱魏之兵，而重韓之權，莫如朝魏。』昭厘侯聽而行之，明君也；申不害事而言之，忠臣也。今之韓弱於始之韓，而今之秦強於始之秦。今秦有梁君之心矣，而王與諸臣不事為尊秦以定韓者，臣竊以為王之明為不如昭厘侯，而王之諸臣忠莫如申不害也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昔者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穆公一勝於韓原而霸西州，晉文公一勝於城濮而定天下，此以一勝立尊令，成功名於天下。今秦數世強矣，大勝以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十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數，小勝以百數，大之不王，小之不霸，名尊無所立，制令無所行，然而《春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》用兵者，非以求主尊成名於天下也。昔先王之攻，有為名者，有為實者。為名者攻其心，為實者攻其形。昔者，吳與越戰，越人大敗，保於會稽之上。吳人入越而戶撫之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越王使大夫種行成於吳，請男為臣，女為妾，身執禽而隨諸御。吳人果聽其辭，與成而不盟，此攻其心者也。其後越與吳戰，吳人大敗，亦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男為臣，女為妾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反以越事吳之禮事越。越人不聽也，遂殘吳國而禽夫差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此攻其形者也。今將攻其心乎，宜使如吳；攻其形乎，宜使如越。夫攻形不如越，而攻心不如吳，而君臣、上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、少長、貴賤，畢呼霸王，臣竊以為猶之井中而謂曰：『我將為爾求火也。』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東孟之會</w:t>
      </w:r>
      <w:r>
        <w:rPr>
          <w:rFonts w:ascii="標楷體" w:hAnsi="標楷體" w:cs="標楷體" w:eastAsia="標楷體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韓釐王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東孟之會，聶政、陽堅刺相兼君。許異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蹙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侯而殪之，立以為鄭君。韓氏之眾無不聽令者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則許異為之先也。是故哀侯為君，而許異終身相焉。而韓氏之尊許異也，欲其尊哀侯也。今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鄭君不可得而為也，雖終身相之焉，然而吾弗為云者，豈不為過謀哉！昔齊桓公九合諸侯，未嘗不以周襄王之命。然則雖尊襄王，桓公亦定霸矣。九合之尊桓公也，猶其尊襄王也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今日天子不可得而為也，雖為桓公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然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吾弗為云者，豈不為過謀而不知尊哉！韓氏之士數十萬，皆戴哀侯以為君，而許異獨取相焉者，無他；諸侯之君，無不任事於周室也，而桓公獨取霸者，亦無他也。今強國將有帝王之亹，而以國先者，此桓公、許異之類也。豈可不謂善謀哉？夫先與強國之利，強國能王，則我必為之霸；強國不能王，則可以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其兵，使之無伐我。然則強國事成，則我立帝而霸；強國之事不成，猶之厚德我也。今與強國，強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強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事成則有福，不成則無患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然則先與強國者，聖人之計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韓陽役於三川而欲歸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桓惠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韓陽役於三川而欲歸，足強為之說韓王曰：「三川服矣，王亦知之乎？役且共貴公子。」王於是召諸公子役於三川者而歸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大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，大國也。韓，小國也。韓甚疏秦。然而見親秦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計之，非金無以也，故賣美人。美人之賈貴，諸侯不能買，故秦買之三千金。韓因以其金事秦，秦反得其金與韓之美人。韓之美人因言於秦曰「韓甚疏秦。」從是觀之，韓亡美人與金，其疏秦乃始益明。故客有說韓者曰：「不如止淫用，以是為金以事秦，是金必行，而韓之疏秦不明。美人知內行者也，生物善為計者，不見內行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張丑之合齊楚講於魏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張丑之合齊、楚講於魏也，謂韓公仲曰：「今公疾攻魏之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鄆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魏急，則必以地和於齊、楚，故公不如勿攻也。魏緩則必戰。戰勝，攻運而取之易矣。戰不勝，則魏且內之。」公仲曰：「諾。」張丑因謂齊、楚曰：「韓已與魏矣。以為不然，則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觀公仲之攻也。」公仲不攻，齊、楚恐，因講於魏，而不告韓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或謂韓相國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或謂韓相國曰：「人之所以善扁鵲者，為有臃腫也；使善扁鵲而無臃腫也，則人莫之為之也。今君以所事善平原君者，為惡於秦也；而善平原君乃所以惡於秦也。願君之熟計之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公仲使韓珉之秦求武隧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仲使韓珉之秦求武隧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而恐楚之怒也。唐客謂公仲曰：「韓之事秦也，且以求武隧也，非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敝之誤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邑之所憎也。韓已得武隧，其形乃可以善楚。臣願有言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而不敢為楚計。今韓之父兄得眾者毋相，韓不能獨立，勢必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善楚。王曰：『吾欲以國輔韓珉而相之可乎？父兄惡珉，珉必以國保楚。』」公仲說，士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仕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唐客於諸公，而使之主韓、楚之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韓相公仲珉使韓侈之秦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韓相公仲珉使韓侈之秦，請攻魏，秦王說之。韓侈在唐，公仲珉死。韓侈謂秦王曰：「魏之使者謂後相韓辰曰：『公必為魏罪韓侈。』韓辰曰：『不可。秦王仕之，又與約事。』使者曰：『秦之仕韓侈也，以重公仲也。今公仲死，韓侈之秦，秦必弗入。入，又奚為挾之以恨魏王乎？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』韓辰患之，將聽之矣。今王不召韓侈，韓侈且伏於山中矣。」秦王曰：「何意寡人如是之權也！令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安伏？」召韓侈而仕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客卿為韓謂秦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客卿為韓謂秦王曰：「韓珉之議，知其君不知異君，知其國不知異國。彼公仲者，秦勢能詘之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秦之強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首之者，珉為疾矣。進齊、宋之兵至首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遠薄梁郭，所以不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魏者，以為成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過南陽之道，欲以四國西首也。所以不者，皆曰以燕亡於齊，魏亡於秦，陳、蔡亡於楚，此皆絕地形，群臣比周以蔽其上，大臣為諸侯輕國也。今王位正，張儀之貴，不得議公孫郝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赫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是從臣不事大臣也；公孫郝之貴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不得議甘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茂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則大臣不得事近臣矣。貴賤不相事，各得其位，輻湊以事其上，則群臣之賢不肖，可得而知也。王之明一也。公孫郝嘗疾齊、韓而不加貴，則為大臣不敢為諸侯輕國矣。齊、韓嘗因公孫郝而不受，則諸侯不敢因群臣以為能矣。外內不相為，則諸侯之情偽可得而知也。王之明二也。公孫郝、樗里疾請無攻韓，陳四辟去，王猶攻之也。甘茂約楚、趙而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敬魏，是其講我，茂且攻宜陽，王猶校之也。羣臣之知，無幾於王之明者，臣故願公仲之國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以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王，而無自左右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韓珉相齊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韓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韓珉相齊，令吏逐公疇豎，大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怒於周之留成陽君也。謂韓珉曰：「公以二人者為賢人也，所入之國，因用之乎？則不如其處小國。何也？成陽君為秦去韓，公疇豎，楚王善之。今公因逐之，二人者必入秦、楚，必為公患。且明公之不善於天下。天下之不善公者，與欲有求於齊者，且收之，以臨齊而市公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或謂山陽君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或謂山陽君曰：「秦封君以山陽，齊封君以莒。齊、秦非重韓則賢君之行也。今楚攻齊取莒，上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交齊，次弗納於君，是棘齊、秦之威而輕韓也。」山陽君因使之楚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趙魏攻華陽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趙、魏攻華陽，韓謁急於秦。冠蓋相望，秦不救。韓相國謂田苓曰：「事急，願公雖疾，為一宿之行。」田苓見穰侯，穰侯曰：「韓急乎？何故使公來？」田苓對曰：「未急也。」穰侯怒曰：「是何以為公之王使乎？冠蓋相望，告弊邑甚急，公曰未急，何也？」田苓曰：「彼韓急，則將變矣。」穰侯曰：「公無見王矣，臣請令發兵救韓。」八日中，大敗趙、魏於華陽之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招楚而伐齊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懷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招楚而伐齊，冷向謂陳軫曰：「秦王必外向。楚之齊者知西不合於秦，必且務以楚合於齊。齊、楚合，燕、趙不敢不聽。齊以四國敵秦，是齊不窮也。」向曰：「秦王誠必欲伐齊乎？不如先收於楚之齊者，楚之齊者先務以楚合於齊，則楚必即秦矣。以強秦而有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楚，則燕、趙不敢不聽，是齊孤矣。向請為公說秦王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韓氏逐向晉於周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宣惠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韓氏逐向晉於周，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成恢為之謂魏王曰：「周必寬而反之，王何不為之先言，是王有向晉於周也。」魏曰：「諾。」成恢因為謂韓王曰：「逐向晉者韓也，而還之者魏也，豈如道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由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韓反之哉！是魏有向晉於周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而韓王失之也。」韓王曰：「善。」亦因請復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張登請費緤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韓桓惠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張登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費緤，曰：「請令公子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牟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謂韓王曰：『費緤，西周讎之，東周寶之。此其家萬金，王何不召之，以為三川之守。是緤以三川與西周戒也，必盡其家以事王。西周惡之，必效先王之器以止王。』韓王必為之。西周聞之，必解子之罪，以止子之事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安邑之御史死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安釐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安邑之御史死，其次恐不得也。輸人為之謂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邑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令曰：「公孫綦為人請御史於王，王曰：『彼固有次乎？吾難敗其法。』」因遽置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魏王為九里之盟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韓昭侯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魏王為九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盟，且復天子。房喜謂韓王曰：「勿聽之也，大國惡有天子，而小國利之。王與大國弗聽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魏安能與小國立之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建信君輕韓熙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桓惠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建信君輕韓熙，趙敖為謂建信侯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曰：「國形有之而存，無之而亡者，魏也。不可無而從者，韓也。今君之輕韓熙者，交善楚、魏也。秦見君之交反善於楚、魏也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其收韓必重矣。從則韓輕，橫則韓重，則無從輕矣。秦出兵於三川，則南圍鄢，蔡、邵之道不通矣。魏急，其救趙必緩矣。秦舉兵破邯鄲，趙必亡矣。故君收韓，可以無亹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段產謂新城君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韓襄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段產謂新城君曰：「夫宵行者能無為姦，而不能令狗無吠己。今臣處郎中，能無議君於王，而不能令人毋議臣於君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願君察之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段干越人謂新城君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秦昭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段干越人謂新城君曰：「王良之弟子駕，云取千里馬，遇造父之弟子。造父之弟子曰：『馬不千里。』王良弟子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『馬，千里之馬也；服，千里之服也。而不能取千里，何也？』曰：「子纆牽長。故纆牽於事，萬分之一也，而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維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行千里之行。『今臣雖不肖，於秦亦萬分之一也，而相國見臣不釋塞者，是纆牽長也。」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二十九　　燕策一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十五章</w:t>
      </w:r>
    </w:p>
    <w:p>
      <w:pPr>
        <w:pStyle w:val="Normal"/>
        <w:widowControl/>
        <w:ind w:firstLine="631"/>
        <w:rPr/>
      </w:pPr>
      <w:r>
        <w:rPr>
          <w:rFonts w:ascii="標楷體" w:hAnsi="標楷體" w:cs="標楷體" w:eastAsia="標楷體"/>
          <w:sz w:val="32"/>
          <w:szCs w:val="32"/>
        </w:rPr>
        <w:t>蘇秦將為從北說燕文侯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奉陽君李兌甚不取於蘇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權之難燕再戰不勝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燕文公時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人有惡蘇秦於燕王者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張儀為秦破從連橫謂燕王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b/>
          <w:sz w:val="32"/>
          <w:szCs w:val="32"/>
        </w:rPr>
        <w:t>　　</w:t>
      </w:r>
      <w:r>
        <w:rPr>
          <w:rFonts w:ascii="標楷體" w:hAnsi="標楷體" w:cs="標楷體" w:eastAsia="標楷體"/>
          <w:sz w:val="32"/>
          <w:szCs w:val="32"/>
        </w:rPr>
        <w:t>宮他為燕使魏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蘇秦死其弟蘇代欲繼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燕王噲以國讓子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初蘇秦弟厲因燕自子而求見齊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蘇代過魏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燕昭王昭賢謀伐齊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齊伐宋宋急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蘇代謂燕昭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燕王謂蘇代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蘇秦將為從北說燕文侯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燕文公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蘇秦將為從，北說燕文侯曰：「燕東有朝鮮、遼東，北有林胡、樓煩，西有雲中、九原，南有呼沱、易水。地方二千餘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餘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里，帶甲數十萬，車七百乘，騎六千疋，粟支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年。南有碣石、雁門之饒，北有棗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栗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利，民雖不由田作，棗栗之實，足食與民矣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此所謂天府也。夫安樂無事，不見覆軍殺將之憂，無過燕矣。大王知其所以然乎？夫燕之所以不犯寇被兵者，以趙之為蔽於南也。秦、趙五戰，秦再勝而趙三勝。秦、趙相弊，而王以全燕制其後，此燕之所以不犯難也。且夫秦之攻燕也，逾雲中、九原，過代、上谷，彌地踵道數千里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雖得燕城，秦計固不能守也。秦之不能害燕亦明矣。今趙之攻燕也，發興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號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令，不至十日，而數十萬之眾，軍於東垣矣。度呼沱，涉易水，不至四五日，距國都矣。故曰，秦之攻燕也，戰於千里之外；趙之攻燕也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戰於百里之內。夫不憂百里之患，而重千里之外，計無過於此者。是故願大王與趙從親，天下為一，則國必無患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燕王曰：「寡人國小，西迫強秦，南近齊、趙。齊、趙，強國也，今主君幸教詔之，合從以安燕，敬以國從。」於是齎蘇秦車馬金帛以至趙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奉陽君李兌甚不取於蘇秦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燕文公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奉陽君李兌甚不取於蘇秦。蘇秦在燕，李兌因為蘇秦謂奉陽君曰：「齊、燕離則趙重，齊，燕合則趙安輕。今君之齊，非趙之利也。臣竊為君不取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奉陽君曰：「何吾合燕於齊？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對曰：「夫制於燕者蘇子也。而燕弱國也，東不如齊，西不如趙，豈能東無齊、西無趙哉？而君甚不善蘇秦，蘇秦能抱弱燕而孤於天下哉？是驅燕而使合於齊也。且燕亡國之餘也，其以權立，以重外，以事貴。故為君計，善蘇秦則取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不善亦取之，以疑燕、齊。燕，齊疑，則趙重矣。齊王疑蘇秦，則君多資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奉陽君曰：「善。」乃使使與蘇秦結交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權之難燕再戰不勝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燕文公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權之難，燕再戰不勝，趙弗救。噲子謂文公曰：「不如以地請合於齊，趙必救我。若不吾救，不得不事。」文公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「善。」令郭任以地請講於齊。趙聞之，遂出兵救燕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燕文公時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燕易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燕文公時，秦惠王以其女為燕太子婦。文公卒，易王立。齊宣王因燕喪攻之，取十城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武安君蘇秦為燕說齊王，再拜而賀，因仰而吊。齊王桉戈而卻，曰：「此一何慶弔相隨之速也？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對曰：「人之飢所以不食鳥喙者，以為雖偷充腹，而與死同患也。今燕雖弱小，強秦之少婿也。王利其十城，而深與強秦為仇。今使弱燕為鴈行，而強秦制其後，以招天下之精兵，此食鳥喙之類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王曰：「然則奈何？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對曰：「聖人之制事也，轉禍而為福，因敗而為功。故桓公負婦人而名益尊，韓獻開罪而交愈固，此皆轉禍而為福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因敗而為功者也。王能聽臣，莫如歸燕之十城，卑辭以謝秦。秦知王以己之故歸燕城也，秦必德王。燕無故而得十城，燕亦德王。是棄強仇而立厚交也。且夫燕、秦之俱事齊，則大王號令天下皆從</w:t>
      </w:r>
      <w:r>
        <w:rPr>
          <w:rFonts w:ascii="標楷體" w:hAnsi="標楷體" w:cs="標楷體" w:eastAsia="標楷體"/>
          <w:b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是王以虛辭附秦，而以十城取天下也。此霸王之業矣。所謂轉禍為福，因敗成功者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王大說，乃歸燕城，以金千斤謝其後，頓首塗中，願為兄弟而請罪於秦。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人有惡蘇秦於燕王者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燕易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人有惡蘇秦於燕王者，曰：「武安君，天下不信人也。王以萬乘下之，尊之於廷，示天下與小人羣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武安君從齊來，而燕王不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官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。謂燕王曰：「臣東周之鄙人也，見足下身無咫尺之功，而足下迎臣於郊，顯臣於廷。今臣為足下使，利得十城，功存危燕，足下不聽臣者，人必有言臣不信，傷臣於王者。臣之不信，是足下之福也。使臣信如尾生，廉如伯夷，孝如曾參，三者天下之高行，而以事足下，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可乎？」燕王曰：「可。」曰：「有此，臣亦不事足下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蘇秦曰：「且夫孝如曾參，義不離親一夕宿於外，足下安得使之之齊？廉如伯夷，不取素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ㄙㄨㄣ應作飧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污武王之義而不臣焉，辭孤竹之君，餓而死於首陽之山。廉如此者，何肯步行數千里，而事弱燕之危主乎？信如尾生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期而不來，抱梁柱而死。信至如此，何肯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燕、秦之威於齊而取大功乎哉？且夫信行者，所以自為也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非所以為人也，皆自覆之術，非進取之道也。且夫三王代興，惡霸迭盛，皆不自覆也。君以自覆為可乎？則齊不益於營丘，足下不踰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境，不窺於邊城之外。且臣有老母於周，離老母而事足下，去自覆之術，而謀進取之道，臣之趣固不與足下合者。足下皆自覆之君也，僕者進取之臣也，所謂以忠信得罪於君者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燕王曰：「夫忠信，又何罪之有也？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對曰：「足下不知也。臣鄰家有遠為吏者，其妻私人。其夫且歸，其私之者憂之。其妻曰：『公勿憂也，吾已為藥酒以待之矣。』後二日，夫至。妻使妾奉巵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酒進之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妾知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藥酒也，進之則殺主父，言之則逐主母，乃陽僵棄酒。主父大怒而笞之。故妾一僵而其酒，上以活主父，下以存主母也。忠至如此，然不免於笞，此以忠信得罪者也。臣之事，適不幸而有類妾之棄酒也。且臣之事足下</w:t>
      </w:r>
      <w:r>
        <w:rPr>
          <w:rFonts w:ascii="標楷體" w:hAnsi="標楷體" w:cs="標楷體" w:eastAsia="標楷體"/>
          <w:b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亢義益國，今乃得罪，臣恐天下後事足下者，莫敢自必也。且臣之說齊，曾不欺之也。使之說齊者，莫如臣之言也，雖堯、舜之智，不敢取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張儀為秦破從連橫謂燕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燕昭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張儀為秦破從連橫，謂燕王曰：「大王之所親，莫如趙。昔趙王以其姊為代王妻，欲并代，約與代王遇於句注之塞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乃令工人作為金斗，長其尾，令之可以擊人。與代王飲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而陰告廚人曰：『即酒酣樂，進熱歠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ㄔㄨㄛ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即因反斗擊之。』於是酒酣樂進取熱歠。廚人進斟羹，因反斗而擊之，代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殺之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腦塗地。其姊聞之，摩笄自自刺也。故至今有摩笄之山，天下莫不聞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夫趙王之狼戾無親，大王之所明見知也。且以趙王為可親邪？趙興兵而攻燕，再圍燕都而劫大王，大王割十城乃卻以謝。今趙王已人朝澠池，效河間以事秦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大王不事秦，秦下甲雲中、九原，驅趙而攻燕，則易水、長城非王之有也。且今說趙之於秦，猶郡縣也。不敢妄興師以征伐。今大王事秦，秦王必喜，而趙不敢妄動矣。是西有強秦之援，而南無齊、趙之患，是故願大王之熟計之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燕王曰：「寡人蠻夷辟處，雖大男子，裁如嬰兒，言不足以求正，謀不足以決事。今大客幸而教之，請奉社稷西面而事秦，獻常山之尾五城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宮他為燕使魏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燕子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宮他為燕使魏，魏不聽，留之數月。客謂魏王曰：「不聽燕使何也？」曰：「以其亂也。」對曰：「湯之伐桀，欲其亂也。故大亂者可得其地，小亂者可得其寶。今燕客之言曰：『事茍可聽，雖盡寶、地，猶為之也。』王何為不見？」魏王說，因見燕客而遣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蘇秦死其弟蘇代欲繼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燕王噲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蘇秦死，其弟蘇代欲繼之，乃北見燕王噲曰：「臣東周之鄙人也，竊聞王義甚高甚順，鄙人不敏，竊釋鉏耨而干大王。至於邯鄲，所聞於邯鄲者，又高於所聞東周。臣竊負其志，乃至燕廷，觀王之羣臣下吏，大王天下之明主也。</w:t>
      </w:r>
      <w:r>
        <w:rPr>
          <w:rFonts w:ascii="標楷體" w:hAnsi="標楷體" w:cs="標楷體" w:eastAsia="標楷體"/>
          <w:sz w:val="32"/>
          <w:szCs w:val="32"/>
        </w:rPr>
        <w:t>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王曰：「子之所謂天下之明主者，何如者也？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對曰：「臣聞之，明主者務聞其過，不欲聞其善。臣請謁王之過。夫齊、趙者，王之仇讎也；楚、魏者，王之援國也。今王奉仇讎以伐援國，非所以利燕也。王自慮此則計過。無以諫者，非忠臣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王曰：「寡人之於齊、趙也，非所敢欲伐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曰：「夫無謀人之心，而令人疑之，殆；有謀人之心，而令人知之，拙；謀未發而聞於外，則危。今臣聞王居處不安，食飲不甘，思念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報齊，身自削甲扎，曰有大數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以上五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妻自組甲繁，曰有大數矣，有之乎？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王曰：「子聞之，寡人不敢隱也。我有深怨積怒於齊，而欲報之二年矣。齊者，我讎國也，故寡人之所欲伐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報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。直患國弊，力不足矣。子能以燕敵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報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齊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則寡人奉國而委之於子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對曰：「凡天下之戰國七，而燕處弱焉；獨戰則不能，有所附則無不重。南附楚則楚重，西附秦則秦重，中附韓、魏則韓、魏重。且茍所附之國重，此必使王重矣。今夫齊王，長主也，而自用也。南攻楚五年，畜積散。西困於秦三年，民憔瘁，士罷弊。北與燕戰，覆三軍，獲二將，而又以其餘兵南面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舉五千乘之勁宋，而包十二諸侯。此其君之欲得也，其民力竭也，安猶取哉？且臣聞之，數戰則民勞，久師則兵弊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王曰：「吾聞之齊有清濟，濁河，可以為固；有長城、鉅防，足以為塞。誠有之乎？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對曰：「天時不與，雖有清濟、濁河，何足以為固？民力窮弊，雖有長城，鉅防，何足以為塞？且異日也，濟西不役，所以備趙也；河北不師，所以備燕也。今濟西、河北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盡以役矣，封內弊矣。夫驕主必不好計，而亡國之臣貪於財。王誠毋愛寵子、母弟以為質，寶珠玉帛以事其左右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彼且德燕而輕亡宋，則齊可亡已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王曰：「吾終以子受命於天矣！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曰：「內寇不與，五敵不可距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拒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王自治其外，臣自報其內，此乃亡之之勢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燕王噲以國讓子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燕王噲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燕王噲既立，蘇秦死於齊。蘇秦之在燕也，與其相子之為婚，而蘇代與子之交。及蘇秦死，而齊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王復用蘇代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燕噲三年，與楚、三晉攻秦，不勝而還。子之相燕，貴重主斷。蘇代為齊使於燕，燕王問之曰：「齊宣王何如？」對曰：「必不霸。」燕王曰：「何也？」對曰：「不信其臣。」蘇代欲以激燕王以厚任子之也。於是燕王大信子之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子之因遣蘇代百金，聽其所使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鹿毛壽謂燕王曰：「不如以國讓子之。人謂堯賢者，以其讓天下於許由，由必不受，有讓天下之名，實不失天下。今王以國讓相子之。子之必不敢受，是王與堯同行也。」燕王因舉國屬子之，子之大重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或曰：「禹授益而以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為吏，及老，而以啟為不足任天下，傳之益也。啟與支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黨攻益而奪之天下，是禹名傳天下於益，其實令啟自取之。今王言屬國子之，而吏無非太子人者，是名屬子之，而太子用事。」王因收印自三百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石吏而效之子之。子之南面行王事，而噲老不聽政，顧為臣，國事皆決子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子之三年，燕國大亂，百姓恫怨，將軍市被、太子平謀，將攻子之。儲子謂齊宣王：「因而仆之，破燕必矣。」王因令人謂太子平曰：「寡人聞太子之義，將廢私而立公，飭君臣之義，正父子之位，寡人之國小，不足先後。雖然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則唯太子所以令之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太子因數黨聚眾，將軍市被圍公宮，攻子之，不克；將軍市被及百姓乃反攻太子平。將軍市被死已殉，國構難數月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死者數萬眾，燕人恫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百姓離意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孟軻謂齊宣王曰：「今伐燕，此文、武之時，不可失也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王因令章子將五都之兵，以因北地之眾以伐燕。士卒不戰，城門不閉，燕王噲死。齊大勝燕，子之亡。二年，燕人立公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太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子平，是為燕昭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初蘇秦弟厲因燕質子而求見齊王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上</w:t>
      </w:r>
      <w:r>
        <w:rPr>
          <w:rFonts w:eastAsia="標楷體" w:cs="標楷體" w:ascii="標楷體" w:hAnsi="標楷體"/>
          <w:b/>
          <w:sz w:val="32"/>
          <w:szCs w:val="32"/>
        </w:rPr>
        <w:t>)</w:t>
        <w:tab/>
        <w:tab/>
      </w:r>
      <w:r>
        <w:rPr>
          <w:rFonts w:ascii="標楷體" w:hAnsi="標楷體" w:cs="標楷體" w:eastAsia="標楷體"/>
          <w:sz w:val="32"/>
          <w:szCs w:val="32"/>
        </w:rPr>
        <w:t>燕王噲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初，蘇秦弟厲因燕質子而求見齊王。齊王怨蘇秦，欲囚厲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燕質子為謝乃已，遂委質為臣。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燕相子之與蘇代婚，而欲得燕權，乃使蘇代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質子於齊。齊使代報燕，燕王噲問曰：「齊王其伯也乎？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曰：「不能。」曰：「何也？」曰：「不信其臣。」於是燕王專任子之，已而讓位，燕大亂。齊伐燕，殺王噲、子之。燕立昭王。而蘇代、厲遂不敢入燕，皆終歸齊，齊善待之</w:t>
      </w:r>
      <w:r>
        <w:rPr>
          <w:rFonts w:ascii="標楷體" w:hAnsi="標楷體" w:cs="標楷體" w:eastAsia="標楷體"/>
          <w:b/>
          <w:sz w:val="32"/>
          <w:szCs w:val="32"/>
        </w:rPr>
        <w:t>。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初蘇秦弟厲因燕質子而求見齊王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下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燕王噲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蘇代過魏，魏為燕執代。齊使人謂魏王曰：「齊請以宋封涇陽君，秦不受。秦非不利有齊而得宋地也，不信齊王與蘇子也。今齊、魏不和，如此其甚，則齊不欺秦。秦信齊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齊、秦合，涇陽君有宋地，非魏之利也。故王不如東蘇子，秦必疑而不信蘇子矣。齊、秦不和，天下無變，伐齊之形成矣。」於是出蘇伐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代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宋，宋善待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燕昭王昭賢謀伐齊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燕昭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燕昭王收破燕後即位，卑身厚幣，以招賢者，欲將以報讎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故往見郭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ㄨㄟ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先生曰：「齊因孤國之亂，而襲破燕。孤極知燕小力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刪少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不足以報。然得賢士與共國，以雪先王之恥，孤之願也。敢問以國報讎者奈何？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郭隗先生對曰：「帝者與師處，王者與友處，霸者與臣處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亡國與役處。詘指而事者，北面而受學，則百己者至。先趨而後息，先問而後嘿，則什己者至。人趨己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己趨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則若己者至。馮几據杖，眄視指使，則廝役之人至。若恣睢奮擊，呴籍叱咄，則徒隸之人至矣。此古服道致士之法也。王誠博選國中之賢者，而朝其門下，天下聞王朝其賢臣，天下之士必趨於燕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昭王曰：「寡人將誰朝而可？」郭隗先生曰：「臣聞古之君人，有以千金求千里馬者，三年不能得。涓人言於君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『請求之。』君遣之。三月得千里馬，馬已死。買其首五百金，反以報君。君大怒曰：『所求者生馬，安事死馬而捐五百金？』涓人對曰：『死馬且買之五百金，況生馬乎？天下必以王為能市馬，馬今至矣。』於是不能期年，千里之馬至者三。今王誠欲致士，先從隗始；隗且見事，況賢於隗者乎？豈遠千里哉？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於是昭王為隗築宮而師之。樂毅自魏往，鄒衍自齊往，劇辛自趙往，士爭湊燕。燕王弔死問生，與百姓同其甘苦。十二八年，燕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燕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國殷富，士卒樂佚輕戰。於是遂以樂毅為上將軍，與秦、楚、三晉合謀以伐齊。齊兵敗，閔王出走於外。燕兵獨追北入至臨淄，盡取齊寶，燒其宮室宗廟。齊城之不下者，唯獨莒、即墨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齊伐宋宋急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燕昭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伐宋，宋急。蘇代乃遺燕昭王書曰：「夫列在萬乘，而寄質於齊，名卑而權輕。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奉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齊助之伐宋，民勞而實費。破宋，殘楚淮北，肥大齊，讎強而國弱也。此三者，皆國之大敗也，而足下行之，將欲以除害取信於齊也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而齊未加信於足下，而忌燕也愈甚矣。然則足下之事齊也，失所為矣。夫民勞而實費，又無尺寸之功，破宋肥讎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而世負其禍矣。足下以宋加淮北，強萬乘之國也，而齊并之，是益一齊也。北夷方七百里，加之以魯、衛，此所謂強萬乘之國也，而齊并之，是益二齊也。夫一齊之強，而燕猶不能支也，今乃以三齊臨燕，其禍必大矣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雖然，臣聞知者之舉事也，轉禍而為福，因敗而成功者也。齊人紫敗素也，而賈十倍。越王勾踐棲於會稽，而後殘吳霸天下。此皆轉禍而為福，因敗而為功者也。今王若欲轉禍而為福，因敗而為功乎？則莫如遙伯齊而厚尊之，使使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盟於周室，盡焚天下之秦符，約曰：『夫上計破秦，其次長賓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客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秦。』秦挾賓客以待破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秦王必患之。秦五世以結諸侯，今為齊下；秦王之志，茍得窮齊，不憚以一國都為功。然而王何不使布衣之人，以窮齊之說說秦，謂秦王曰：『燕、趙破宋肥齊尊齊而為之下者，燕、趙非利之也，弗利而勢為之者，何也？以不信秦王也。今王何不使可以信者接收燕、趙。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令之誤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涇陽君若高陵君先於燕、趙，秦有變，因以為質，則燕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、趙信秦矣。秦為西帝，趙為中帝，燕為北帝，立為三帝而以令諸侯。韓、魏不聽，則秦伐之。齊不聽，則燕、趙伐之。天下孰敢不聽？天下服聽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德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因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馳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韓、魏以攻齊，曰必反宋地，而歸楚之淮北。夫反宋地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歸楚之淮北，燕、趙之所同利也。并立三帝，燕、趙之所同願也。夫實得所利，名得所願，則燕、趙之棄齊也，猶釋弊躧。今王之不收燕、趙，則齊伯必成矣。諸侯戴齊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而王獨弗從也，是國伐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。諸侯戴齊，而王從之，是名卑也。王不受燕、趙，名卑而國危；王收燕、趙，名尊而國寧。夫去尊寧而就卑危，知者不為也。』秦王聞若說也，必如刺心然，則王何不務使知士以若此言說秦？秦伐齊必矣。夫取秦，上交也；伐齊，正利也。尊上交，務正利，聖王之事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燕昭王善其書，曰：「先人嘗有德蘇氏，子之之亂，而蘇氏去燕。燕欲報仇於齊，非蘇氏莫可。」乃召蘇氏，復善待之。與謀伐齊，竟破齊，閔王出走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蘇代謂燕昭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燕昭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蘇代謂燕昭王曰：「今有人於此，孝若曾參、孝己，信如尾生高，廉如鮑焦、史鰌，兼此三行以事王，奚如？」王曰：「如是足矣。」對曰：「足下以為足，則臣不事足下矣。臣且處無為之事，歸耕乎周之上地，耕而食之，織而衣之。」王曰：「何故也？」對曰：「孝如曾參、孝己，則不過養其親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耳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信如尾生高，則不過不欺人耳。廉如鮑焦、史鰌，則不過不竊人之財耳。今臣為進取者也。臣以為廉不與身俱達，義不與生俱立。仁義者，自完之道也，非進取之術也。」王曰：「自憂不足乎？」對曰：「以自憂為足，則秦不出殽塞，齊不出營丘，楚不出疏章。三王代位，五伯改政，皆以不自憂故也。若自憂而足，則臣亦之周負籠耳，何為煩大王之廷耶？昔者楚取章武，諸侯北面而朝。秦取西山，諸侯西面而朝。曩者使燕毋去周室之上，則諸侯不為別馬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駕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朝矣。臣聞之，善為事者，先量其國之大小，而揆其兵之強弱，故功可成，而名可立也。不能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其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事者，不先量其國之大小，不揆其兵之強弱，故功不可成而名不可立也。今王有東嚮伐齊之心，而愚臣知之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王曰：「子何以知之？」對曰：「矜戟砥劍，登丘東嚮而嘆，是以愚臣知之。今夫烏獲舉千鈞之重，行年八十，而求扶持。故齊雖強國也，西勞於宋，南罷於楚，則齊軍可敗，而河間可取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燕王曰：「善。吾請拜子為上卿，奉子車百乘，子以此為寡人東游於齊，何如？」對曰：「足下以愛之故與，則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刪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何不與愛子與諸舅、叔父、負床之孫，不得，而乃以與無能之臣，何也？王之論臣，何如人哉？今臣之所以事足下者，忠信也，恐以忠信之故，見罪於左右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王曰：「安有為人臣盡其力，竭其能，而得罪者乎？」對曰：「臣請為王譬。昔周之上地嘗有之。其丈夫官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三年不歸，其妻愛人。其所愛者曰：『子之丈夫來，則且奈何乎？』其妻曰：『勿憂也，吾已為藥酒而待其來矣。』已而其丈夫果來，於是因令其妾酌藥酒而進之。其妾知之，半道而立。慮曰：『吾以此飲吾主父，則殺吾主父；以此事告吾主父，則逐吾主母、與殺吾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父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、逐吾主母者，寧佯躓而覆之。』於是因佯僵而仆之。其妻曰：『為子遠行來之，故為美酒，今妾奉而仆之。』其丈夫不知，縛其妾而笞之。故妾所以笞者，忠信也。今臣為足下使於齊，恐忠信不諭於左右也。臣聞之曰：萬乘之主，不制於人臣。十乘之家，不制於眾人。疋夫徒步之士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不制於妻妾。而又況於當世之賢主乎？臣請行矣，願足下之無制於羣臣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燕王謂蘇代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燕昭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燕王謂蘇代曰：「寡人甚不喜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ㄧ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者言也。」蘇代對曰：「周地賤媒，為其兩譽也。之男家曰『女美』，之女家曰『男富。』然而周之俗，不自為取妻。且夫處女無媒，老且不嫁；舍媒而自衒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ㄒㄩㄢ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敝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不售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順而無敗，售而不弊者，唯媒而已矣。且事非權不立，非勢不成。夫使人坐受成事者，唯訑者耳。」王曰：「善矣。」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三十　　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燕策二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十四章</w:t>
      </w:r>
    </w:p>
    <w:p>
      <w:pPr>
        <w:pStyle w:val="Normal"/>
        <w:widowControl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秦召燕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b/>
          <w:sz w:val="32"/>
          <w:szCs w:val="32"/>
        </w:rPr>
        <w:t>　</w:t>
      </w:r>
      <w:r>
        <w:rPr>
          <w:rFonts w:ascii="標楷體" w:hAnsi="標楷體" w:cs="標楷體" w:eastAsia="標楷體"/>
          <w:sz w:val="32"/>
          <w:szCs w:val="32"/>
        </w:rPr>
        <w:t>　蘇代為奉陽君說燕於趙以伐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上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蘇代為奉陽君說燕於趙以伐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下</w:t>
      </w:r>
      <w:r>
        <w:rPr>
          <w:rFonts w:eastAsia="標楷體" w:cs="標楷體" w:ascii="標楷體" w:hAnsi="標楷體"/>
          <w:sz w:val="32"/>
          <w:szCs w:val="32"/>
        </w:rPr>
        <w:t xml:space="preserve">) 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蘇代為燕說齊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蘇代自齊使人謂燕昭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蘇代自齊獻書於燕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陳翠合齊燕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燕昭王且與天下伐齊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燕饑趙將伐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樂毅報燕王書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或獻書燕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客謂燕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鷸蚌相爭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　　</w:t>
      </w:r>
      <w:r>
        <w:rPr>
          <w:rFonts w:ascii="標楷體" w:hAnsi="標楷體" w:cs="標楷體" w:eastAsia="標楷體"/>
          <w:sz w:val="32"/>
          <w:szCs w:val="32"/>
        </w:rPr>
        <w:t>齊魏爭燕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召燕王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燕昭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召燕王，燕王欲往。蘇代約燕王曰：「楚得枳二國亡，齊得宋而國亡，齊、楚不得以有枳、宋事秦者，何也？是則有功者，秦之深讎也。秦取天下，非行義也，暴也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秦之行暴於天下，正告楚曰：『蜀地之甲，輕舟浮於汶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乘夏水而下江，五日而至郢。漢中之甲，乘舟出於巴，乘夏水而下漢，四日而至五渚。寡人積甲宛，東下隨，知者不及謀，勇者不及怒，寡人如射隼矣。王乃待天下之攻函谷，不亦遠乎？」楚王為是之故，十七年事秦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秦正告韓曰：『我起乎少曲，一日而斷太行。我起乎宜陽而觸平陽，二日而莫不盡繇。我離兩周而觸鄭，五日而國舉。』韓氏為宜然，故事秦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秦正告魏曰：『我舉安邑，塞女戟，韓氏，太原卷。我下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軹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道南陽、封、冀，包兩周，乘夏水，浮輕舟，強弩在前，銛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戟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在後，決榮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滎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滎陽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魏無大梁；決白馬之口，魏無濟陽；決宿胥之口，魏無虛、頓丘。陸攻則擊河內，水攻則滅大梁。』魏氏以為然，故事秦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秦欲攻安邑，恐齊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據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，則以宋委於齊，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『宋王無道，為木人以寫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寡人，射其面，寡人地絕兵遠，不能攻也，王茍能破宋有之，寡人如自得之。』已得那邑，塞女戟，因以破宋為齊罪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秦欲攻魏，重楚，則以南陽委於楚曰：「寡人固與韓且絕矣！殘均陵，塞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黽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隘，茍利於楚，寡人如自有之。」魏棄與國而合於秦，因以塞鄳隘為楚罪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兵困於林中，重燕、趙，以膠東委於燕，以濟西委於趙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趙得講於魏，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質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公子延，因犀首屬行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刪屬行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攻趙。兵傷於離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譙ㄑㄧㄠ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石，遇敗於馬陵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陽馬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而重魏、則以葉、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南陽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委於魏。已得講於趙，則劫魏，魏不為割。困則使太后、穰侯為和，嬴則兼欺舅與母。適燕者曰：『以膠東。』適趙者曰：『以濟西。』適魏者曰：『以葉、蔡。』適楚者曰：『以塞鄳隘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阨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』適齊者曰：「以宋。『此必令其言如循環，用兵如刺蜚繡，母不能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舅不能約。龍賈之戰，岸門之戰，封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陵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戰，高商之戰，趙莊之戰，秦之所殺三晉之民數百萬。今其生者，皆死秦之孤也。西河之外、上雒之地、三川，晉國之禍，三晉之半。秦禍如此其大，而燕、趙之秦者，皆以爭事秦說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其主，此臣之所大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燕昭王不行，蘇代復重於燕。燕反約諸侯從親，如蘇秦時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或從或不，而天下由此宗蘇氏之從約。代、厲皆以壽死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名顯諸侯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蘇代為奉陽君說燕於趙以伐齊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上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燕昭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蘇代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奉陽君說燕於趙以伐齊，奉陽君不聽。乃入齊惡趙，令齊絕於趙。齊已絕於趙，因之燕，謂昭王曰：「韓為謂臣曰：『人告奉陽君曰：使齊不信趙者，蘇子也；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齊王召蜀子使不伐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蘇子也；與齊王謀道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遁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取秦以謀趙者，蘇子也；令齊守趙之質子以甲者，又蘇子也。請告子以請齊，果以守趙之質子以甲，吾必守子以甲。』其言惡矣。雖然，王勿患也。臣故知入齊之有趙累也。出為之以成所欲，臣死而齊大惡於趙，臣猶生也、令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今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齊、趙絕，可大紛已。持臣非張孟談也，使臣也如張孟談也、齊、趙必有為智伯者矣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蘇代為奉陽君說燕於趙以伐齊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下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燕昭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奉陽君告朱讙與趙足曰：『齊王使公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曰令說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兌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曰，必不反韓珉，今召之矣。必不任蘇子以事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今封而相之。令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合燕，今以燕為上交。吾所恃者順也，今其言變有甚於其父，順始與蘇子為讎。見之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無厲，今賢之兩之，已矣，吾無齊矣！』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奉陽君之怒甚矣。如齊王王之不信趙，而小人奉陽君也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因是而倍之。不以今時大紛之，解而復合，則後不可奈何也。故齊、趙之合茍可循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脩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，死不足以為臣患；逃不足以為臣恥；為諸侯不足以為臣榮；被髪自漆為厲，不足以為臣辱。然而臣有患也，臣死而齊、趙不循，惡交分於臣也，而後相效，是臣之患也。若臣死而必相攻也，臣必勉之而求死焉。堯、舜之賢而死，禹、湯之知而死，孟賁之勇而死，烏獲之力而死，生之物固有不死者乎</w:t>
      </w:r>
      <w:r>
        <w:rPr>
          <w:rFonts w:ascii="標楷體" w:hAnsi="標楷體" w:cs="標楷體" w:eastAsia="標楷體"/>
          <w:sz w:val="32"/>
          <w:szCs w:val="32"/>
        </w:rPr>
        <w:t>？</w:t>
      </w:r>
      <w:r>
        <w:rPr>
          <w:rFonts w:ascii="標楷體" w:hAnsi="標楷體" w:cs="標楷體" w:eastAsia="標楷體"/>
          <w:sz w:val="32"/>
          <w:szCs w:val="32"/>
        </w:rPr>
        <w:t>在必然之物以成所欲，王何疑焉？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臣以為不若逃而去之。臣以韓、魏循自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齊，而為之取秦，深結趙以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。如是則近於相攻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臣雖為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累燕，奉陽君告朱讙曰：『蘇子怒於燕王之不以吾故，弗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相，又不予卿也，殆無燕矣。』其疑至於此，故臣雖為之不累燕，又不欲王。伊尹再逃湯而之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以上六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再逃桀而之湯，果與鳴條之戰，而以湯為天子。伍子胥逃楚而之吳，果與伯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柏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舉之戰，而報其父之讎。今臣逃而紛齊、趙，始可著於春秋。且舉大事者，孰不逃？桓公之難，管仲逃於魯；陽虎之難，孔子逃於衛；張儀逃於楚，白珪逃於秦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；望諸相中山也使趙，趙劫之求地，望諸攻關而出逃；外孫之難，薛公釋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做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逃出於關，三晉稱以為士。故舉大事，逃不足以為辱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卒絕齊於趙，趙和於燕以攻齊，敗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蘇代為燕說齊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燕王噲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蘇代為燕說齊，未見齊王，先說淳于髡曰：「人有賣駿馬者，比三旦立市，人莫之知。往見伯樂曰：『臣有駿馬，欲賣之，比三旦立於市，人莫與言，願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願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子還而視之，去而顧之，臣請獻一朝之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』伯樂乃還而視之，去而顧之，一旦而馬價十倍。今臣欲以駿馬見於王，莫為臣先後者，足下有意為臣伯樂乎？臣請獻白璧一雙，黃金萬鎰，以為馬食。」淳於髡曰：「謹聞命矣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入言之王而見之，齊王大說蘇子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蘇代自齊使人謂燕昭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燕昭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蘇代自齊使人謂燕昭王曰：「臣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間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離齊，趙，齊、趙已孤矣，王何不出兵以攻齊？臣請王弱之。」燕乃伐齊攻晉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令人謂閔王曰：「燕之攻齊也，欲以復振古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地也。燕兵在晉而不進，則是兵弱而計疑也。王何不令蘇子將而應燕乎？夫以蘇子之賢，將而應弱燕，燕破必矣。燕破則趙不敢不聽，是王破燕而服趙也。」閔王曰：「善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乃謂蘇子曰：「燕兵在晉，今寡人發兵應之，願子為寡人為之將。」對曰：「臣之於兵，何足以當之，王其改舉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王使臣也，是敗王之兵，而以臣遺燕也。戰不勝，不可振也。」王曰：「行，寡人知子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蘇子遂將，而與燕人戰於晉下，齊軍敗。燕得甲首二萬人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蘇子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其餘兵，以守陽城，而報於閔王曰：「王過舉，令臣應燕。今軍敗亡二萬人，臣有斧質之罪，請自歸於吏以戮。」閔王曰：「此寡人之過也，子無以為罪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明日又使燕攻陽城及狸。又使人謂閔王曰：「日者齊不勝於晉下，此非兵之過，齊不幸而燕有天幸也。今燕又攻陽城及狸，是以天幸自為功也。王復使蘇子應之，蘇子先敗王之兵，其後必務以勝報王矣。」王曰：「善。」乃身使蘇子，蘇子固辭，王不聽。遂將以與燕戰於陽城。燕人大勝得首三萬。齊君臣不親，百姓離心。燕因使樂毅大起兵伐齊，破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蘇代自齊獻書於燕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燕昭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蘇代自齊獻書於燕王曰：「臣之行也，固知將有口事，故獻御書而行，曰：『臣貴於齊，燕大夫將不信臣；臣賤，將輕臣；臣用，將多望於臣；齊有不善，將歸罪於臣；天下不攻齊，將曰善為齊謀；天下攻齊，將與齊兼鄮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臣。臣之所重處重卯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卵，留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。』王謂臣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「吾必不聽眾口與讒言，吾信汝也，猶剗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ㄧ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列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。上可以得用於齊，次可以得信於下，茍無死，女無不為也，以女自信可也。『與之言曰：『去燕之齊可也，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其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成事而已。』臣受令以任齊，及五年。齊數出兵，未嘗謀燕。齊、趙之交，一合一離，燕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與齊謀趙，則與趙謀齊。齊之信燕也，至於虛北地行其兵。今王信田伐與參、去疾之言，且攻齊，使齊犬馬踐而不言燕。今王又使慶令臣曰：『吾欲用所善。』王茍欲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用所善王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用之，則臣請為王事之。王欲醳臣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專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任所善，則臣請歸醳事。臣苟得見，則盈願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陳翠合齊燕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燕王噲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陳翠合齊燕陳翠合齊、燕，將令燕王之弟為質於齊，燕王許諾。太后聞之大怒曰：「陳公不能為人之國，亦則已矣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焉有離人子母者，老婦欲得志焉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陳翠欲見太后，王曰：「太后方怒子，子其待之。」陳翠曰：「無害也。」遂入見太后曰：「何臞也？」太后曰：「賴得先王鴈鶩之餘食，不宜臞。臞者，憂公子之且為質於齊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陳翠曰：「人主之愛子也，不如布衣之甚也。非徒不愛子也，又不愛丈夫子獨甚。」太后曰：「何也？」對曰：「太后嫁女諸侯，奉以千金，齎地百里，以為人之終也。今王願封公子，百官持職，羣臣效忠，曰：『公子無功不當封。』今王之以公子為質也，且以為公子功而封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而封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太后弗聽，臣是以知人主之不愛丈夫子獨甚也。且太后與王幸而在，故公子貴，太后千秋之後王棄國家，而太子即位，公子賤於布衣。故非及太后與王封公子，則公子終身不封矣！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太后曰：「老婦不知長者之計。」乃命公子束車制衣為行具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燕昭王且與天下伐齊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燕昭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燕昭王且與天下伐齊，而有齊人仕於燕者，昭王召而謂之曰：「寡人且與天下伐齊，旦暮出令矣。子必爭之，爭之而不聽，子因去而之齊。寡人有時復合和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和也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且以因子而事齊。」當此之時也，燕、齊不兩立，然而常獨欲有復收之之志若此也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燕饑趙將伐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燕昭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燕饑，趙將伐之。楚使將軍之燕，過魏，見趙恢。趙恢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「使除患無至，易於救患。伍子胥、宮之奇不用，燭之武、張孟談受大賞。是故謀這皆從事於除患之道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而先使除患無至者。今予以百金送公也，不如以言。公聽吾言而說趙王曰：『昔者吳伐齊，為其饑也，伐齊未必勝也，而弱越乘其弊以霸。今王之伐燕也，亦為其饑也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伐之未必勝，而強秦將以兵承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乘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王之西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是使弱趙居強吳之處，而使強秦處弱越之所以霸也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願王之熟計之也。』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使者乃以說趙王，趙王大悅，乃止，燕昭王聞之，乃封之以地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樂毅報燕王書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燕惠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昌國君樂毅為燕昭王合五國之兵而攻齊，下七十餘城，盡郡縣之以屬燕。三城未下，而燕昭王死。惠王即位，用齊人反間，疑樂毅，而使騎劫代之將。樂毅奔趙，趙封以為望諸君。齊田單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刪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詐騎劫，卒敗燕軍，復收七十城以復齊。燕王悔，懼趙用樂毅承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乘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燕之弊以伐燕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燕王乃使人讓樂毅，且謝之曰：「先生舉國而委將軍，將軍為燕破齊，報先王之讎，天下莫不振動，寡人豈敢一日而忘將軍之功哉！會先王棄羣臣，寡人新即位，左右誤寡人。寡人之使騎劫代將軍者，為將軍久暴露於外，故召將軍且休計事。將軍過聽，以與寡人有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隙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遂捐燕而歸趙。將軍自為計則可矣，而亦何以報先王之所以遇將軍之意乎？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望諸君乃使人獻書報燕王曰：「臣不佞，不能奉承先王之教，以順左右之心，恐抵斧質之罪，以傷先王之明，而又害於足下之義，故遁逃奔趙。自負以不肖之罪，故不敢為辭說。今王使使者數之罪，臣恐侍御者之不察先王之所以畜幸臣之理，而又不白於臣之所以事先王之心，故敢以書對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臣聞賢聖之君，不以祿私其親，功多者授之；不以官隨其愛，能當者處之。故察能而授官者，成功之君也；論行而結交者，立名之士也。臣以所學者觀之，先王之舉錯，有高世之心，故假節於魏王，而以身得察於燕。先王過舉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擢之乎賓客之中，而立之乎羣臣之上，不謀於父兄，而使臣為亞卿。臣自以為奉令承教，可以幸無罪矣，故受命而不辭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先王命之曰：『我有積怨深怒於齊，不量輕弱，而欲以齊為事。』臣對曰：『夫齊霸國之餘教也，而驟勝之遺事也，閑於兵甲，習於戰攻。王若欲攻之，則必舉天下而圖之。舉天下而圖之，莫徑於結趙矣。區又淮北、宋地，楚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、魏之所同願也。趙若許，約楚、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趙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盡力，四國攻之，齊可大破也。』先王曰：『善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』臣乃口受令，具符節，南使臣於趙。顧反命，起兵隨而攻齊。以天之道，先王之靈，河北之地，隨先王舉而有之於濟上。濟上之軍奉令擊齊，大勝之。輕卒銳兵，長驅至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齊王逃遁走莒，僅以身免。珠玉財寶，車甲珍器，盡收入燕。大呂陳於元英，故鼎反於曆室，齊器設於寧臺。薊丘之植，植於汶皇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篁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自五伯以來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功未有及先王者也。先王以為愜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順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其志，以臣為不頓命，故裂地而封之，使之得比乎小國諸侯。臣不佞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自以為奉令承教，可以幸無罪矣，故受命而弗辭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臣聞善作者，不必善成；善始者，不必善終。昔者五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子胥說聽乎闔閭，故吳王遠迹至於郢。夫差弗是也，賜之鴟夷而浮之江。故吳王夫差不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寤，計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先論之可以立功，故沉子胥而不悔。子胥不蚤見主之不同量，故入江而不改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化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夫免身全功，以明先王之迹者，臣之上計也。離毀辱之非，墮先王之名者，臣之所大恐也。臨不測之罪，以幸為利者，義之所不敢出也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臣聞古之君子，交絕不出惡聲，忠臣之去也，不潔其名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臣雖不佞，數奉教於君子矣。恐侍御者之親左右之說，而不察疏遠之行也。故敢以書報，唯君之留意焉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或獻書燕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燕昭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或獻書燕王：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燕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王而不能自恃，不惡卑名以事強。事強，可以令國安長久，萬世之善計。以事強而不可以為萬世，則不如合弱，將奈何合弱而不能如一，此臣之所為山東苦也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比目之魚，不相得則不能行，故古之人稱之，以其合兩而如一也。今山東合弱而不能如一，是山東之知不如魚也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又譬如車士之引車也，三人不能行，索二人，五人而車因行矣。今山東三國弱而不能敵秦，索二國，因能勝秦矣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然而山東不知相索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智固不如車士矣。胡與越人，言語不相知，志意不相通，同舟而凌波，至其相救助如一也。今山東之相與也，如同舟而濟，秦之兵至，不能相救助如一，智又不如胡、越之人矣。三物者，人之所能為也，山東之主遂不悟，此臣之所為山東苦也。願大王之熟慮之也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山東相合，之主者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卑名，之國者可長存，之卒者出士以戍韓、梁之西邊，此燕之上計也。不急為此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國必危矣，主必大憂。今韓、梁、趙三國以合矣，秦見三晉之堅也，必南伐楚。趙見秦之伐楚也，必北攻燕。物固有勢異而患同者。秦久伐韓，故中山亡；今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秦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伐楚，燕必亡。臣竊為王計，不如以兵南合三晉，約戍韓、梁之西邊。山東不能堅為此，此必皆亡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燕果以兵南合三晉也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客謂燕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燕昭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客謂燕王曰：「齊南破楚，西屈秦，用韓、魏之兵，燕、趙眾，猶鞭筴也。使齊北面伐燕，即雖五燕不能當。王何不陰出使，散游士，頓齊兵，弊其眾，使世世無患。」燕王曰：「假寡人五年末，寡人得其志矣。」蘇子曰：「請假王十年。」燕王說，奉蘇子車五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十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乘，南使於齊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謂齊王曰：「齊南破楚，西屈秦，用韓、魏之兵，燕、趙之眾，猶鞭筴也。臣聞當世之舉王，必誅暴正亂，舉無道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攻不義。今宋王射天笞地，鑄諸侯之象，使侍屏匽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ㄧㄢ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展其臂，彈其鼻，此天下之無道不義，而王不伐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王名終不成。且夫宋，中國膏腴之地，鄰民之所處也，與其得百里於燕，不如得十里於宋。伐之，名則義，實則利，王何為弗為？」齊王曰：「善。」遂與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興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兵伐宋，三覆宋，宋遂舉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燕王聞之，絕交於齊，率天下之兵以伐齊，大戰一，小戰再，頓齊國，成其名。故曰：因其強而強之，乃可折也；因其廣而廣之，乃可缺也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鷸蚌相爭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燕昭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趙且伐燕，蘇代為燕王謂惠王曰：「今者臣來，過易水，蚌方出曝，而鷸啄其肉，蚌合而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箝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其喙。鷸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『今日不雨，明日不雨，即有死蚌。』蚌亦謂鷸曰：『今日不出，明日不出，即有死鷸。』兩者不肯舍，漁者得而并禽之。今趙且伐燕，燕、趙久相支，以弊大眾，臣恐強秦之為漁父也。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願王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熟計之也。」惠王曰：「善。」乃止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齊魏爭燕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燕昭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魏爭燕。齊謂燕王曰：「吾得趙矣。」魏亦謂燕王曰：「吾得趙矣。」燕無以決之，而未有適予也。蘇子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謂燕相曰：「臣聞辭卑而幣重者，失天下者也；辭倨而幣薄者，得天下者也。今魏之辭倨而幣薄。」燕因合於魏，得趙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燕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齊遂北矣。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三十一　　燕策三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五章</w:t>
      </w:r>
    </w:p>
    <w:p>
      <w:pPr>
        <w:pStyle w:val="Normal"/>
        <w:widowControl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齊韓魏共攻燕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張丑為質於燕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燕王喜使栗腹以百金為趙孝成王壽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秦並趙北向迎燕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荊軻刺秦王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齊韓魏共攻燕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燕昭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、韓、魏共攻燕，燕使太子請救於楚。楚王使景陽將而救之。暮舍，使左右司馬各營壁地，已，稙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植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表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景陽怒曰：「女所營者，水皆至滅表。此焉可以舍！」乃令徙。明日大雨，山水大出，所營者，水皆滅表。軍吏乃服。於是遂不救燕，而攻魏雝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ㄩ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丘，取之以與宋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三國懼，乃罷兵。魏軍其西，齊軍其東，楚軍欲還不可得也。景陽乃開西和門，晝以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騎，暮以燭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使於魏。齊師怪之，以為燕、楚與魏謀之，乃引兵而去。齊兵已去，魏失其與國，無與共擊楚，乃夜遁。楚師乃還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張丑為質於燕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燕惠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張醜為質於燕，燕王欲殺之，走且出境，境吏得丑。丑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「燕王所為將殺我者，人有言我有寶珠也，王欲得之。今我已亡之矣，而燕王不我信。今子且致我，我且言子之奪我珠而吞之，燕王必當殺子，刳子腹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子之腸矣。夫欲得之君，不可說以利。吾要且死，子腸亦且寸絕。」境吏恐而赦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燕王喜使栗腹以百金為趙孝成王壽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燕王喜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燕王喜使栗腹以百金為趙孝成王壽，酒三日，反報曰：「趙民其壯者皆死於長平，其孤未壯，可伐也。」王乃召昌國君樂間而問曰：「何如？」對曰：「趙，四達之國也，其民皆習於兵，不可與戰。」王曰：「吾以倍攻之，可乎？」曰：「不可。」曰：「以三，可乎？」曰：「不可。」王大怒。左右皆以為趙可伐，遽起六十萬以攻趙。令栗腹以四十萬攻鄗，使慶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卿秦，慶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以二十萬攻代。趙使廉頗以八萬遇栗腹於鄗，使樂乘以五萬遇慶秦於代。燕人大敗。樂間入趙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燕王以書且謝焉，曰：「寡人不佞，不能奉順君意，故君捐國而去，則寡人之不肖明矣。敢端其願，而君不肯聽，故使使者陳愚意，君試論之。語曰：『仁不輕絕，智不輕怨。』君之於先王也，世之所明知也。寡人望有非則君掩蓋之，不虞君之明罪之也；望有過則君教誨之，不虞君之明罪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也。且寡人之罪，國人莫不知，天下莫不聞，君微出明怨以棄寡人，寡人必有罪矣。雖然，恐君之未盡厚也。諺曰：『厚者不毀人以自益也，仁者不危人以要名。』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故掩人之邪者，厚任之行也；救人之過者，仁者之道也。世有掩寡人之邪，救寡人之過，非君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所望之？今君厚受位於先王以成尊，輕棄寡人以快心，則掩邪救過，難得於君矣。且世有薄於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故厚施，行有失而故惠用。今使寡人任不肖之罪，而君有失厚之累，於為君擇之也，無所取之。國之有封疆，猶家之有垣墻，所以合好掩惡也。室不能相和，出語鄰家，未為通計也。怨惡未見而明棄之，未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盡厚也。寡人雖不肖乎，未如殷紂之亂也；君雖不得意乎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未如商容、箕左之累也。然則不內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寡人，而明怨於外，恐其遇足以傷於高而薄於行也，非然也。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茍可以明君之義，成君之高，雖任惡名，不難受也。本欲以為明寡人之薄，而君不得厚；揚寡人之辱，而君不得榮，此一舉而兩失也。義者不虧人以自益，況傷人以自損乎！願君無以寡人不肖，累往事之美。昔者，柳下惠吏於魯，三黜而不去。或謂之曰：『可以去。』柳下惠曰：『茍與人之異，惡往而不黜乎？猶且黜乎，寧於故國爾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』柳下惠不以三黜自累，故前業不忘；不以去為心，故遠近無議。今寡人之罪，國人未知，而議寡人者遍天下。語曰：『論不脩心，議不累物，仁不輕絕，智不簡功。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棄大功者，輟也；輕絕厚利者，怨也。輟而棄之，怨而累之，宜在遠者，不望之乎君也。今以寡人無罪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君豈怨之乎？願君捐怨，追惟先王，復以教寡人！意君曰，餘且慝心以成而過，不顧先王以明而惡，使寡人進不得脩功，退不得改過，君之所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剬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，唯君圖之</w:t>
      </w:r>
      <w:r>
        <w:rPr>
          <w:rFonts w:ascii="標楷體" w:hAnsi="標楷體" w:cs="標楷體" w:eastAsia="標楷體"/>
          <w:sz w:val="32"/>
          <w:szCs w:val="32"/>
        </w:rPr>
        <w:t>！</w:t>
      </w:r>
      <w:r>
        <w:rPr>
          <w:rFonts w:ascii="標楷體" w:hAnsi="標楷體" w:cs="標楷體" w:eastAsia="標楷體"/>
          <w:sz w:val="32"/>
          <w:szCs w:val="32"/>
        </w:rPr>
        <w:t>此寡人之愚意也。敬以書謁之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樂間、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乘怨不用其計，二人卒留趙，不報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并趙北向迎燕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燕王喜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并趙，北向迎燕。燕王聞之，使人賀秦王。使者過趙，趙王繫之。使者曰：「秦、趙為一，而天下服矣。茲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燕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所以受命於趙者，為秦也。今臣使秦，而趙繫之，是秦、趙有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隙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秦、趙有郄，天下必不服，而燕不受命矣。且臣之使秦，無妨趙之伐燕也。」趙王以為然，而遣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使者見秦王曰：「燕王竊聞秦并趙，燕王使使者賀千金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秦王曰：「夫燕無道，吾使趙有之，子何賀？」使者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「臣聞全趙之時，南鄰為秦，北下曲陽為燕，趙廣三百里，而與秦相距五十餘年矣，所以不能反勝秦者，國小而地無所取。今王使趙北并燕，燕、趙同力，必不復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命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於秦矣。臣切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竊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為王患之。」秦王以為然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起兵而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燕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荊軻刺秦王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燕王喜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燕太子丹質於秦，亡歸。見秦且滅六國，兵以臨易水，恐其禍至。太子丹患之，謂其太傅鞫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武曰：「燕秦不兩立，願太傅幸而圖之。」武對曰：「秦地遍天下，威脅韓、魏、趙氏，則易水以北，未有所定也。奈何以見陵之怨，欲排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批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其逆鱗哉？」太子曰：「然則何由？」太傅曰：「請入，圖之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居之有間，樊將軍亡秦之燕，太子容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舍、客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。太傅鞫武諫曰：「不可。夫秦王之暴，而積怨於燕，足為寒心，又況聞樊將軍之在乎！是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委肉當餓虎之蹊，禍必不振矣！雖有管、晏，不能為謀。願太子急遣樊將軍入匈奴以滅口。請西約三晉，南連齊、楚，北講於單于，然後乃可圖也。」太子丹曰：「太傅之計，曠日彌久，心惛然，恐不能須臾。且非獨於此也。夫樊將軍困窮於天下，歸身於丹，丹終不迫於強秦，而棄所哀憐之交置之匈奴，是丹命固卒之時也。願太傅更慮之。」鞫武曰：「燕有田光先生者，其智深，其勇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慮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沉，可與之謀也。」太子曰：「願因太傅交於田先生，可乎？」鞫武曰：「敬諾。」出見田光，道太子曰：「願圖國事於先生。」田光曰：「敬奉教。」乃造焉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太子跪而逢迎，卻行為道，跪而拂席。田先生坐定，左右無人，太子避席而請曰：「燕、秦不兩立，願先生留意也。」田光曰：「臣聞騏驥盛壯之時，一日而馳千里。至其衰也，駑馬先之。今太子聞光壯盛之時，不知吾精已消亡矣。雖然，光不敢以乏國事也。所善荊軻，可使也。」太子曰：「願因先生得願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願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交於荊軻，可乎？」田光曰：「敬諾。」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起，趨出。太子送之至門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戒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曰：「丹所報，先生所言者，國大事也，願先生勿泄也。」田光俛而笑曰：「諾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僂行見荊軻，曰：「光與子相善，燕國莫不知。今太子聞光壯盛之時，不知吾形已不逮也，幸而教之曰：『燕、秦不兩立，願先生留意也。』光竊不自外，言足下於太子，願足下過太子於宮。」荊軻曰：「謹奉教。」田光曰：「光聞長者之行，不使人疑之，今太子約光曰：『所言者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國之大事也，願先生勿泄也。』是太子疑光也。夫為行使人疑之，非節俠士也。」欲自殺以激荊軻，曰：「願足下急過太子，言光已死，明不言也。」遂自剄而死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軻見太子，言田光已死，明不言也。太子再拜而跪，膝下行流涕，有頃而後言曰：「丹所請田先生無言者，欲以成大事之謀，今田先生以死明不泄言，豈丹之心哉？」荊軻坐定，太子避席頓首曰：「田先生不知丹不肖，使得至前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願有所道，此天所以哀燕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棄其孤也。今秦有貪饕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利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心，而欲不可足也。非盡天下之地，臣海內之王者，其意不饜。今秦已虜韓王，盡納其地，又舉兵南伐楚，北臨趙。王翦將數十萬之眾臨漳、鄴，而李信出太原，雲中。趙不能支秦，必入臣。入臣，則禍至燕。燕小弱，數困於兵，今計舉國不足以當秦。諸侯服秦，莫敢合從。丹之私計，愚以為誠得天下之勇士，使於秦，窺以重利，秦王貪其贄，必得所願矣。誠得劫秦王，使悉反諸侯之侵地，若曹沫之與齊桓公，則大善矣；則不可，因而刺殺之。彼大將擅兵與外，而內有大亂，則君臣相疑。以其間諸侯，諸侯得合從，其償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破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秦必矣。此丹之上願，而不知所以委命，唯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卿留意焉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久之，荊軻曰：「此國之大事，臣駑下，恐不足任使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太子前頓首，固請無讓。然後許諾。於是尊荊軻為上卿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舍上舍，太子日日造問，供太牢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具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異物，間進車騎美女，恣荊軻所欲，以順適其意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久之，荊卿未有行意。秦將王翦破趙，虜趙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遷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盡收其地，進兵北略地，至燕南界。太子丹恐懼，乃請荊卿曰：「秦兵旦暮渡易水，則雖欲長侍足下，豈可得哉？」荊卿曰：「微太子言，臣願得謁之。今行而無信，則秦未可親也。夫今樊將軍，秦王購之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懸金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千斤，邑萬家。誠能得樊將軍首，與燕督亢之地圖獻秦王，秦王必說見臣，臣乃得有以報太子。」太子曰：「樊將軍以窮困來歸丹，丹不忍以己之私，而傷長者之意，願足下更慮之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荊軻知太子不忍，乃遂私見樊於期曰：「秦之遇將軍，可謂深矣。父母宗族，皆為戮沒。今聞購將軍之首，金千斤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邑萬家，將奈何？」樊將軍仰天太息流涕曰：「吾每念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常痛於骨髓，顧計不知所出耳。」軻曰：「今有一言，可以解燕國之患，而報將軍之讎者，何如？」樊於期乃前曰：「為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為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奈何？」荊軻曰：「願得將軍之首以獻秦，秦王必喜而善見臣，臣左受把其袖，而右手揕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其胸，然則將軍之仇報，而燕國見陵之恥除矣。將軍豈有意輿？」樊於期偏袒扼腕而進曰：「此臣日夜切齒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心也，乃今得聞教。」遂自刎。太子聞之馳往，伏尸而哭，極哀。既已，無可奈何，乃遂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收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盛樊於期之首，函封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於是，太子預求天下之利匕首，得趙人徐夫人之匕首，取之百金，使工以藥淬之，以試人，血濡縷，人無不立死者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乃為裝遣荊軻。燕國有勇士秦武陽，年十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殺人，人不敢與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與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忤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悟，牾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視。乃令秦武陽為副。荊軻有所待，欲與俱，其人居遠未來，而為留待。頃之未發，太子遲之，疑其有改悔，乃復請之曰：「日以盡矣，荊卿豈無意哉？丹請先遣秦武陽。」荊軻怒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叱太子曰：「近日往而不反者，豎子也！今提一匕首入不測之強秦，僕所以留者，待吾客與俱。今太子遲之，請辭決矣！」遂發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太子及賓客知其事者，皆白衣冠以送之。至易水上，既祖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取道。高漸離擊筑，荊軻和而歌，為變徵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濮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聲，士皆垂淚涕泣。又前而為歌曰：「風蕭蕭兮易水寒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壯士一去兮不復還！」復為慷慨羽聲，士皆瞋目，髮盡上指冠。於是荊軻遂就車而去，終已不顧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既至秦，持千金之資幣物，厚遺秦王寵臣中庶子蒙嘉。嘉為先言於秦王曰：「燕王誠振畏慕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怖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大王之威，不敢興兵以拒大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逆軍吏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願舉國為內臣，比諸侯之列，給貢職如郡縣，而得奉守先王之宗廟。恐懼不敢自陳，謹斬樊於期頭，及獻燕之督亢之地圖，函封，燕王拜送于庭，使使以聞大王。唯大王命之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王聞之，大喜。乃朝服，設九賓，見燕使者咸陽宮。荊軻奉樊於期頭函，而秦武陽奉地圖匣，以次進至陛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秦武陽色變振恐，群臣怪之，荊軻顧笑武陽，前為謝曰：「北蠻夷之鄙人，未嘗見天子，故振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ㄓㄜ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愿大王少假借之，使畢使於前。」秦王謂軻曰：起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「取武陽所持圖。」軻既取圖奉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秦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發圖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圖窮而匕首見。因左手拔秦王之袖，右持匕首揕抗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之。未至身，秦王驚，自引而起，絕袖。拔劍，劍長，摻其室。時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恐，惶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急，劍堅，故不可立拔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荊軻逐秦王，秦王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柱而走。群臣驚愕，卒起不意，盡失其度。而秦法，群臣侍殿上者，不得持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寸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兵。諸郎中執兵，皆陳殿下，非有詔不得上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方急時，不及召下兵，以故荊軻逐秦王，而卒惶急無以擊軻，而乃以手共搏之。是時，侍醫夏無且，以其所奉藥囊提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軻。秦王之方還柱走，卒惶急不知所為，左右乃曰：『王負劍！王負劍！』遂拔以擊荊軻，斷其左股。荊軻廢，乃引其匕首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提秦王，不中，中柱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秦王復擊軻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軻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被八創。軻自知事不就，倚柱而笑，箕踞以罵曰：「事所以不成者，乃欲以生劫之，必得約契以報太子也。」左右既前斬荊軻，秦王目眩良久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論功賞群臣及當坐者，各有差。而賜夏無且黃金二百鎰，曰：「無且愛我，乃以藥囊提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軻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於是，秦大怒燕，益發兵詣趙，詔王翦軍以伐燕。十月而拔燕薊城。燕王喜、太子丹等，皆率其精兵東保於遼東。秦將李信追擊燕王，王急，用代王嘉計，殺太子丹，欲獻之秦。秦復進兵攻之。五歲而卒滅燕國，而虜燕王喜。秦兼天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其後荊軻客高漸離以擊筑見秦皇帝，而以筑擊秦皇帝，為燕報仇，不中而死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三十二　　宋衛策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十五章</w:t>
      </w:r>
    </w:p>
    <w:p>
      <w:pPr>
        <w:pStyle w:val="Normal"/>
        <w:widowControl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齊攻宋宋使臧子索救於荊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墨子救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b/>
          <w:sz w:val="32"/>
          <w:szCs w:val="32"/>
        </w:rPr>
        <w:t>　　</w:t>
      </w:r>
      <w:r>
        <w:rPr>
          <w:rFonts w:ascii="標楷體" w:hAnsi="標楷體" w:cs="標楷體" w:eastAsia="標楷體"/>
          <w:sz w:val="32"/>
          <w:szCs w:val="32"/>
        </w:rPr>
        <w:t>犀首伐黃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梁王伐邯鄲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謂大尹曰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宋與楚為兄弟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魏太子自將過宋外黃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齊滅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智伯欲伐衛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智伯於襲衛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秦攻衛之蒲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衛使客事魏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衛嗣君病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已一都成買一胥靡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　　</w:t>
      </w:r>
      <w:r>
        <w:rPr>
          <w:rFonts w:ascii="標楷體" w:hAnsi="標楷體" w:cs="標楷體" w:eastAsia="標楷體"/>
          <w:sz w:val="32"/>
          <w:szCs w:val="32"/>
        </w:rPr>
        <w:t>要言失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齊攻宋宋使臧子索救於荊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宋剔成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齊攻宋，宋使臧子索救於荊。荊王大說，許救甚勸。臧子憂而反。其御曰：「索救而得，有憂色何也。」臧子曰：「宋小而齊大。夫救於小宋而惡於大齊，此王之所憂也；而荊王說甚，必以堅我。我堅而齊弊，荊之利也。」臧子乃歸。齊王果攻，拔宋五城，而荊王不至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墨子救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宋景公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輸般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班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為楚設機，將以攻宋。墨子聞之，百舍重繭，往見公輸般，謂之曰：「吾自宋聞子。吾欲藉子殺王。」公輸般曰：「吾義固不殺王。」墨子曰：「聞公為雲梯，將以攻宋。宋何罪之有？義不殺王而攻國，是不殺少而殺眾。敢問攻宋何義也？」公輸般服焉，請見之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墨子見楚王曰：「今有人於此，舍其文軒，鄰有弊輿而欲竊之；舍其錦繡，鄰有短褐而欲竊之；舍其梁肉，鄰有糟糠而欲竊之。此為何若人也？」王曰：「必為有竊疾矣。</w:t>
      </w:r>
      <w:r>
        <w:rPr>
          <w:rFonts w:ascii="標楷體" w:hAnsi="標楷體" w:cs="標楷體" w:eastAsia="標楷體"/>
          <w:sz w:val="32"/>
          <w:szCs w:val="32"/>
        </w:rPr>
        <w:t>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墨子曰：「荊之地方五千里，宋方五百里，此猶文軒之與弊輿也。荊有雲夢，犀兕麋鹿盈之，江、漢魚鱉黿鼉為天下饒，宋所謂無雉兔鮒魚者也，此猶梁肉之與糟糠也。荊有長松、文梓、楩、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豫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宋無長木，此猶錦繡之與短褐也。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以王吏之攻宋，為與此同類也。」王曰：「善哉！請無攻宋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犀首伐黃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衛悼公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犀首伐黃，過衛，使人謂衛君曰：「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敝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邑之師過大國之郊，曾無一介之使以存之乎？敢請其罪。今黃城將下矣，已，將移兵而造大國之城下。」衛君懼，束組三百緄，黃金三百鎰，以隨使者。南文子止之曰：「是勝黃城，必不敢來；不勝，亦不敢來。是勝黃城，則功大名美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內臨其倫。夫在中者惡臨，議其事。蒙大名，挾成功，坐御以待中之議，犀首雖愚，必不為也。是不勝王城，破心而走，歸，恐不免於罪矣！彼安敢攻衛以重其不勝之罪哉？」果勝黃城，帥師而歸，遂不敢過衛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梁王伐邯鄲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宋剔成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梁王伐邯鄲，而徵師於宋。宋君使使者請於趙王曰：「夫梁兵勁而權重，今徵師於弊邑，弊邑不從，則恐危社稷；若扶梁伐趙，以害趙國，則寡人不忍也。願王之有以命弊邑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趙王曰：「然。夫宋之不足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刪足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如梁也，寡人知之矣。弱趙以強梁，宋必不利也。則吾何以告子而可乎？」使者曰：「臣請受邊城，徐其公而留其日，以待下吏之有城而已。」趙王曰：「善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宋人因遂舉兵入趙境，而圍一城焉。梁王甚說，曰：「宋人助我攻矣。」趙王亦說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說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曰：「宋人止於此矣。」故兵退難解，德施於梁而無怨於趙。故名有所加而實有所歸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謂大尹曰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宋景公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謂大尹曰：「君日場合矣，自知政，則公無事。公不如令楚賀君之孝，則君不奪太后之事矣，則公常用宋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宋與楚為兄弟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宋剔成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宋與楚為兄弟。齊攻宋，楚王言救宋。宋因賣楚重以求講於齊，齊不聽。蘇秦為宋謂齊相曰：「不如與之，以明宋之賣楚重於齊也。楚怒，必絕於宋而事齊，齊、楚合，則攻宋易矣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魏太子自將過宋外黃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宋剔成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魏太子自將，過宋外黃。外黃徐子曰：「臣有百戰百勝之術，太子能聽臣乎？」太子曰：「願聞之。」客曰：「固願效之。今太子自將攻齊，大勝并莒，則富不過有魏，而貴不益為王。若戰不勝，則萬世無魏。此臣之百戰百勝之術也。」太子曰：「諾。請必從公之言而還。」客曰：「太子雖欲還，不得矣。彼利太子之戰攻，而欲滿其意者眾，太子雖欲還，恐不得矣。」太子上車請還。其御曰：「將出而還，與北同，不如遂行。」遂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刪遂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與齊人戰而死，卒不得魏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齊滅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宋君偃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宋康王之時，有雀生</w:t>
      </w:r>
      <w:r>
        <w:rPr>
          <w:rFonts w:ascii="Arial Unicode MS;Times New Roman" w:hAnsi="Arial Unicode MS;Times New Roman" w:cs="Arial Unicode MS;Times New Roman" w:eastAsia="Arial Unicode MS;Times New Roman"/>
          <w:sz w:val="32"/>
          <w:szCs w:val="32"/>
        </w:rPr>
        <w:t>𪇥</w:t>
      </w:r>
      <w:r>
        <w:rPr>
          <w:rFonts w:ascii="標楷體" w:hAnsi="標楷體" w:cs="標楷體" w:eastAsia="標楷體"/>
          <w:sz w:val="32"/>
          <w:szCs w:val="32"/>
        </w:rPr>
        <w:t>於城之陬。使史占之，曰：「小而生巨，必霸天下：「康王大喜。於是滅滕伐薛，取淮北之地，乃愈自信，欲霸之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速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成，故射天笞地，斬社稷而焚滅之，曰：「威服天下鬼神。」罵國老諫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臣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為無顏之冠，以示勇。剖傴之背，契朝涉之脛，而國人大駭。齊聞而伐之，民散，城不守。王乃逃倪侯之館，遂得而死。見祥而不為祥，反為禍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智伯欲伐衛</w:t>
      </w:r>
      <w:r>
        <w:rPr>
          <w:rFonts w:eastAsia="標楷體" w:cs="標楷體" w:ascii="標楷體" w:hAnsi="標楷體"/>
          <w:sz w:val="32"/>
          <w:szCs w:val="32"/>
        </w:rPr>
        <w:tab/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衛悼公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智伯欲伐衛，遺衛君野馬四百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百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白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眼白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璧一。衛君大悅，羣臣皆賀，南文子有憂色。衛君曰：「大國大懽，而子有憂色何？」文子曰：「無功之賞，無力之禮，不可不察也。野馬四，百璧一，此小國之禮也，而大國致之，君其圖之。」衛君以其言告邊境。智伯果起兵而襲衛，至境而反曰：「衛有賢人，先知吾謀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智伯欲襲衛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衛悼公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智伯欲襲衛，乃佯亡其太子，使奔衛。南文子曰：「太子顏為君子也，甚愛而有寵，非有大罪而亡，必有故。」使人迎之於境，曰：「車過五乘，慎勿納也。」智伯聞之，乃止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秦攻衛之蒲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衛嗣君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秦攻衛之蒲。胡衍謂樗里疾曰：「公之伐蒲，以為秦乎？以為魏乎？為魏則善，為秦則不賴矣。衛所以為衛者，以有蒲也。今蒲入於魏，衛必折於魏。魏亡西河之外，而弗能復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復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取者，弱也。今并衛於魏，魏必強。魏強之日，西河之外必危。且秦王亦將觀公之事。害秦以善魏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秦王必怨公。」樗里疾曰：「奈何？」胡衍曰：「公釋蒲勿攻，臣請為公入戒蒲守，以德衛君。」樗里疾曰：「善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胡衍因入蒲，謂其守曰：「樗里子知蒲之病也，其言曰：『吾必取蒲。』今臣能使釋蒲勿攻。」蒲守再拜，因效金三百鎰焉，曰：「秦兵誠去，請厚子於衛君。」胡衍取金於蒲，以自重於衛。樗里子亦得三百金而歸，又以德衛君也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衛使客事魏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衛嗣君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衛使客事魏，三年不得見。衛客患之，乃見梧下先生，許之以百金。梧下先生曰：「諾。」乃見魏王曰：「臣聞秦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兵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未知其所之。秦、魏交而不脩之日久矣。願王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專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事秦，無有佗計。」魏王曰：「諾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客趨出，至郎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郭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門而反曰：「臣恐王事秦之晚。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王曰：「何也？」先生曰：「夫人於事己者過急，於事人者過緩。今王緩於事己者，安能急於事人。」「奚以知之？」「衛客曰，事王三年不得見。臣以是知王緩也。」魏王趨見衛客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衛嗣君病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衛嗣君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衛嗣君病。富術謂殷順且曰：「子聽吾言也以說君，勿益損也，君必善子。人生之所行，與死之心異。始君之所行於世者，食高麗也；所用者，緤錯、挐薄也。羣臣盡以為君輕國而好高麗，必無與君言國事者。子謂君：『君之所行天下者甚謬。緤錯主斷於國，而挐薄輔之，自今以往者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公孫氏必不血食矣。』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君曰：「善。」與之相印，曰：「我死，子制之。」嗣君死，殷順且以君令相公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期。緤錯、挐薄之族皆逐也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以ㄧ都城買一胥靡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衛嗣君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衛嗣君時，胥靡逃之魏，衛贖之百金，不與。乃請以左氏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羣臣諫曰：「以百金之地，贖一胥靡，無乃不可乎？」君曰：「治無小，亂無大。教化喻於民，三百之城，足以為治；民無廉恥，雖有十左氏，將何以用之？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要言失時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衛嗣君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衛人迎新婦，婦上車，問：「驂馬，誰馬也？」御曰：「借之。」新婦謂僕曰：「拊驂，無笞服。」車至門，扶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教送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「滅竈，將失火。」入室見臼，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「徙之牖下，妨往來者。」主人笑之。此三言者，皆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至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言也，然而不免為笑者，蚤晚之時失也。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卷三十三　　中山策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十章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魏文侯欲殘中山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犀首立五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中山與燕趙為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司馬憙使趙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司馬憙三相中山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陰姬與江姬爭為后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李疵中山可伐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中山君饗士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sz w:val="32"/>
          <w:szCs w:val="32"/>
        </w:rPr>
        <w:t>　　樂羊食子明法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武安君白起與昭王論伐趙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魏文侯欲殘中山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魏文侯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魏文侯欲殘中山。常莊談謂趙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桓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子曰：「魏并中山，必無趙矣。公何不請公子傾以為正妻，因封之中山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是中山復立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犀首立五王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衛惠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犀首立五王，而中山後持。齊謂趙、魏曰：「寡人羞與中山并為王，愿與大國伐之，以廢其王。」中山聞之，大恐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召張登而告之曰：「寡人且王，齊謂趙、魏曰，羞與寡人並為王，而欲伐寡人。恐亡其國，不在索王。非子莫能吾救。」登對曰：「君為臣多車重幣，臣請見田嬰。」中山之君遣之齊。見嬰子曰：「臣聞君欲廢中山之王，將與趙、魏伐之，過矣。以中山之小，而三國伐之，中山雖益廢王，猶且聽也。且中山恐，必為趙、魏廢其王而務附焉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ascii="標楷體" w:hAnsi="標楷體" w:cs="標楷體" w:eastAsia="標楷體"/>
          <w:sz w:val="32"/>
          <w:szCs w:val="32"/>
        </w:rPr>
        <w:t>是君為趙、魏驅羊也，非齊之利也。豈若中山廢其王而事齊哉？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田嬰曰：「奈何？」張登曰：「今君召中山，與之遇而許之王，中山必喜而絕趙、魏。趙、魏怒而攻中山，中山急而為君難其王，則中山必恐，為君廢王事齊。彼患亡其國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是君廢其王而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其國，賢於為趙、魏驅羊也。」田嬰曰：「諾。」張丑曰：「不可。臣聞之，同欲者相憎，同憂者相親。今五國相與王也，負海不與焉。此是欲皆在為王，而憂在負海。今召中山，與之遇而許之王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是奪五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國而益負海也。致中山而塞四國，四國寒心。必先與之王而故親之，是君臨中山而失四國也。且張登之為人也，善以微計薦中山之君久矣，難信以為利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田嬰不聽。果召中山君而許之王。張登因謂趙、魏曰：「齊欲伐河東。何以知之？齊羞與中山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為王甚矣，今召中山，與之遇而許之王，是欲用其兵也。豈若令大國先與之王，以止其遇哉？」趙、魏許諾，果與中山王而親之。中山果絕齊而從趙、魏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中山與燕趙為王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齊威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山與燕、趙為王，齊閉關不通中山之使，其言曰：「我萬乘之國也，中山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百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乘之國也，何侔名於我？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欲割平邑以賂燕、趙，出兵以攻中山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藍諸君患之。張登謂藍諸君曰：「公何患於齊？」藍諸君曰：「齊強，萬乘之國，恥其中山侔名，不憚割地以賂燕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、趙，出兵以攻中山。燕、趙好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倍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而貪地，吾恐其不吾據也。大者危國次者廢王，奈何吾弗患也？」張登曰：「請令燕、趙固輔中山而成其王，事遂定。公欲之乎？」藍諸君曰：「此所欲也。」曰：「請以公為齊王而登試說公。可，乃行之。」藍諸君曰：「願聞其說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登曰：「王之所以不憚割地以賂燕、趙，出兵以攻中山者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其實欲廢中山之王也。王曰：『然。』然則王之為費且危。夫割地以賂燕、趙，是強敵也；出兵以攻中山，首難也。王行二者，所求中山未必得。王如用臣之道，地不虧而兵不用，中山可廢也。王必曰：『子之道奈何？』」藍諸君曰：「然則子之道奈何？」張登曰：「王發重使，使告中山君曰：『寡人所以閉關不通使者，為中山之獨與燕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、趙為王，而寡人不與聞焉，是以隘之。王茍舉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玉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趾以見寡人，請亦佐君。』中山恐燕、趙之不己據也，今齊之辭云『即佐王』，中山必遁燕、趙，與王相見。燕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、趙聞之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怒絕之，王亦絕之，是中山孤，孤何得無廢。以此說齊王，齊王聽乎？」藍諸君曰：「是則必聽矣，此所以廢之，何在其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增以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存之矣。」張登曰：「此王所以存者也。齊以是辭來，因言告燕、趙而無往，以積厚於燕、趙。燕、趙必曰：『齊之欲割平邑以賂我者，非欲廢中山之王也；徒欲以離我於中山，而己親之也。』雖百平邑，燕、趙必不受也。」藍諸君曰：「善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遣張登往，果以是辭來。中山因告燕，趙而不往，燕趙果俱輔中山而使其王，事遂定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司馬憙使趙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武靈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司馬憙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喜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使趙，為己求相中山。公孫弘陰知之。中山君出，司馬憙御，公孫弘參乘。弘曰：「為人臣，招大國之威，以為己求相，於君何如？」君曰：「吾食其肉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不以分人。」司馬憙頓首於軾曰：「臣自知死至矣！」君曰：「何也？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「臣抵罪。」君曰：「行，吾知之矣。」居頃之，趙使來，為司馬憙求相。中山君大疑公孫弘，公孫弘走出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司馬憙三相中山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趙武靈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司馬憙三相中山，陰簡難之。田簡謂司馬憙曰：「趙使者來屬耳，獨不可語陰簡之美乎？趙必請之，君與之，即公無內難矣。君弗與趙，公因勸君立之以為正妻。陰簡之德公，無所窮矣。」果令趙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君弗與。司馬憙曰：「君弗與趙，趙王必大怒；大怒則君必危矣。然則立以為妻，固無請人之妻不得而怨人者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田簡自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取使，可以為司馬憙，可以為陰簡，可以令趙勿請也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陰姬與江姬爭為后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趙武靈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陰姬與江姬爭為后。司馬憙謂陰姬公曰：「事成，則有土子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；不成，則恐無身。欲成之，何不見臣乎？」陰姬公稽首曰：「誠如君言，事何可豫道者。」司馬憙即奏書中山王曰：「臣聞弱趙強中山。」中山悅而見之曰：「願聞弱趙強中山之說。」司馬憙曰：「臣願之趙，觀其地形險阻，人民貧富，君臣賢不肖，商敵為資，未可豫陳也。」中山王遣之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見趙王曰：「臣聞趙，天下善為音，佳麗人之所出也。今者，臣來至境，入都邑，觀人民謠俗，容貌顏色，殊無佳麗好美者。以臣所行多矣，周流無所不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至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未嘗見人如中山陰姬者也。不知者，特以為神，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言不能及也。其容貌顏色，國已過絕人矣。若乃其眉目准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ㄜ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權衡，犀覺偃月，彼乃帝王之後，非諸侯之姬也。」趙王意移，大悅曰：「吾願請之，何如？」司馬憙曰：「臣竊見其佳麗，口不能無道爾。即欲請之，是非臣所敢議，願王無泄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司馬憙辭去，歸報中山王曰：「趙王非賢王也。不好道德，而好聲色；不好仁義，而好勇力。臣聞其乃欲請所謂陰姬者。」中山王作色不悅。司馬喜曰：「趙強國也，其請之必矣。王如不與，即社稷危矣、與之，即為諸侯笑。」中山王曰：「為將奈何？」司馬憙曰：「王立為后，以絕趙王之意。世無請后者。雖欲得請之，鄰國不與也。」中山王遂立以為后，趙王亦無請言也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李疵曰中山可伐</w:t>
      </w: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趙武靈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父欲伐中山，使李疵觀之。李疵曰：「可伐也。君弗攻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恐後天下。」主父曰：「何以？」對曰：「中山之君，所傾蓋與車而朝窮閭隘巷之士者，七十家。」主父曰：「是賢君也，安可伐？」李疵曰：「不然。舉士，則民務名不存本；朝賢，則耕者惰而戰士懦。若此不亡者，未之有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中山君饗士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楚昭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山君饗都士，大夫司馬子期在焉。羊羹不遍，司馬子期怒而走於楚，說楚王伐中山，中山君亡。有二人挈戈而隨其後者，中山君顧謂二人：「子奚為者也？」二人對曰：「臣有父，嘗餓且死，君下壺飡餌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臣父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臣父且死，曰：『中山有事，汝必死之。』故來死君也。」中山君喟然而仰嘆曰：「與不期眾少，其於當厄；怨不期深淺，其於傷心。吳以一杯羊羹亡國，以一壺飡得士二人。</w:t>
      </w:r>
      <w:r>
        <w:rPr>
          <w:rFonts w:ascii="標楷體" w:hAnsi="標楷體" w:cs="標楷體" w:eastAsia="標楷體"/>
          <w:sz w:val="32"/>
          <w:szCs w:val="32"/>
        </w:rPr>
        <w:t>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樂羊食子明法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魏文侯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樂羊為魏將。攻中山。其子時在中央，中山君烹之，作羹致於樂羊。樂羊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衍羊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食之。古今稱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樂羊食子以自信，明害父以求法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武安君白起與昭王論伐趙</w:t>
      </w:r>
      <w:r>
        <w:rPr>
          <w:rFonts w:eastAsia="標楷體" w:cs="標楷體" w:ascii="標楷體" w:hAnsi="標楷體"/>
          <w:sz w:val="32"/>
          <w:szCs w:val="32"/>
        </w:rPr>
        <w:tab/>
        <w:tab/>
      </w:r>
      <w:r>
        <w:rPr>
          <w:rFonts w:ascii="標楷體" w:hAnsi="標楷體" w:cs="標楷體" w:eastAsia="標楷體"/>
          <w:sz w:val="32"/>
          <w:szCs w:val="32"/>
        </w:rPr>
        <w:t>秦昭王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昭王既息民繕兵，復欲伐趙。武安君曰：「不可。」王曰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「前民國虛民饑，君不量百姓之力，求益軍糧以滅趙。今寡人息民以養士，蓄積糧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實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三軍之俸有倍於前，而曰『不可』，其說何也？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武安君曰：「長平之事，秦軍大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趙軍大破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；秦人歡喜，趙人畏懼。秦民之死者厚葬，償者厚養，勞者相饗，飲食餔饋，以靡其財；趙人之死者不得收，傷者不得療，涕泣相哀，戮力同憂，耕田疾作，以生其財。今王發軍，雖倍其前，臣料想趙國守備，亦以十倍矣。趙自長平已來，君臣憂懼，早朝晏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或作罷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卑辭重幣，四面出嫁，結親燕、魏，連好齊、楚，積慮并心，備秦為務。其國內實，其交外成。當今之時，趙未可伐也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王曰︰「寡人既以興師矣。」乃使五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衍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大夫王陵將而伐趙。陵戰失利，亡五校。王欲使武安君，武安君稱疾不行。王乃使應侯往見武安君，責之曰︰「楚，地方五千里，持戟百萬。君前率數萬之眾入楚，拔鄢，郢，焚其廟，東至境陵，楚人震恐，東徙而不敢西向。韓、魏相率，興兵甚眾，君所將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增卒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能半之，而與戰之於伊闕，大破二國之軍，流血漂鹵，斬首二十四萬，韓、魏以故至今稱東藩。此君之功，天下莫不聞。今趙卒之死於長平者已十七，八，其國虛弱，是以寡人大發軍，人數倍於趙國之眾，願使君將，必欲滅之矣。君嘗以寡擊眾，取勝如神，況以彊擊弱，以眾擊寡乎？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武安君曰：「是時楚王恃其國大，不恤其政，而群臣相妬以功，諂諛用事，良臣斥疏，百姓心離，城池不修，既無良臣，又無守備。故起所以得引兵深入，多倍城邑，發梁焚舟以專民，以掠於郊野，以足軍食。當此之時，秦中士卒，以軍中為家，將帥為父母，不約而親，不謀而信，一心同功，死不旋踵。楚人自戰其地，咸顧其家，各有散心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莫有鬭志。是以能有功也。伊闕之戰，韓孤顧魏，不欲先用其眾。魏恃韓之銳，欲推以為鋒。二軍爭便之力不同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是臣得設疑兵，以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應作持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韓陣，專軍并銳，觸魏之不意。魏軍既敗，韓軍自潰，乘勝逐北，以是之故能立功。皆計利形勢，自然之理，何神之有哉！今秦破趙軍於長平，不遂以時乘其振懼而滅之，畏而釋之，使得耕稼以益蓄積，養孤長幼，以益其眾，繕治兵甲以益其強，增城浚池以益其固。主折節以下其臣，臣推體以下死士。至於平原君之屬，皆令妻妾補縫於行伍之間。臣人一心，上下同力，猶勾踐困於會稽之時也。以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今之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伐之，趙必固守。挑其軍戰，必不肯出。圍其國都，必不可尅。攻其列城，必未可拔。掠其郊野，必無所得。兵出無功，諸侯生心，外救必至。臣見其害，未睹其利。又病，未能行。」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應侯慚而退，以言於王。王曰：「微白起，吾不能滅趙乎？」復益發軍，更使王齕代王陵伐趙。圍邯鄲八、九月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死傷者眾，而弗下。趙王出輕銳以寇其後，秦數不利。武安君曰：「不聽臣計，今果何如？」王聞之怒，因見武安君，彊起之，曰：「君雖病，彊為寡人臥而將之。有功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寡人之願，將加重於君。如君不行，寡人恨君。」武安君頓首曰：「臣知行雖無功，得免於罪。雖不行無罪，不免於誅。然惟願大王覽臣愚計，釋趙養民，以諸侯之變。撫其恐懼，伐其憍慢，誅滅無道，以令諸侯，天下可定，何必以趙為先乎？此所謂為一臣屈而勝天下也。大王若不察臣愚計，必欲快心於趙，以致臣罪，此亦所謂勝一臣而為天下屈者也。夫勝一臣之嚴焉，孰若勝天下之威大耶？臣聞明主愛其國，忠臣愛其名。破國不可復完，死卒不可復生。臣寧伏受重誅而死，不忍為辱軍之將。願大王察之。」王不答而去。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24"/>
        </w:rPr>
      </w:pPr>
      <w:r>
        <w:rPr>
          <w:rFonts w:eastAsia="標楷體" w:cs="標楷體" w:ascii="標楷體" w:hAnsi="標楷體"/>
          <w:sz w:val="32"/>
          <w:szCs w:val="24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7285" w:h="10318"/>
      <w:pgMar w:left="900" w:right="290" w:gutter="0" w:header="0" w:top="900" w:footer="0" w:bottom="900"/>
      <w:pgNumType w:fmt="decimal"/>
      <w:formProt w:val="false"/>
      <w:textDirection w:val="tbRl"/>
      <w:docGrid w:type="snapToChars" w:linePitch="507" w:charSpace="20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altName w:val="Times New Roman"/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New Gulim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19">
              <wp:simplePos x="0" y="0"/>
              <wp:positionH relativeFrom="page">
                <wp:posOffset>5967730</wp:posOffset>
              </wp:positionH>
              <wp:positionV relativeFrom="page">
                <wp:posOffset>-4441825</wp:posOffset>
              </wp:positionV>
              <wp:extent cx="3870325" cy="266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32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頁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75pt;height:21pt;mso-wrap-distance-left:9.05pt;mso-wrap-distance-right:9.05pt;mso-wrap-distance-top:0pt;mso-wrap-distance-bottom:0pt;margin-top:-349.75pt;mso-position-vertical-relative:page;margin-left:469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8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頁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40">
              <wp:simplePos x="0" y="0"/>
              <wp:positionH relativeFrom="page">
                <wp:posOffset>5967730</wp:posOffset>
              </wp:positionH>
              <wp:positionV relativeFrom="page">
                <wp:posOffset>-4054475</wp:posOffset>
              </wp:positionV>
              <wp:extent cx="3870325" cy="266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32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頁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75pt;height:21pt;mso-wrap-distance-left:9.05pt;mso-wrap-distance-right:9.05pt;mso-wrap-distance-top:0pt;mso-wrap-distance-bottom:0pt;margin-top:-319.25pt;mso-position-vertical-relative:page;margin-left:469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9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頁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78">
              <wp:simplePos x="0" y="0"/>
              <wp:positionH relativeFrom="page">
                <wp:posOffset>571500</wp:posOffset>
              </wp:positionH>
              <wp:positionV relativeFrom="page">
                <wp:posOffset>-4625975</wp:posOffset>
              </wp:positionV>
              <wp:extent cx="4054475" cy="5409565"/>
              <wp:effectExtent l="6985" t="6350" r="0" b="6350"/>
              <wp:wrapNone/>
              <wp:docPr id="1" name="Genko:B5:25:24:L:1:Even: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4320" cy="5409720"/>
                        <a:chOff x="0" y="0"/>
                        <a:chExt cx="4054320" cy="5409720"/>
                      </a:xfrm>
                    </wpg:grpSpPr>
                    <wps:wsp>
                      <wps:cNvSpPr/>
                      <wps:spPr>
                        <a:xfrm>
                          <a:off x="322560" y="0"/>
                          <a:ext cx="0" cy="54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20" y="0"/>
                          <a:ext cx="0" cy="54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7680" y="0"/>
                          <a:ext cx="0" cy="54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90240" y="0"/>
                          <a:ext cx="0" cy="54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2800" y="0"/>
                          <a:ext cx="0" cy="54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5360" y="0"/>
                          <a:ext cx="0" cy="54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7920" y="0"/>
                          <a:ext cx="0" cy="54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0480" y="0"/>
                          <a:ext cx="0" cy="54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3400" y="0"/>
                          <a:ext cx="0" cy="54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5960" y="0"/>
                          <a:ext cx="0" cy="54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48520" y="0"/>
                          <a:ext cx="0" cy="54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71080" y="0"/>
                          <a:ext cx="0" cy="54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05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09720"/>
                          <a:ext cx="405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540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enko:B5:25:24:L:1:Even:" style="position:absolute;margin-left:45pt;margin-top:-364.25pt;width:319.2pt;height:425.9pt" coordorigin="900,-7285" coordsize="6384,8518">
              <v:line id="shape_0" from="1408,-7285" to="1408,1233" stroked="t" o:allowincell="f" style="position:absolute;mso-position-horizontal-relative:page;mso-position-vertical-relative:page">
                <v:stroke color="#009300" weight="6480" joinstyle="miter" endcap="flat"/>
                <v:fill o:detectmouseclick="t" on="false"/>
                <w10:wrap type="none"/>
              </v:line>
              <v:line id="shape_0" from="1916,-7285" to="1916,1233" stroked="t" o:allowincell="f" style="position:absolute;mso-position-horizontal-relative:page;mso-position-vertical-relative:page">
                <v:stroke color="#009300" weight="6480" joinstyle="miter" endcap="flat"/>
                <v:fill o:detectmouseclick="t" on="false"/>
                <w10:wrap type="none"/>
              </v:line>
              <v:line id="shape_0" from="2424,-7285" to="2424,1233" stroked="t" o:allowincell="f" style="position:absolute;mso-position-horizontal-relative:page;mso-position-vertical-relative:page">
                <v:stroke color="#009300" weight="6480" joinstyle="miter" endcap="flat"/>
                <v:fill o:detectmouseclick="t" on="false"/>
                <w10:wrap type="none"/>
              </v:line>
              <v:line id="shape_0" from="2932,-7285" to="2932,1233" stroked="t" o:allowincell="f" style="position:absolute;mso-position-horizontal-relative:page;mso-position-vertical-relative:page">
                <v:stroke color="#009300" weight="6480" joinstyle="miter" endcap="flat"/>
                <v:fill o:detectmouseclick="t" on="false"/>
                <w10:wrap type="none"/>
              </v:line>
              <v:line id="shape_0" from="3440,-7285" to="3440,1233" stroked="t" o:allowincell="f" style="position:absolute;mso-position-horizontal-relative:page;mso-position-vertical-relative:page">
                <v:stroke color="#009300" weight="6480" joinstyle="miter" endcap="flat"/>
                <v:fill o:detectmouseclick="t" on="false"/>
                <w10:wrap type="none"/>
              </v:line>
              <v:line id="shape_0" from="3948,-7285" to="3948,1233" stroked="t" o:allowincell="f" style="position:absolute;mso-position-horizontal-relative:page;mso-position-vertical-relative:page">
                <v:stroke color="#009300" weight="6480" joinstyle="miter" endcap="flat"/>
                <v:fill o:detectmouseclick="t" on="false"/>
                <w10:wrap type="none"/>
              </v:line>
              <v:line id="shape_0" from="4456,-7285" to="4456,1233" stroked="t" o:allowincell="f" style="position:absolute;mso-position-horizontal-relative:page;mso-position-vertical-relative:page">
                <v:stroke color="#009300" weight="6480" joinstyle="miter" endcap="flat"/>
                <v:fill o:detectmouseclick="t" on="false"/>
                <w10:wrap type="none"/>
              </v:line>
              <v:line id="shape_0" from="4964,-7285" to="4964,1233" stroked="t" o:allowincell="f" style="position:absolute;mso-position-horizontal-relative:page;mso-position-vertical-relative:page">
                <v:stroke color="#009300" weight="6480" joinstyle="miter" endcap="flat"/>
                <v:fill o:detectmouseclick="t" on="false"/>
                <w10:wrap type="none"/>
              </v:line>
              <v:line id="shape_0" from="5473,-7285" to="5473,1233" stroked="t" o:allowincell="f" style="position:absolute;mso-position-horizontal-relative:page;mso-position-vertical-relative:page">
                <v:stroke color="#009300" weight="6480" joinstyle="miter" endcap="flat"/>
                <v:fill o:detectmouseclick="t" on="false"/>
                <w10:wrap type="none"/>
              </v:line>
              <v:line id="shape_0" from="5981,-7285" to="5981,1233" stroked="t" o:allowincell="f" style="position:absolute;mso-position-horizontal-relative:page;mso-position-vertical-relative:page">
                <v:stroke color="#009300" weight="6480" joinstyle="miter" endcap="flat"/>
                <v:fill o:detectmouseclick="t" on="false"/>
                <w10:wrap type="none"/>
              </v:line>
              <v:line id="shape_0" from="6489,-7285" to="6489,1233" stroked="t" o:allowincell="f" style="position:absolute;mso-position-horizontal-relative:page;mso-position-vertical-relative:page">
                <v:stroke color="#009300" weight="6480" joinstyle="miter" endcap="flat"/>
                <v:fill o:detectmouseclick="t" on="false"/>
                <w10:wrap type="none"/>
              </v:line>
              <v:line id="shape_0" from="6996,-7285" to="6996,1233" stroked="t" o:allowincell="f" style="position:absolute;mso-position-horizontal-relative:page;mso-position-vertical-relative:page">
                <v:stroke color="#009300" weight="6480" joinstyle="miter" endcap="flat"/>
                <v:fill o:detectmouseclick="t" on="false"/>
                <w10:wrap type="none"/>
              </v:line>
              <v:line id="shape_0" from="900,-7285" to="7284,-7285" stroked="t" o:allowincell="f" style="position:absolute;mso-position-horizontal-relative:page;mso-position-vertical-relative:page">
                <v:stroke color="#009300" weight="12600" joinstyle="miter" endcap="flat"/>
                <v:fill o:detectmouseclick="t" on="false"/>
                <w10:wrap type="none"/>
              </v:line>
              <v:line id="shape_0" from="900,1234" to="7284,1234" stroked="t" o:allowincell="f" style="position:absolute;mso-position-horizontal-relative:page;mso-position-vertical-relative:page">
                <v:stroke color="#009300" weight="12600" joinstyle="miter" endcap="flat"/>
                <v:fill o:detectmouseclick="t" on="false"/>
                <w10:wrap type="none"/>
              </v:line>
              <v:line id="shape_0" from="900,-7285" to="900,1233" stroked="t" o:allowincell="f" style="position:absolute;mso-position-horizontal-relative:page;mso-position-vertical-relative:page">
                <v:stroke color="#009300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0">
              <wp:simplePos x="0" y="0"/>
              <wp:positionH relativeFrom="page">
                <wp:posOffset>304800</wp:posOffset>
              </wp:positionH>
              <wp:positionV relativeFrom="page">
                <wp:posOffset>-4441825</wp:posOffset>
              </wp:positionV>
              <wp:extent cx="3870325" cy="2667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32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75pt;height:21pt;mso-wrap-distance-left:9.05pt;mso-wrap-distance-right:9.05pt;mso-wrap-distance-top:0pt;mso-wrap-distance-bottom:0pt;margin-top:-349.75pt;mso-position-vertical-relative:page;margin-left:24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99">
              <wp:simplePos x="0" y="0"/>
              <wp:positionH relativeFrom="page">
                <wp:posOffset>571500</wp:posOffset>
              </wp:positionH>
              <wp:positionV relativeFrom="page">
                <wp:posOffset>-4054475</wp:posOffset>
              </wp:positionV>
              <wp:extent cx="4054475" cy="5409565"/>
              <wp:effectExtent l="0" t="6350" r="6350" b="6350"/>
              <wp:wrapNone/>
              <wp:docPr id="3" name="Genko:B5:25:24:L:1:Odd: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4320" cy="5409720"/>
                        <a:chOff x="0" y="0"/>
                        <a:chExt cx="4054320" cy="5409720"/>
                      </a:xfrm>
                    </wpg:grpSpPr>
                    <wps:wsp>
                      <wps:cNvSpPr/>
                      <wps:spPr>
                        <a:xfrm>
                          <a:off x="184320" y="0"/>
                          <a:ext cx="0" cy="54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6880" y="0"/>
                          <a:ext cx="0" cy="54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9440" y="0"/>
                          <a:ext cx="0" cy="54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000" y="0"/>
                          <a:ext cx="0" cy="54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4560" y="0"/>
                          <a:ext cx="0" cy="54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7120" y="0"/>
                          <a:ext cx="0" cy="54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9680" y="0"/>
                          <a:ext cx="0" cy="54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2240" y="0"/>
                          <a:ext cx="0" cy="54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4800" y="0"/>
                          <a:ext cx="0" cy="54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7360" y="0"/>
                          <a:ext cx="0" cy="54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09920" y="0"/>
                          <a:ext cx="0" cy="54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2480" y="0"/>
                          <a:ext cx="0" cy="540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05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09720"/>
                          <a:ext cx="405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4320" y="0"/>
                          <a:ext cx="0" cy="540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enko:B5:25:24:L:1:Odd:" style="position:absolute;margin-left:45pt;margin-top:-319.25pt;width:319.2pt;height:425.9pt" coordorigin="900,-6385" coordsize="6384,8518">
              <v:line id="shape_0" from="1191,-6385" to="1191,2133" stroked="t" o:allowincell="f" style="position:absolute;mso-position-horizontal-relative:page;mso-position-vertical-relative:page">
                <v:stroke color="#009300" weight="6480" joinstyle="miter" endcap="flat"/>
                <v:fill o:detectmouseclick="t" on="false"/>
                <w10:wrap type="none"/>
              </v:line>
              <v:line id="shape_0" from="1699,-6385" to="1699,2133" stroked="t" o:allowincell="f" style="position:absolute;mso-position-horizontal-relative:page;mso-position-vertical-relative:page">
                <v:stroke color="#009300" weight="6480" joinstyle="miter" endcap="flat"/>
                <v:fill o:detectmouseclick="t" on="false"/>
                <w10:wrap type="none"/>
              </v:line>
              <v:line id="shape_0" from="2206,-6385" to="2206,2133" stroked="t" o:allowincell="f" style="position:absolute;mso-position-horizontal-relative:page;mso-position-vertical-relative:page">
                <v:stroke color="#009300" weight="6480" joinstyle="miter" endcap="flat"/>
                <v:fill o:detectmouseclick="t" on="false"/>
                <w10:wrap type="none"/>
              </v:line>
              <v:line id="shape_0" from="2714,-6385" to="2714,2133" stroked="t" o:allowincell="f" style="position:absolute;mso-position-horizontal-relative:page;mso-position-vertical-relative:page">
                <v:stroke color="#009300" weight="6480" joinstyle="miter" endcap="flat"/>
                <v:fill o:detectmouseclick="t" on="false"/>
                <w10:wrap type="none"/>
              </v:line>
              <v:line id="shape_0" from="3222,-6385" to="3222,2133" stroked="t" o:allowincell="f" style="position:absolute;mso-position-horizontal-relative:page;mso-position-vertical-relative:page">
                <v:stroke color="#009300" weight="6480" joinstyle="miter" endcap="flat"/>
                <v:fill o:detectmouseclick="t" on="false"/>
                <w10:wrap type="none"/>
              </v:line>
              <v:line id="shape_0" from="3730,-6385" to="3730,2133" stroked="t" o:allowincell="f" style="position:absolute;mso-position-horizontal-relative:page;mso-position-vertical-relative:page">
                <v:stroke color="#009300" weight="6480" joinstyle="miter" endcap="flat"/>
                <v:fill o:detectmouseclick="t" on="false"/>
                <w10:wrap type="none"/>
              </v:line>
              <v:line id="shape_0" from="4238,-6385" to="4238,2133" stroked="t" o:allowincell="f" style="position:absolute;mso-position-horizontal-relative:page;mso-position-vertical-relative:page">
                <v:stroke color="#009300" weight="6480" joinstyle="miter" endcap="flat"/>
                <v:fill o:detectmouseclick="t" on="false"/>
                <w10:wrap type="none"/>
              </v:line>
              <v:line id="shape_0" from="4746,-6385" to="4746,2133" stroked="t" o:allowincell="f" style="position:absolute;mso-position-horizontal-relative:page;mso-position-vertical-relative:page">
                <v:stroke color="#009300" weight="6480" joinstyle="miter" endcap="flat"/>
                <v:fill o:detectmouseclick="t" on="false"/>
                <w10:wrap type="none"/>
              </v:line>
              <v:line id="shape_0" from="5254,-6385" to="5254,2133" stroked="t" o:allowincell="f" style="position:absolute;mso-position-horizontal-relative:page;mso-position-vertical-relative:page">
                <v:stroke color="#009300" weight="6480" joinstyle="miter" endcap="flat"/>
                <v:fill o:detectmouseclick="t" on="false"/>
                <w10:wrap type="none"/>
              </v:line>
              <v:line id="shape_0" from="5762,-6385" to="5762,2133" stroked="t" o:allowincell="f" style="position:absolute;mso-position-horizontal-relative:page;mso-position-vertical-relative:page">
                <v:stroke color="#009300" weight="6480" joinstyle="miter" endcap="flat"/>
                <v:fill o:detectmouseclick="t" on="false"/>
                <w10:wrap type="none"/>
              </v:line>
              <v:line id="shape_0" from="6270,-6385" to="6270,2133" stroked="t" o:allowincell="f" style="position:absolute;mso-position-horizontal-relative:page;mso-position-vertical-relative:page">
                <v:stroke color="#009300" weight="6480" joinstyle="miter" endcap="flat"/>
                <v:fill o:detectmouseclick="t" on="false"/>
                <w10:wrap type="none"/>
              </v:line>
              <v:line id="shape_0" from="6778,-6385" to="6778,2133" stroked="t" o:allowincell="f" style="position:absolute;mso-position-horizontal-relative:page;mso-position-vertical-relative:page">
                <v:stroke color="#009300" weight="6480" joinstyle="miter" endcap="flat"/>
                <v:fill o:detectmouseclick="t" on="false"/>
                <w10:wrap type="none"/>
              </v:line>
              <v:line id="shape_0" from="900,-6385" to="7284,-6385" stroked="t" o:allowincell="f" style="position:absolute;mso-position-horizontal-relative:page;mso-position-vertical-relative:page">
                <v:stroke color="#009300" weight="12600" joinstyle="miter" endcap="flat"/>
                <v:fill o:detectmouseclick="t" on="false"/>
                <w10:wrap type="none"/>
              </v:line>
              <v:line id="shape_0" from="900,2134" to="7284,2134" stroked="t" o:allowincell="f" style="position:absolute;mso-position-horizontal-relative:page;mso-position-vertical-relative:page">
                <v:stroke color="#009300" weight="12600" joinstyle="miter" endcap="flat"/>
                <v:fill o:detectmouseclick="t" on="false"/>
                <w10:wrap type="none"/>
              </v:line>
              <v:line id="shape_0" from="7285,-6385" to="7285,2133" stroked="t" o:allowincell="f" style="position:absolute;mso-position-horizontal-relative:page;mso-position-vertical-relative:page">
                <v:stroke color="#009300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304800</wp:posOffset>
              </wp:positionH>
              <wp:positionV relativeFrom="page">
                <wp:posOffset>-4054475</wp:posOffset>
              </wp:positionV>
              <wp:extent cx="3870325" cy="2667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32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75pt;height:21pt;mso-wrap-distance-left:9.05pt;mso-wrap-distance-right:9.05pt;mso-wrap-distance-top:0pt;mso-wrap-distance-bottom:0pt;margin-top:-319.25pt;mso-position-vertical-relative:page;margin-left:24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8"/>
  <w:mirrorMargins/>
  <w:defaultTabStop w:val="482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1"/>
    <w:basedOn w:val="Style14"/>
    <w:qFormat/>
    <w:rPr>
      <w:rFonts w:cs="Times New Roman"/>
      <w:sz w:val="20"/>
      <w:szCs w:val="20"/>
    </w:rPr>
  </w:style>
  <w:style w:type="character" w:styleId="Style15">
    <w:name w:val=" 字元"/>
    <w:basedOn w:val="Style14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5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1:32:00Z</dcterms:created>
  <dc:creator>judy</dc:creator>
  <dc:description/>
  <cp:keywords/>
  <dc:language>en-US</dc:language>
  <cp:lastModifiedBy>Jack</cp:lastModifiedBy>
  <dcterms:modified xsi:type="dcterms:W3CDTF">2012-12-23T01:35:00Z</dcterms:modified>
  <cp:revision>3</cp:revision>
  <dc:subject/>
  <dc:title>依民國七十年星光出版社馮作民譯註版本校正</dc:title>
</cp:coreProperties>
</file>